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9460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31.03.2011</w:t>
        <w:tab/>
        <w:tab/>
        <w:tab/>
        <w:tab/>
        <w:tab/>
        <w:tab/>
        <w:tab/>
        <w:tab/>
        <w:tab/>
        <w:tab/>
        <w:tab/>
        <w:tab/>
        <w:t xml:space="preserve">    № 5-П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ередаче полномочий муниципального 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азчика и об утверждении форм заявок и технических заданий на проведение торг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</w:t>
      </w:r>
      <w:ins w:id="0" w:author="Пресс служба" w:date="2012-09-11T14:49:00Z">
        <w:r>
          <w:rPr>
            <w:rFonts w:cs="Times New Roman" w:ascii="Times New Roman" w:hAnsi="Times New Roman"/>
            <w:b w:val="false"/>
            <w:sz w:val="28"/>
            <w:szCs w:val="28"/>
          </w:rPr>
          <w:t>Отменено постановлением главы города Нефтеюганска от 10.09.2012 №72-</w:t>
        </w:r>
      </w:ins>
      <w:r>
        <w:rPr>
          <w:rFonts w:cs="Times New Roman" w:ascii="Times New Roman" w:hAnsi="Times New Roman"/>
          <w:b w:val="false"/>
          <w:sz w:val="28"/>
          <w:szCs w:val="28"/>
        </w:rPr>
        <w:t>П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Федеральным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21.07.2005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94-ФЗ</w:t>
      </w:r>
      <w:r>
        <w:rPr>
          <w:b w:val="false"/>
          <w:sz w:val="16"/>
          <w:szCs w:val="16"/>
        </w:rPr>
        <w:t xml:space="preserve">   </w:t>
      </w:r>
      <w:r>
        <w:rPr>
          <w:rFonts w:cs="Calibri" w:ascii="Calibri" w:hAnsi="Calibri"/>
          <w:b w:val="false"/>
          <w:sz w:val="16"/>
          <w:szCs w:val="16"/>
        </w:rPr>
        <w:br/>
      </w:r>
      <w:r>
        <w:rPr>
          <w:b w:val="false"/>
          <w:sz w:val="28"/>
          <w:szCs w:val="28"/>
        </w:rPr>
        <w:t>«О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размещени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заказов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поставк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товаров,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выполнение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работ,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оказание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услуг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для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государственных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муниципальных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ужд»,</w:t>
      </w:r>
      <w:r>
        <w:rPr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удовлетворения нужд Думы города в товарах, работах, услугах и </w:t>
      </w:r>
      <w:r>
        <w:rPr>
          <w:b w:val="false"/>
          <w:sz w:val="28"/>
          <w:szCs w:val="28"/>
        </w:rPr>
        <w:t>в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целях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совершенствования</w:t>
      </w:r>
      <w:r>
        <w:rPr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 размещения заказа для муниципальных нужд, 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ередать полномочия муниципального заказчика по проведению торгов для нужд Думы города Нефтеюганска  администрации города Нефтеюганск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19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r>
        <w:rPr>
          <w:b w:val="false"/>
          <w:sz w:val="28"/>
          <w:szCs w:val="28"/>
        </w:rPr>
        <w:t>Форму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заявки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проведение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открытого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заявок на проведение открытого конкурса/аукциона, </w:t>
      </w:r>
      <w:r>
        <w:rPr>
          <w:b w:val="false"/>
          <w:sz w:val="28"/>
          <w:szCs w:val="28"/>
        </w:rPr>
        <w:t>н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право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заключения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муниципального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контракт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а поставку товаров,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выполнение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 xml:space="preserve">работ, </w:t>
      </w:r>
      <w:r>
        <w:rPr>
          <w:rFonts w:cs="Calibri" w:ascii="Calibri" w:hAnsi="Calibri"/>
          <w:b w:val="false"/>
          <w:sz w:val="28"/>
          <w:szCs w:val="28"/>
        </w:rPr>
        <w:br/>
      </w:r>
      <w:r>
        <w:rPr>
          <w:b w:val="false"/>
          <w:sz w:val="28"/>
          <w:szCs w:val="28"/>
        </w:rPr>
        <w:t>оказание услуг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при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размещении заказа</w:t>
      </w:r>
      <w:r>
        <w:rPr>
          <w:b w:val="false"/>
          <w:sz w:val="12"/>
          <w:szCs w:val="12"/>
        </w:rPr>
        <w:t xml:space="preserve"> </w:t>
      </w:r>
      <w:r>
        <w:rPr>
          <w:b w:val="false"/>
          <w:sz w:val="28"/>
          <w:szCs w:val="28"/>
        </w:rPr>
        <w:t>для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ужд</w:t>
      </w:r>
      <w:r>
        <w:rPr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 города Нефтеюганска</w:t>
      </w:r>
      <w:r>
        <w:rPr>
          <w:rFonts w:cs="Calibri" w:ascii="Calibri" w:hAnsi="Calibri"/>
          <w:b w:val="false"/>
          <w:sz w:val="10"/>
          <w:szCs w:val="10"/>
        </w:rPr>
        <w:br/>
      </w:r>
      <w:r>
        <w:rPr>
          <w:b w:val="false"/>
          <w:sz w:val="28"/>
          <w:szCs w:val="28"/>
        </w:rPr>
        <w:t>согласно приложению 1.</w:t>
      </w:r>
    </w:p>
    <w:p>
      <w:pPr>
        <w:pStyle w:val="Normal"/>
        <w:tabs>
          <w:tab w:val="clear" w:pos="567"/>
          <w:tab w:val="left" w:pos="119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Формы технических заданий на поставку товаров, оказание услуг при размещении заказа для нужд Думы города Нефтеюганска согласно приложению 2.</w:t>
      </w:r>
    </w:p>
    <w:p>
      <w:pPr>
        <w:pStyle w:val="Normal"/>
        <w:tabs>
          <w:tab w:val="clear" w:pos="567"/>
          <w:tab w:val="left" w:pos="0" w:leader="none"/>
          <w:tab w:val="left" w:pos="1190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3. </w:t>
      </w:r>
      <w:r>
        <w:rPr>
          <w:b w:val="false"/>
          <w:sz w:val="28"/>
          <w:szCs w:val="28"/>
        </w:rPr>
        <w:t>Форму лист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согласования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заявке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проведение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открытого</w:t>
      </w:r>
      <w:r>
        <w:rPr>
          <w:b w:val="false"/>
          <w:sz w:val="10"/>
          <w:szCs w:val="10"/>
        </w:rPr>
        <w:t xml:space="preserve"> </w:t>
      </w:r>
      <w:r>
        <w:rPr>
          <w:rFonts w:cs="Calibri" w:ascii="Calibri" w:hAnsi="Calibri"/>
          <w:b w:val="false"/>
          <w:sz w:val="10"/>
          <w:szCs w:val="10"/>
        </w:rPr>
        <w:br/>
      </w:r>
      <w:r>
        <w:rPr>
          <w:b w:val="false"/>
          <w:sz w:val="28"/>
          <w:szCs w:val="28"/>
        </w:rPr>
        <w:t>конкурса,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открытого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аукциона,</w:t>
      </w:r>
      <w:r>
        <w:rPr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совместных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 xml:space="preserve">торгов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</w:t>
      </w:r>
    </w:p>
    <w:p>
      <w:pPr>
        <w:pStyle w:val="Normal"/>
        <w:tabs>
          <w:tab w:val="clear" w:pos="567"/>
          <w:tab w:val="left" w:pos="0" w:leader="none"/>
          <w:tab w:val="left" w:pos="119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председателя Думы города от 09.09.2008 № 2 «О передаче полномочий муниципального заказчика и об утверждении форм заявок и технических заданий на проведение торгов».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В.А. Бурчевский</w:t>
        <w:tab/>
        <w:tab/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/>
      </w:pPr>
      <w:r>
        <w:rPr/>
        <w:tab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9482"/>
      </w:tblGrid>
      <w:tr>
        <w:trPr/>
        <w:tc>
          <w:tcPr>
            <w:tcW w:w="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9482" w:type="dxa"/>
            <w:tcBorders/>
          </w:tcPr>
          <w:p>
            <w:pPr>
              <w:pStyle w:val="Normal"/>
              <w:ind w:left="-265" w:firstLine="26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. Ю.С. Савин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 1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становлению главы города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«___» _________2011  № 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р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явок на проведение открытого конкурса/аукциона, запроса котировок ц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оформляется на бланке заказчика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ЯВКА НА ПРОВЕДЕНИЕ ОТКРЫТОГО КОНКУР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На право заключения с 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казывается наименование заказчи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контракта на 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казывается предмет  контрак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т №____, наименование лота: _______________________________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Начальная (максимальная) цена контракт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т № ________________________________________________________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казывается цифрами и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За счёт средств 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едусмотренных в плане заказа текущего финансового года, полученных в результате экономии от проведения открытого конкурса/открытого аукциона в электронной форме №______, запроса котировок цен №__, ино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 xml:space="preserve">4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я о закупке согласно плану-графику размещения заказ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от _________ №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___________, строка плана графика _______________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омер)                                                                   (номе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Обеспечение заявки по Лоту №_____ в размере ___________% от начальной (максимальной) цены контракта, что составляет ___________________________________________________________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ч.4 ст.20 Федерального закона от 21.07.2005 №94-Ф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Обеспечение контракта по Лоту №____ в размере _________% от начальной (максимальной) цены контракта, что составляет __________________________________________________________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.15.2 ч.4. ст.22 Федерального закона от 21.07.2005 №94-ФЗ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 Преимущества при участии в размещении заказ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т. 14, ст. 15 Федерального закона от 21.07.2005 №94-ФЗ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: ____________________________________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казать Ф.И.О. полностью, должность и контактную информацию, включая телефон, факс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 юридического лица  ______________  (имя, отчество, фамилия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(должность)</w:t>
              <w:tab/>
              <w:tab/>
              <w:t xml:space="preserve">                    (подпись)</w:t>
              <w:tab/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.П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КА НА ПРОВЕДЕНИЕ ОТКРЫТОГО АУКЦИ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право заключения с __________________________________________ 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наименование заказчика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а на 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указывается предмет  контракт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2. Начальная (максимальная) цена контракта: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указывается цифрами и прописью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За счёт средств _____________________________________________________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предусмотренных в плане заказа текущего финансового года, полученных в результате экономии от проведения открытого конкурса/открытого аукциона в электронной форме №______, запроса котировок цен №__, иное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 о закупке согласно плану-графику размещения заказов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города от _________ №___________,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___________, строка плана графика _______________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омер)                                                                 (номер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беспечение заявки _____ в размере ___________% от начальной (максимальной) цены контракта, что составляет ___________________________________________________________рублей.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ч.5 ст.41.1 Федерального закона от 21.07.2005 № 94-ФЗ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Обеспечение контракта в размере _________% от начальной (максимальной) цены контракта, что составляет 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рублей.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п.11 ч.3 ст.41.6 Федерального закона от 21.07.2005 № 94-ФЗ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Преимущества при участии в размещении заказа: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ст. 14, ст. 15 Федерального закона от 21.07.2005 № 94-ФЗ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 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указать Ф.И.О. полностью, должность и контактную информацию, включая телефон, факс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юридического лица  ______________ (имя, отчество, фамилия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(должность)</w:t>
        <w:tab/>
        <w:tab/>
        <w:t xml:space="preserve">                    (подпись)</w:t>
        <w:tab/>
      </w:r>
    </w:p>
    <w:p>
      <w:pPr>
        <w:pStyle w:val="Normal"/>
        <w:spacing w:lineRule="auto" w:line="216"/>
        <w:jc w:val="center"/>
        <w:rPr/>
      </w:pPr>
      <w:r>
        <w:rPr/>
        <w:t>М.П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2                                                                   к постановлению главы город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«___» _________2011  № 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х заданий на поставку товаров, выполнение работ, оказание услуг при размещении заказа для муниципальных нуж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 бланке заказчика)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1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хническое задание на размещение заказа поставку товаров </w:t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"/>
        <w:gridCol w:w="11"/>
        <w:gridCol w:w="4032"/>
        <w:gridCol w:w="5364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ржание документации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заказчика в соответствии с  Федеральным законом от 21.07.2005 №94-ФЗ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информация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ация о заказчике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___________________________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нахождения: 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, почтовый адрес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___________________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, факса: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 размещения муниципального заказа и наименование торг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поставки товара, являющегося предметом контракт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 муниципального контракта</w:t>
            </w:r>
          </w:p>
        </w:tc>
      </w:tr>
      <w:tr>
        <w:trPr>
          <w:trHeight w:val="69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закупаемых товаров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ификация товаров (код классификации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вивалентность товара * (при проведении открытого аукциона в электронной форме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поставляемых товаров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начение товаров и цели использования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муниципального контра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ит финансирования (в соответствии с утверждённым бюджетом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Ф (за счёт бюджетных средств и внебюджетных источников финансирования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ы товара (при размещении заказа на поставку технических средств реабилитации инвалидов в случае, если конкурсной документацией, документацией об аукционе предусмотрено право заказчика заключить контракт с несколькими участниками размещения заказа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формирования цены муниципального контракт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, сроки, порядок оплаты товар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условий контра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количества товаров в ходе исполнения контракта в размере не более 10% от цены контракт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товара при заключении контракта на сумму, не превышающую разницы между ценой контракта, предложенной участником, и начальной (максимальной) ценой контракта (ценой лота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ебования к участникам размещения  контракта, предусмотренные предметом контрак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являющихся предметом торгов (п.1 ч.1 статьи 11 Федерального закона от 21.07.2005 № 94-ФЗ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альные характеристики (потребительские свойства) или качественные характеристики тов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требования к товарам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тность товаров *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ебования к качеству товара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ехническим характеристикам товара*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безопасности товар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м (потребительским свойствам) товара*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змерам товара*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упаковке (маркировке) товара*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асовке товара*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тгрузке това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конкретных показателей требуемого товара (при проведении открытого аукциона в электронной форме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а с указанием товарного знака/торговой марк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дель това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ём и сроки гарантии каче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объёму гарантий качества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сроку гаран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року годности)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, сроки, условия поставк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оставки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поставки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действия контракт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овия поставки товаров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ри поставке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комплекта расходных материалов для первичной эксплуатации товар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сдачи и приёмки тов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сдачи и приёмки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сдачи и приёмки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монтажу поставленных товаров, пусконаладочным работам по поставленным товарам на месте у заказчик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техническому обучению поставщиком персонала заказчика работе с поставленными товарам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обые услов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ие права (для товаров, в отношении которых законодательством Российской Федерации предусмотрены особые требования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требования к товарам по усмотрению заказчик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лючение контрак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заключения контракта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терии оценки конкурсных заявок (при проведении открытого конкур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альные характеристики (потребительские свойства) или качественные характеристики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эксплуатацию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техническое обслуживание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поставки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едоставления гарантии качества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предоставления гарантий качества товаров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 при поставке товаров по нескольким позициям указывается в приложении к техническому заданию (СПЕЦИФИКАЦ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                (дат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</w:t>
        <w:tab/>
        <w:t>______________   (имя, отчество, фамил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            (подпись)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Style15"/>
        <w:tabs>
          <w:tab w:val="clear" w:pos="1980"/>
        </w:tabs>
        <w:ind w:left="0" w:firstLine="9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хническое задание на оказание услуг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2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ржание документ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заказчика в соответствии с  Федеральным законом от 21.07.2005 № 94-ФЗ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о заказчик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__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, почтовый адрес: 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, факса: _____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 размещения заказа и наименование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оказываемых услуг, являющихся предметом контр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 контр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перечень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ификация услуг (код классифик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использования результатов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ит финансирования (в соответствии с утверждённым бюджет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 (максимальная) цена единицы услуги (при размещении заказа на оказание услуг в сфере образования, услуг по санаторно-курортному лечению и оздоровлению для муниципальных нужд в случае, если конкурсной документацией, документацией об аукционе предусмотрено право заказчика заключить контракт с несколькими участниками размещения заказ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формирования цены контр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а, сроки, порядок оплаты с исполнителем, в том числе размер авансовых платежей по этапа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условий контрак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объёма услуг в ходе исполнения контракта в размере не более 10% от цены контракта (при размещении заказа путём  проведения конкурса в соответствии с ч.6 ст.9 94-ФЗ)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участникам  размещения муниципального заказа (п.1 ч.1 статьи 11 Федерального закона от 21.07.2005 № 94-ФЗ)</w:t>
            </w:r>
          </w:p>
        </w:tc>
      </w:tr>
      <w:tr>
        <w:trPr>
          <w:trHeight w:val="1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оказание услуг, являющихся предметом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о услуг и (или) квалификация участника 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требования к оказанию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ебования к качеству оказываемых услу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ехническим характеристикам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безопасности оказания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ебования к товару, используемому при оказании услу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конкретных показателей требуемого к использованию товара при оказании услуг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ём и сроки гарантии оказываемых услуг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объёму гарантий качества оказываем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сроку гарантий на результаты оказываем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, условия и сроки  оказания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оказания усл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действия контрак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ичность оказания усл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оказания  услуг. Привлечение соисполнителе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сдачи, приёмк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сдачи и приёмки результатов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ри оказании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об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требования к услугам и условиям их оказания по усмотрению заказчи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ие контр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заключения контрак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терии оценки конкурсных заявок (при проведении открытого конкур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чество услуг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я участника конкурса при размещении заказа на оказание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оказания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едоставления гарантии качества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предоставления гарантий качества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 при поставке товаров по нескольким позициям указывается в приложении к техническому заданию (СПЕЦИФИКАЦ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                (дат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</w:t>
        <w:tab/>
        <w:t>______________   (имя, отчество, фамил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            (подпись)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tabs>
          <w:tab w:val="clear" w:pos="1980"/>
        </w:tabs>
        <w:ind w:left="0" w:firstLine="9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техническому зада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образец при размещении заказа путем проведения открытого аукциона в электронной форме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0"/>
        <w:gridCol w:w="2160"/>
        <w:gridCol w:w="1800"/>
        <w:gridCol w:w="1980"/>
        <w:gridCol w:w="2160"/>
        <w:gridCol w:w="144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ры товарных знаков, торговых наименова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терии эквивалент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т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ие характеристики/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альные характеристики (потребительские свойства), в том числе гарантийн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6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совка (количество штук в упаковк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образец при размещении заказа путем проведения открытого конкурса)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980"/>
        <w:gridCol w:w="2160"/>
        <w:gridCol w:w="1440"/>
        <w:gridCol w:w="1440"/>
        <w:gridCol w:w="1150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т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7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ие характеристики/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альные характеристики (потребительские свой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нтийный с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совка (количество штук в упаковке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tabs>
          <w:tab w:val="clear" w:pos="1980"/>
        </w:tabs>
        <w:ind w:left="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425" w:right="567" w:gutter="0" w:header="0" w:top="170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1980"/>
        </w:tabs>
        <w:ind w:left="0" w:firstLine="90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 3                                                                  к постановлению главы город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«___» _________2011  № 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 xml:space="preserve">Лист согласования к заявке на проведе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6"/>
        </w:rPr>
        <w:t>_______________________ «__________________________________________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ткрытого аукциона, открытого конкурс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6"/>
        </w:rPr>
        <w:t>Муниципальный заказчик Дума города 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Начальная (максимальная) цена контракта __________________ рубле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1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843"/>
        <w:gridCol w:w="2410"/>
        <w:gridCol w:w="1446"/>
        <w:gridCol w:w="1666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32" w:leader="none"/>
                <w:tab w:val="left" w:pos="1872" w:leader="none"/>
              </w:tabs>
              <w:ind w:left="-3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567"/>
                <w:tab w:val="left" w:pos="1332" w:leader="none"/>
                <w:tab w:val="left" w:pos="1872" w:leader="none"/>
              </w:tabs>
              <w:ind w:left="-3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упления</w:t>
            </w:r>
          </w:p>
          <w:p>
            <w:pPr>
              <w:pStyle w:val="Normal"/>
              <w:tabs>
                <w:tab w:val="clear" w:pos="567"/>
                <w:tab w:val="left" w:pos="1332" w:leader="none"/>
                <w:tab w:val="left" w:pos="1872" w:leader="none"/>
              </w:tabs>
              <w:ind w:left="-3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Замеч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метка об устранении замеч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 согласования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. Помощник главы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Управление муниципального за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. Директор департамента финансов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заявки и технического задания на соответствие требованиям законодательства в сфере размещения муниципальных заказов на поставки товаров, выполнение работ, оказание услуг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огласование (подготовка) проекта муниципального контракт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tabs>
          <w:tab w:val="clear" w:pos="1980"/>
        </w:tabs>
        <w:ind w:left="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7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7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7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3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7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7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7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7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7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ется  по усмотрению  заказчика при размещении заказа путем проведения открытого аукциона в электронной форме с указанием аналога российского производства (при указании товарного знака в отношении товаров, происходящих из иностранного государства или группы иностранных государств)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3"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Эквивалентность определяется в соответствии  с пунктом 1 ч.4 ст.41.6 Федерального закона от 21.07.2005 №94-ФЗ в случае указания на  товарные знаки, торговое наименования, 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оборудованием, имеющимся на оснащении и  используемыми заказчиком (перечень которых размещается в Документации об аукционе)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казывается в случае поставки комплектов товаров 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ются мин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 w:val="false"/>
          <w:sz w:val="24"/>
          <w:szCs w:val="24"/>
        </w:rPr>
        <w:t>) и (или)  макс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 w:val="false"/>
          <w:sz w:val="24"/>
          <w:szCs w:val="24"/>
        </w:rPr>
        <w:t>)  значения показателей и показател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b w:val="false"/>
          <w:sz w:val="24"/>
          <w:szCs w:val="24"/>
        </w:rPr>
        <w:t>.), значения которых не могут изменяться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ются мин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 w:val="false"/>
          <w:sz w:val="24"/>
          <w:szCs w:val="24"/>
        </w:rPr>
        <w:t>) и (или)  макс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 w:val="false"/>
          <w:sz w:val="24"/>
          <w:szCs w:val="24"/>
        </w:rPr>
        <w:t>)  значения показателей и показател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b w:val="false"/>
          <w:sz w:val="24"/>
          <w:szCs w:val="24"/>
        </w:rPr>
        <w:t>.), значения которых не могут изменятьс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ется в случае поставки комплектов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Пресс служба"/>
    <w:basedOn w:val="Style5"/>
    <w:qFormat/>
    <w:rPr>
      <w:rFonts w:ascii="Arial" w:hAnsi="Arial" w:cs="Arial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ункт"/>
    <w:basedOn w:val="Normal"/>
    <w:qFormat/>
    <w:pPr>
      <w:tabs>
        <w:tab w:val="clear" w:pos="567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4:00Z</dcterms:created>
  <dc:creator>Орлов</dc:creator>
  <dc:description/>
  <cp:keywords/>
  <dc:language>en-US</dc:language>
  <cp:lastModifiedBy>Пресс служба</cp:lastModifiedBy>
  <cp:lastPrinted>2012-08-29T17:13:00Z</cp:lastPrinted>
  <dcterms:modified xsi:type="dcterms:W3CDTF">2012-09-11T09:51:00Z</dcterms:modified>
  <cp:revision>11</cp:revision>
  <dc:subject/>
  <dc:title>Инструкция </dc:title>
</cp:coreProperties>
</file>