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29.08.2011</w:t>
        <w:tab/>
        <w:tab/>
        <w:tab/>
        <w:tab/>
        <w:tab/>
        <w:tab/>
        <w:tab/>
        <w:tab/>
        <w:t xml:space="preserve">                  № 38-П</w:t>
      </w:r>
    </w:p>
    <w:p>
      <w:p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 (с изм. на 06.08.2012 №63-П)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  <w:t xml:space="preserve">         </w:t>
      </w:r>
      <w:r>
        <w:rPr/>
        <w:t xml:space="preserve">В целях приведения муниципального правового акта в соответствие с действующим законодательством, руководствуясь Указом Президента Российской Федерации от 19.05.2008 № 815 «О мерах по противодействию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«Национальным планом противодействия коррупции на 2010-2011 годы», утверждённым Президентом Российской Федерации от 31.07.2008 № Пр-1568, Федеральным законом </w:t>
      </w:r>
      <w:r>
        <w:rPr>
          <w:rFonts w:cs="Times New Roman CYR" w:ascii="Times New Roman CYR" w:hAnsi="Times New Roman CYR"/>
          <w:szCs w:val="28"/>
        </w:rPr>
        <w:t xml:space="preserve">от 02.03.2007 № 25-ФЗ «О муниципальной службе в Российской Федерации», </w:t>
      </w:r>
      <w:r>
        <w:rPr/>
        <w:t>Законом Ханты-Мансийского автономного округа – Югры от 25.09.2008 № 86-оз «О мерах по противодействию коррупции в Ханты-Мансийском автономном округе – Югре», в целях соблюдения требований к служебному поведению муниципальных служащих и  урегулированию конфликта интересов в Думе и Счетной палате города Нефтеюганска, постановляю:</w:t>
      </w:r>
    </w:p>
    <w:p>
      <w:pPr>
        <w:pStyle w:val="BodyText2"/>
        <w:jc w:val="both"/>
        <w:rPr/>
      </w:pPr>
      <w:r>
        <w:rPr/>
        <w:tab/>
        <w:t>1.Утвердить:</w:t>
      </w:r>
    </w:p>
    <w:p>
      <w:pPr>
        <w:pStyle w:val="BodyText2"/>
        <w:ind w:firstLine="708"/>
        <w:jc w:val="both"/>
        <w:rPr/>
      </w:pPr>
      <w:r>
        <w:rPr/>
        <w:t>1.1.Состав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 согласно приложению  1 к постановлению.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1.2.Положение о комиссии по соблюдению требований к служебному поведению муниципальных служащих и урегулированию конфликта интересов в </w:t>
      </w:r>
      <w:r>
        <w:rPr/>
        <w:t xml:space="preserve">Думе и Счетной палате города Нефтеюганска </w:t>
      </w:r>
      <w:r>
        <w:rPr>
          <w:szCs w:val="28"/>
        </w:rPr>
        <w:t xml:space="preserve">согласно </w:t>
      </w:r>
      <w:r>
        <w:rPr/>
        <w:t>приложению  2 к постановлению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2. Признать утратившими силу: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2.1. Постановление председателя Думы города от 16.08.2010 № 5-П         «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»;</w:t>
      </w:r>
    </w:p>
    <w:p>
      <w:pPr>
        <w:pStyle w:val="BodyText2"/>
        <w:jc w:val="both"/>
        <w:rPr/>
      </w:pPr>
      <w:r>
        <w:rPr/>
        <w:t xml:space="preserve">      </w:t>
      </w:r>
      <w:r>
        <w:rPr/>
        <w:t>2.2.   Постановление председателя Думы города от 10.02.2011 № 1-П « О внесении изменений в постановление председателя Думы города «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»;</w:t>
      </w:r>
    </w:p>
    <w:p>
      <w:pPr>
        <w:pStyle w:val="BodyText2"/>
        <w:jc w:val="both"/>
        <w:rPr>
          <w:b/>
          <w:b/>
        </w:rPr>
      </w:pPr>
      <w:r>
        <w:rPr/>
        <w:t xml:space="preserve">      </w:t>
      </w:r>
      <w:r>
        <w:rPr/>
        <w:t>2.3. Постановление главы города от 29.06.2011 № 24-П «О внесении изменений в постановление председателя Думы города «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».</w:t>
      </w:r>
    </w:p>
    <w:p>
      <w:pPr>
        <w:pStyle w:val="BodyText2"/>
        <w:jc w:val="both"/>
        <w:rPr/>
      </w:pPr>
      <w:r>
        <w:rPr/>
        <w:t xml:space="preserve">       </w:t>
      </w:r>
      <w:r>
        <w:rPr/>
        <w:t>3. Контроль за выполнением постановления оставляю за собой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 xml:space="preserve">В.А. Бурчевский                               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Normal"/>
        <w:ind w:left="11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1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1156" w:hanging="0"/>
        <w:jc w:val="right"/>
        <w:rPr/>
      </w:pPr>
      <w:r>
        <w:rPr>
          <w:sz w:val="24"/>
          <w:szCs w:val="24"/>
        </w:rPr>
        <w:t xml:space="preserve">главы  горо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8.2011 № 38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остав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комиссии по соблюдению требований к служебному поведению муниципальных служащих и урегулированию конфликта интересов в 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Думе и Счетной палате города Нефтеюганска</w:t>
      </w:r>
    </w:p>
    <w:p>
      <w:pPr>
        <w:pStyle w:val="BodyText2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218"/>
      </w:tblGrid>
      <w:tr>
        <w:trPr/>
        <w:tc>
          <w:tcPr>
            <w:tcW w:w="2324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Бурчевский В.А.</w:t>
            </w:r>
          </w:p>
        </w:tc>
        <w:tc>
          <w:tcPr>
            <w:tcW w:w="7218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eastAsia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 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-  </w:t>
            </w:r>
            <w:r>
              <w:rPr/>
              <w:t>глава города, председатель комиссии;</w:t>
            </w:r>
          </w:p>
        </w:tc>
      </w:tr>
      <w:tr>
        <w:trPr>
          <w:trHeight w:val="80" w:hRule="atLeast"/>
        </w:trPr>
        <w:tc>
          <w:tcPr>
            <w:tcW w:w="2324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Белоконь А.А.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- </w:t>
            </w:r>
            <w:r>
              <w:rPr/>
              <w:t>заместитель председателя Думы города, заместитель председателя  комиссии;</w:t>
            </w:r>
          </w:p>
        </w:tc>
      </w:tr>
      <w:tr>
        <w:trPr>
          <w:trHeight w:val="80" w:hRule="atLeast"/>
        </w:trPr>
        <w:tc>
          <w:tcPr>
            <w:tcW w:w="2324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Савинкова Ю.С.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рганизационного отдела аппарата Думы города, секретарь комисс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>
          <w:trHeight w:val="369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ресталюбова А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руководитель аппарата Думы города;</w:t>
            </w:r>
          </w:p>
        </w:tc>
      </w:tr>
      <w:tr>
        <w:trPr>
          <w:trHeight w:val="345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дина И.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мощник главы гор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лин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тягин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филиала негосударственного частного учреждения высшего профессионального образования Московский социально-гуманитарный институт в г. Нефтеюганск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инспектор – методист  негосударственного частного учреждения высшего профессионального образования Московский социально-гуманитарный институт в г. Нефтеюган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глашённые: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218"/>
      </w:tblGrid>
      <w:tr>
        <w:trPr>
          <w:trHeight w:val="1257" w:hRule="atLeast"/>
        </w:trPr>
        <w:tc>
          <w:tcPr>
            <w:tcW w:w="232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ководитель структурного подразделения</w:t>
            </w:r>
          </w:p>
        </w:tc>
        <w:tc>
          <w:tcPr>
            <w:tcW w:w="7218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Cs w:val="28"/>
              </w:rPr>
              <w:t>-  руководитель структурного подразделения, в котором муниципальный служащий, являющийся стороной конфликта интересов, замещает должность муниципальной службы;</w:t>
            </w:r>
          </w:p>
        </w:tc>
      </w:tr>
      <w:tr>
        <w:trPr>
          <w:trHeight w:val="80" w:hRule="atLeast"/>
        </w:trPr>
        <w:tc>
          <w:tcPr>
            <w:tcW w:w="232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Муниципальный служащий </w:t>
            </w:r>
          </w:p>
        </w:tc>
        <w:tc>
          <w:tcPr>
            <w:tcW w:w="7218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-  муниципальный служащий, в отношении которого комиссией рассматривается вопрос о соблюдении требований к служебному поведению, предусмотренных статьями 11, 12, 13, 14 Федерального закона от 02.03.2007 № 25-ФЗ «О муниципальной службе в Российской Федерации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/>
        <w:tc>
          <w:tcPr>
            <w:tcW w:w="9542" w:type="dxa"/>
            <w:tcBorders/>
          </w:tcPr>
          <w:p>
            <w:pPr>
              <w:pStyle w:val="Normal"/>
              <w:ind w:left="11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left="11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ind w:left="1156" w:hanging="0"/>
              <w:jc w:val="right"/>
              <w:rPr/>
            </w:pPr>
            <w:r>
              <w:rPr>
                <w:sz w:val="24"/>
                <w:szCs w:val="24"/>
              </w:rPr>
              <w:t xml:space="preserve">главы города </w:t>
            </w:r>
          </w:p>
          <w:p>
            <w:pPr>
              <w:pStyle w:val="Normal"/>
              <w:ind w:left="1156" w:hanging="0"/>
              <w:jc w:val="right"/>
              <w:rPr/>
            </w:pPr>
            <w:r>
              <w:rPr>
                <w:sz w:val="24"/>
                <w:szCs w:val="24"/>
              </w:rPr>
              <w:t xml:space="preserve">от 29.08.2011 № 38-П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1.1. Положение о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 (далее – Положение)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 определяет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законодательством Ханты-Мансийского автономного округа  - Югры, муниципальными правовыми актами органов местного самоуправления  города Нефтеюганска,  Положением.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1.3. </w:t>
      </w:r>
      <w:r>
        <w:rPr/>
        <w:t xml:space="preserve">Комиссия рассматривает вопросы, связанные с соблюдением требований к служебному поведению и (или) требований по урегулированию конфликта интересов, в отношении муниципальных служащих, замещающих должности муниципальной службы в Думе и Счетной палате города Нефтеюганска, а также о даче согласие на замещение должности в коммерческой или некоммерческой организации, если отдельные функции по муниципальному управлению  этой организацией входили в его должностные (служебные) обязанности, до истечения двух лет со дня увольнения с муниципальной службы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Задачи Комиссии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1. Содействие в обеспечении соблюдения муниципальными служащими требований к служебному поведению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Содействие в предотвращении и (или)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 город Нефтеюганск,  Ханты-Мансийского автономного округа – Югры, 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Содействие в устранении причин и условий для возникновения корруп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Порядок формирования  Комиссии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9"/>
        <w:jc w:val="both"/>
        <w:rPr/>
      </w:pPr>
      <w:r>
        <w:rPr/>
        <w:t>3.1. Состав Комиссии утверждается постановлением главы города.</w:t>
      </w:r>
    </w:p>
    <w:p>
      <w:pPr>
        <w:pStyle w:val="BodyText2"/>
        <w:ind w:firstLine="709"/>
        <w:jc w:val="both"/>
        <w:rPr/>
      </w:pPr>
      <w:r>
        <w:rPr/>
        <w:t xml:space="preserve">3.2. </w:t>
      </w:r>
      <w:r>
        <w:rPr>
          <w:szCs w:val="28"/>
        </w:rPr>
        <w:t>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  <w:r>
        <w:rPr/>
        <w:t xml:space="preserve"> </w:t>
      </w:r>
    </w:p>
    <w:p>
      <w:pPr>
        <w:pStyle w:val="BodyText2"/>
        <w:ind w:firstLine="709"/>
        <w:jc w:val="both"/>
        <w:rPr/>
      </w:pPr>
      <w:r>
        <w:rPr/>
        <w:t>3.2.2. Представитель 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(или) муниципальной службой.</w:t>
      </w:r>
    </w:p>
    <w:p>
      <w:pPr>
        <w:pStyle w:val="BodyText2"/>
        <w:jc w:val="both"/>
        <w:rPr/>
      </w:pPr>
      <w:r>
        <w:rPr/>
        <w:tab/>
        <w:t>3.3. Число членов Комиссии, не замещающих должности муниципальной службы в Думе и Счетной палате города Нефтеюганска, должно составлять не менее одной четверти от общего числа членов Комиссии.</w:t>
        <w:tab/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>3.4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BodyText2"/>
        <w:jc w:val="both"/>
        <w:rPr/>
      </w:pPr>
      <w:r>
        <w:rPr/>
        <w:tab/>
        <w:t>3.5. Заседание Комиссии считается правомочным, если на нем присутствует не менее  двух третей от общего числа членов Комиссии. Проведение Комиссии с участием только членов Комиссии, замещающих должности муниципальной службы в  Думе и Счетной палате города Нефтеюганск, недопустимо.</w:t>
      </w:r>
    </w:p>
    <w:p>
      <w:pPr>
        <w:pStyle w:val="BodyText2"/>
        <w:ind w:firstLine="709"/>
        <w:jc w:val="both"/>
        <w:rPr/>
      </w:pPr>
      <w:r>
        <w:rPr/>
        <w:t>3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Комиссии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Заседания Комиссии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 Основанием для проведения заседания Комисс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1. Информация о нарушении муниципальным служащим требований к служебному поведению, предусмотренных статьями 11, 12, 13, 14 Федерального закона от 02.03.2007 № 25-ФЗ «О муниципальной службе в Российской Федерации» и статьями 8, 9, 11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3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.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4.1.4. Поступившее обращение от гражданина, замещавшего должность муниципальной службы в Думе и Счетной палате города,  </w:t>
      </w:r>
      <w:r>
        <w:rPr/>
        <w:t xml:space="preserve">о даче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 этой организацией входили в его должностные (служебные) обязанности, до истечения двух лет со дня увольнения с муниципальной службы (далее  - обращение гражданина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Информация, указанная в подпунктах 4.1.1 и 4.1.2 пункта 4.1 Положения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фамилия, имя, отчество муниципального служащего и замещаемая им должность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описание нарушения муниципальным служащим требований к служебному поведению или признаков личной заинтересованности, которые приводят или могу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данные об источнике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 Информация, указанная в подпункте 4.1.3 пункта 4.1 Положения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фамилия, имя, отчество муниципального служащего, направившего уведомление (далее - уведомитель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должность муниципальной службы уведомителя, наименование структурного подразделения администрации города Нефтеюганска, в котором он осуществляет профессиональн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информация об обращении к уведомителю каких-либо лиц в целях склонения его к совершению коррупционных правонарушений (излагается в свободной форме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информация об исполнении муниципальным служащим обязанности по уведомлению органов прокуратуры или других государственных органов об обращении к нему каких-либо лиц в целях склонения его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дата подачи уведом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ведомление, поданное муниципальным служащим, подписывается им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 Комиссия не рассматривает сообщения о преступлениях и административных правонарушениях, а также анонимные и уст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.    Комиссия при осуществлении своей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.1. Принимает и рассматривает обращения (жалобы) муниципальных служащих  и другие материалы, связанные с соблюдением требований к служебному поведению муниципальных служащих и  конфликтом интерес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6.2. Привлекает к участию в заседаниях Комиссии заинтересованных лиц или их уполномоченных представителей (заместителей, муниципальных служащих, граждан), правомерность действий (бездействий) которых оспаривается в обращениях (жалобах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.3. Заслушивает мнение заинтересованных лиц или их уполномоченных представите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6.4. Запрашивает у заинтересованных лиц материалы, необходимые для решения вопроса о соответствии действия (бездействия) федеральным закона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.5. Обеспечивает соблюдение конфиденциальности при работе с информацией, составляющей коммерческую тайну  заявителей и других заинтересован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 После открытия заседания председатель удостоверяется в явке вызванных на Комиссию лиц, излагает существо конфликта интересов или поступка, совершённого муниципальным служащим. Затем Комиссия заслушивает объяснения приглашённых лиц, изучает все необходимые по делу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8.  При принятии решений члены Комиссии должны учитывать характер ситуации, поступка, обстоятельства и последствия совершения проступка, прежнее поведение, служебный или жизненный опыт и другие данные, характеризующие муниципального служащего, поведение которого рассматривается Комиссией, а также впервые или повторно он рассматривается на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9. По итогам рассмотрения информации, указанной в подпункте                 4.1.1 Положения, Комиссия может принять одно из 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установить, что муниципальный служащий нарушил требования к служебному поведению. В этом случае в решении комиссии предлагается указать муниципальному служащему на недопустимость нарушения требований к служебному поведению, а также провести в Думе и Счетной палате города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0. По итогам рассмотрения информации, указанной в подпункте  4.1.2 Положения, Комиссия может принять одно из  следующих решен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установить факт наличия личной заинтересованности муниципального служащего, которая приводит или может привести к конфликту интересов. В этом случае в решении Комиссии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1. По итогам рассмотрения информации, указанной в подпункте                  4.1.3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о выполнении муниципальным служащим обязанности по уведомлению о фактах обращения в целях склонения к совершению коррупционных правонарушений и отсутствии в его действиях муниципального служащего признаков правонарушения, предусмотренного частью 3 статьи 9 Федерального закона от 25.12.2008 № 273-ФЗ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о невыполнении муниципальным служащим обязанности по уведомлению о фактах обращения в целях склонения к совершению коррупционных правонарушений и наличии в его действиях муниципального служащего признаков правонарушения, предусмотренного частью 3 статьи 9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установления Комиссией обстоятельств, свидетельствующих о невыполнении муниципальным служащим обязанности по уведомлению о фактах обращения в целях склонения к совершению коррупционных правонарушений, Комиссия принимает решение в соответствии с частью 3 статьи 9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1.1. По итогам рассмотрения вопроса, указанного в подпункте 4.1.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дать гражданину согласие на замещение должности в </w:t>
      </w:r>
      <w:r>
        <w:rPr/>
        <w:t>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отказать гражданину в замещении  должности</w:t>
      </w:r>
      <w:r>
        <w:rPr>
          <w:szCs w:val="28"/>
        </w:rPr>
        <w:t xml:space="preserve"> в </w:t>
      </w:r>
      <w:r>
        <w:rPr/>
        <w:t>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2. По окончании рассмотрения дела все лица, приглашённые на заседание Комиссии, удаляются из зала. Члены Комиссии остаются для вынесения окончатель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3.  В решении Комиссии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фамилия, имя, отчество, должность муниципального служащего, в отношении которого рассматривалась информация, указанная в пункте 4.1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источник информации, ставшей основанием для проведения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дата поступления информации в Комиссию и дата её рассмотрения на заседании Комиссии, существо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фамилии, имена, отчества членов Комиссии и других лиц, присутствующих на заседании Комисс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ущество решения и его обосновани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результаты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4. Решение Комиссии принимается открытым голосованием простым большинством голосов её членов, участвующих в рассмотрении дела и оформляется протоколом.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5. В протоколе заседания Комиссии указываются время и место рассмотрения конфликта интересов, поступка, совершённого муниципальным служащим, данные о лице (лицах), вступивших в конфликт, содержание поступка, мотивы решения и доказательства, а также срок и порядок обжалован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16. Протокол подписывается председателем и членами Комиссии до объявления его на заседании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7. Если кто-либо из членов Комиссии не согласен с принятым решением, то, подписав его, он вправе изложить свое мнение, которое не оглашается, но приобщается к материалам дела. Решения Комиссии носят рекомендательн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8. Решение Комиссии объявляется на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9.В случае установления Комиссией обстоятельств, свидетельствующих о налич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9.1. Признаков дисциплинарного проступка в действиях (бездействии) муниципального служащего, в том числе неисполнения им обязанности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едатель Думы города после получения от Комиссии соответствующей информации может привлечь муниципального служащего к дисциплинарной ответственности в соответствии со статьёй 27 Федерального закона  от 02.03.2007 № 25-ФЗ «О муниципальной службе в Российской Федерации» в порядке, предусмотренном трудов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20. Решение Комиссии может быть обжаловано муниципальным служащим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  <w:highlight w:val="lightGray"/>
        </w:rPr>
      </w:pPr>
      <w:r>
        <w:rPr>
          <w:szCs w:val="28"/>
        </w:rPr>
        <w:t>4.21. Решение Комиссии, принятое в отношении муниципального служащего, хранится в его личном дел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2. Организация работы по подготовке заседаний Комиссии осуществляется секретарём Комиссии, секретарь Комиссии ведёт протокол заседания Комисс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23. Контроль за выполнением  принимаемых Комиссией решений осуществляется председателем Коми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34:00Z</dcterms:created>
  <dc:creator>GarkovAS</dc:creator>
  <dc:description/>
  <cp:keywords/>
  <dc:language>en-US</dc:language>
  <cp:lastModifiedBy>Евгения Симонова</cp:lastModifiedBy>
  <cp:lastPrinted>2011-08-30T13:32:00Z</cp:lastPrinted>
  <dcterms:modified xsi:type="dcterms:W3CDTF">2012-08-20T04:39:00Z</dcterms:modified>
  <cp:revision>9</cp:revision>
  <dc:subject/>
  <dc:title> </dc:title>
</cp:coreProperties>
</file>