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29.08.2011                                                                                           № 35 - П   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главы города Нефтеюганска</w:t>
      </w:r>
    </w:p>
    <w:p>
      <w:pPr>
        <w:pStyle w:val="Normal"/>
        <w:jc w:val="center"/>
        <w:rPr/>
      </w:pPr>
      <w:r>
        <w:rPr>
          <w:b/>
          <w:szCs w:val="28"/>
        </w:rPr>
        <w:t>« Об утверждении Положения 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нести в постановление главы города  Нефтеюганска от 16.06.2011 № 20-П «Об утверждении Положения 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» изменения  следующего содержания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Пункт 7.5 изложить в следующей редакции: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szCs w:val="28"/>
        </w:rPr>
        <w:t xml:space="preserve">       </w:t>
      </w:r>
      <w:r>
        <w:rPr>
          <w:szCs w:val="28"/>
        </w:rPr>
        <w:t>«7.5 Выплата к отпуску выплачивается в размере двух месячных фондов оплаты труда. Сумма выплаты к отпуску исчисляется из расчета месячного фонда оплаты труда, установленного тарификацией по основной занимаемой должности, с учетом 1/12 единовременной премии по результатам работы за год и 1/12 единовременной выплаты к отпуску в прошедшем календарном году.»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остановление вступает в силу после его подписания и распространяется на правоотношения, возникшие с 01.02.2011 года.</w:t>
      </w:r>
    </w:p>
    <w:p>
      <w:pPr>
        <w:pStyle w:val="BodyText2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А. Бурчевский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5:10:00Z</dcterms:created>
  <dc:creator>GarkovAS</dc:creator>
  <dc:description/>
  <cp:keywords/>
  <dc:language>en-US</dc:language>
  <cp:lastModifiedBy>Duma</cp:lastModifiedBy>
  <cp:lastPrinted>2011-08-29T16:59:00Z</cp:lastPrinted>
  <dcterms:modified xsi:type="dcterms:W3CDTF">2011-09-01T10:30:00Z</dcterms:modified>
  <cp:revision>13</cp:revision>
  <dc:subject/>
  <dc:title> </dc:title>
</cp:coreProperties>
</file>