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</w:rPr>
        <w:t xml:space="preserve">от 29 марта 2011                                                                                               №  3   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О вступлении в должность главы города Нефтеюганска</w:t>
      </w:r>
      <w:r>
        <w:rPr>
          <w:rFonts w:cs="Times New Roman CYR" w:ascii="Times New Roman CYR" w:hAnsi="Times New Roman CYR"/>
        </w:rPr>
        <w:t xml:space="preserve">         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 основании статьи 24 Устава города Нефтеюганска, решения Думы города Нефтеюганска  от 3 марта 2011 № 3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 «Об избрании главы города Нефтеюганска» вступаю в должность главы города Нефтеюганска 29 марта 2011 года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Настоящее постановление опубликовать в газете «Здравствуйте, нефтеюганцы!»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51:00Z</dcterms:created>
  <dc:creator>GarkovAS</dc:creator>
  <dc:description/>
  <cp:keywords/>
  <dc:language>en-US</dc:language>
  <cp:lastModifiedBy>Duma</cp:lastModifiedBy>
  <cp:lastPrinted>2011-03-30T17:07:00Z</cp:lastPrinted>
  <dcterms:modified xsi:type="dcterms:W3CDTF">2011-03-30T11:08:00Z</dcterms:modified>
  <cp:revision>5</cp:revision>
  <dc:subject/>
  <dc:title> </dc:title>
</cp:coreProperties>
</file>