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ФИНАНСОВ администрации                   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ab/>
        <w:tab/>
        <w:tab/>
        <w:tab/>
        <w:tab/>
        <w:t>№ 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риказ департамента финансов администрации города Нефтеюганска от 01.07.2013 № 65-нп «Об утверждении Порядка внесения проектов муниципальных правовых актов департамента финансов администрации города Нефтеюган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авилами подготовки муниципальных правовых акто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Нефтеюганска, утвержденными постановлением  администрации города Нефтеюганска от 05.09.2013 № 89-нп, в  связи с кадровыми изменениями в структурных подразделениях департамента финансов администрации города Нефтеюганска 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риказ департамента финансов администрации города Нефтеюганска от 01.07.2013 № 65-нп «Об утверждении Порядка внесения проектов муниципальных правовых актов департамента финансов администрации города Нефтеюганск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1.1 приложения к приказу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.Настоящий порядок внесения проектов муниципальных  правовых актов департамента финансов администрации города Нефтеюганска (далее - Порядок) разработан в соответств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Департаменте финансов администрации города Нефтеюганска», постановлением администрации города </w:t>
      </w:r>
      <w:r>
        <w:rPr>
          <w:rFonts w:cs="Times New Roman" w:ascii="Times New Roman" w:hAnsi="Times New Roman"/>
          <w:sz w:val="28"/>
          <w:szCs w:val="28"/>
        </w:rPr>
        <w:t>Нефтеюганска от 05.09.2013 № 89-н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ах администрации города Нефтеюганска».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1.4 приложения к приказу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4.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внесения и согласования проектов нормативных правовых актов Департамента осуществляется в соответствии с правилами  подготовки муниципальных правовых актов администрации города Нефтеюганска, утвержденным постановлением администрации города от 05.09.2013 № 89-н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ах администрации города 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>»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дпункт «б» пункта 2.5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) специалистом-экспертом отдела сводного бюджетного планирования департамента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к порядку внесения проектов муниципальных правовых актов департамента финансов администрации города Нефтеюганска изложить согласно приложению к настоящему приказу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Направить приказ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3.Контроль за выполнением приказа возложить на заместителя           директора – главного бухгалтера департамента Н.В.Снигире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Л.И.Щегульная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Calibri"/>
        </w:rPr>
        <w:t xml:space="preserve">                                                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 финансов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ефтеюганска </w:t>
      </w:r>
    </w:p>
    <w:p>
      <w:pPr>
        <w:pStyle w:val="Style19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от ______________№_________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авового акта Департамент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«наименование проекта»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а (Заместитель директо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– главный бухгалтер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глас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тдела сводного бюджетного планирования Департам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пециалисты, определенные директором Департамента либо его заместителем (заместителем – главным бухгалтер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: должность, фамилия, инициалы исполнителя, контактные телефоны. 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Jur</cp:lastModifiedBy>
  <cp:lastPrinted>2014-12-10T09:22:00Z</cp:lastPrinted>
  <dcterms:modified xsi:type="dcterms:W3CDTF">2014-12-12T06:59:00Z</dcterms:modified>
  <cp:revision>216</cp:revision>
  <dc:subject/>
  <dc:title>                                                         </dc:title>
</cp:coreProperties>
</file>