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ПАРТАМЕНТ ОБРАЗОВАНИЯ И МОЛОДЁЖНОЙ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ИТИКИ АДМИНИСТРАЦИИ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8.09.2013 </w:t>
        <w:tab/>
        <w:tab/>
        <w:tab/>
        <w:tab/>
        <w:tab/>
        <w:tab/>
        <w:tab/>
        <w:tab/>
        <w:tab/>
        <w:tab/>
        <w:tab/>
        <w:t xml:space="preserve"> № 99-нп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Heading1"/>
        <w:spacing w:lineRule="auto" w:line="240"/>
        <w:ind w:righ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внесении изменений в приказ департамента образования и молодёжной политики администрации города Нефтеюганска от 14.02.2013 № 4-нп               «Об утверждении примерного положения об оплате труда работников муниципальных образовательных учреждений, подведомственных департаменту образования и молодёжной политики </w:t>
      </w:r>
    </w:p>
    <w:p>
      <w:pPr>
        <w:pStyle w:val="Heading1"/>
        <w:spacing w:lineRule="auto" w:line="240"/>
        <w:ind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sz w:val="28"/>
          <w:szCs w:val="28"/>
          <w:lang w:val="ru-RU" w:eastAsia="ko-KR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 соответствии со статьями 144, 14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Нефтеюганска от 27.09.2011 № 112-V «Об утверждении Положения о Департаменте образования и молодёжной политики администрации города Нефтеюганска» (с изм. на 28.03.2013 № 533 - V), постановлением администрации города Нефтеюганска от 11.02.2013 № 3-нп «О порядке осуществления функций и полномочий учредителя муниципальных учреждений города Нефтеюганска», руководствуясь приказом Департамента образования и молодёжной политики Ханты-Мансийского автономного округа – Югры от 23.08.2013 № 11-нп                    «О внесении изменений в приказ департамента образования и молодёжной политики Ханты-Мансийского автономного округа – Югры от 14.12.2012                № 1456-нп «Об утверждении примерного положения об оплате труда работников государственных образовательных учреждений Ханты-Мансийского автономного округа – Югры», приказыва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Внести изменения в приказ департамента образования и молодёжной политики администрации города Нефтеюганска от 14.02.2013 № 4-нп                    «Об утверждении примерного положения об оплате труда работников муниципальных образовательных учреждений, подведомственных департаменту образования и молодёжной политики администрации города Нефтеюганска» (далее - Приказ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1.Дополнить Приказ пунктом 1.1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«1.1.Утвердить объёмные показатели и порядок отнесения муниципальных образовательных учреждений города Нефтеюганска к группам по оплате труда руководителей для установления коэффициента масштаба управления согласно приложению 2 к настоящему Приказу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2.Пункт 1.3.1 приложения к Приказу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«1.3.1.Должностной оклад – фиксированный размер оплаты труда работника за исполнение трудовых (должностных) обязанностей определённой сложности за календарный месяц без учёта компенсационных, стимулирующих, социальных, иных выплат, предусмотренных настоящим Положением (далее - должностной оклад)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3.Пункт 1.3.7 приложения к Приказу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«1.3.7.Коэффициент масштаба управления – относительная величина, зависящая от группы по оплате труда, определяемой на основе объёмных показателей согласно приложению 2 к настоящему Приказу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4.Пункт 2.1 приложения к Приказу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«2.1.Должностной оклад руководителя, его заместителей и руководителей структурных подразделений учреждений определяется путём суммирования ежемесячной надбавки за учёную степень, надбавки на обеспечение книгоиздательской продукцией и периодическими изданиями, произведения базовой единицы, базового коэффициента, коэффициента территории, суммы коэффициентов специфики работы, квалификации, масштаба управления, уровня управления, увеличенной на единицу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5.Пункт 2.2 приложения к Приказу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«2.2.Должностной оклад специалиста учреждения определяется путём суммирования ежемесячной надбавки за учёную степень, надбавки на обеспечение книгоиздательской продукцией и периодическими изданиями, произведения базовой единицы, базового коэффициента, коэффициента территории, суммы коэффициентов специфики работы, квалификации, увеличенной на единицу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6.В таблице 2 «Размер коэффициента специфики работы» приложения к Приказ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6.1.В строках 1.11 и 1.12 цифры «0,20», «0,45» заменить соответственно цифрами «0,40», «0,65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6.2.В строках 2.14, 2.15, 2.16 цифры «0,20», «0,20», «0,45» заменить соответственно цифрами «0,25», «0,25», «0,65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6.3.В строке 3.4 цифру «0,25» заменить цифрой «0,30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7.Пункт 2.7 приложения к Приказу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«2.7.Коэффициент масштаба управления устанавливается на основе отнесения учреждения к группе по оплате труда в соответствии                            с приложением 2 к настоящему Приказу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8.Пункт 2.10 приложения к Приказу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9.Дополнить приложение к Приказу пунктами 2.10, 2.11 следующего содержа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«2.10.Ежемесячная надбавка за учёную степень, при условии её соответствия профилю деятельности учреждения или занимаемой должности, устанавливается работникам учреждений в размере 2500 рублей за учёную степень доктора наук, 1600 рублей – за учёную степень кандидата нау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Основанием для ежемесячной надбавки за учёную степень является приказ (распоряжение) руководителя учреждения согласно документам, подтверждающим её налич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Начисление ежемесячной надбавки за учёную степень осуществляется исходя из фактически отработанного времени с учётом установленной нагруз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2.11.Надбавка на обеспечение книгоиздательской продукцией и периодическими изданиями устанавливается педагогическим работникам учреждений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 изда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Размер вышеуказанной платы в учреждениях составляет 5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Начисление надбавки на обеспечение книгоиздательской продукцией и периодическими изданиями осуществляется ежемесячно в твёрдой сумме независимо от установленной нагрузки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10.Раздел 8 приложения к Приказу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«8.Иные выпла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8.1.Ежемесячна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8.2.Ежемесячная доплата молодым специалистам начисляется к должностному окладу (окладу) и не образует его увеличение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11.Дополнить приложение к Приказу пунктом 9.4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«9.4.Заработная плата руководителя учреждения устанавливается в соответствии с условиями, предусмотренными настоящим Положением, но не должна превышать восьмикратного размера средней заработной платы работников данного учреждения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12.Дополнить Приказ приложением 2 согласно приложению к настоящему прика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2.Настоящий приказ вступает в силу с 01.09.2013, за исключением подпункта 1.6 пункта 1, вступающего в силу с 01.04.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гл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Бурчев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риказа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 Т.М.Мостовщ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департамент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и молодёжной политики администрации города Нефтеюганск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9.2013 № 99-нп</w:t>
      </w:r>
    </w:p>
    <w:p>
      <w:pPr>
        <w:pStyle w:val="Heading1"/>
        <w:spacing w:lineRule="auto" w:line="240"/>
        <w:ind w:right="0" w:firstLine="700"/>
        <w:rPr>
          <w:rFonts w:ascii="Pragmatica;Times New Roman" w:hAnsi="Pragmatica;Times New Roman" w:cs="Pragmatica;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Pragmatica;Times New Roman" w:ascii="Pragmatica;Times New Roman" w:hAnsi="Pragmatica;Times New Roman"/>
          <w:b w:val="false"/>
          <w:sz w:val="28"/>
          <w:szCs w:val="28"/>
          <w:lang w:val="ru-RU" w:eastAsia="ru-RU"/>
        </w:rPr>
      </w:r>
    </w:p>
    <w:p>
      <w:pPr>
        <w:pStyle w:val="Heading1"/>
        <w:spacing w:lineRule="auto" w:line="240"/>
        <w:ind w:right="0" w:hanging="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Объёмные</w:t>
      </w:r>
    </w:p>
    <w:p>
      <w:pPr>
        <w:pStyle w:val="Heading1"/>
        <w:spacing w:lineRule="auto" w:line="240"/>
        <w:ind w:right="0" w:firstLine="708"/>
        <w:rPr/>
      </w:pPr>
      <w:r>
        <w:rPr>
          <w:b w:val="false"/>
          <w:sz w:val="28"/>
          <w:szCs w:val="28"/>
          <w:lang w:val="ru-RU" w:eastAsia="ru-RU"/>
        </w:rPr>
        <w:t>показатели и порядок отнесения муниципальных образовательных учреждений города Нефтеюганска к группам по оплате труда руководителей для установления коэффициента масштаба упр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Основным критерием для установления коэффициента масштаба управления руководителям, их заместителям и руководителям структурных подразделений муниципальных образовательных учреждений, подведомственных департаменту образования и молодёжной политики администрации города Нефтеюганска (далее – руководители, </w:t>
      </w:r>
      <w:r>
        <w:rPr>
          <w:rFonts w:cs="Times New Roman" w:ascii="Times New Roman" w:hAnsi="Times New Roman"/>
          <w:b w:val="false"/>
          <w:sz w:val="28"/>
          <w:szCs w:val="28"/>
          <w:lang w:eastAsia="ko-KR"/>
        </w:rPr>
        <w:t>учреждения) являются группы по оплате труда руководителей, определяемые на основе объё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казателей учреждений (далее – объёмные показатели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К объёмным показателям относятся показатели, характеризующие масштаб руководства учреждением: численность работников учреждения, количество обучающихся (воспитанников), сменность работы учреждения, пре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Heading1"/>
        <w:spacing w:lineRule="auto" w:line="240"/>
        <w:ind w:right="400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  <w:bookmarkStart w:id="0" w:name="sub_1101"/>
      <w:bookmarkStart w:id="1" w:name="sub_1101"/>
      <w:bookmarkEnd w:id="1"/>
    </w:p>
    <w:p>
      <w:pPr>
        <w:pStyle w:val="Heading1"/>
        <w:spacing w:lineRule="auto" w:line="240"/>
        <w:ind w:right="400" w:firstLine="708"/>
        <w:jc w:val="left"/>
        <w:rPr/>
      </w:pPr>
      <w:r>
        <w:rPr>
          <w:b w:val="false"/>
          <w:sz w:val="28"/>
          <w:szCs w:val="28"/>
          <w:lang w:val="ru-RU" w:eastAsia="ru-RU"/>
        </w:rPr>
        <w:t>2.Объёмные показатели</w:t>
      </w:r>
    </w:p>
    <w:p>
      <w:pPr>
        <w:pStyle w:val="Normal"/>
        <w:ind w:firstLine="708"/>
        <w:jc w:val="both"/>
        <w:rPr/>
      </w:pPr>
      <w:bookmarkStart w:id="2" w:name="sub_1101"/>
      <w:bookmarkStart w:id="3" w:name="sub_1111"/>
      <w:bookmarkEnd w:id="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1.По объёмным показателям для определения коэффициентов масштаба управления руководителям образовательных учреждений устанавливается четыре группы по оплате тру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111"/>
      <w:bookmarkStart w:id="5" w:name="sub_111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2.2.Отнесение  образовательных учреждений к одной из четырех групп по оплате труда руководителей производится по сумме баллов после оценки сложности руководства учреждением по показателям, указанным в таблице 1:</w:t>
      </w:r>
      <w:bookmarkEnd w:id="5"/>
    </w:p>
    <w:p>
      <w:pPr>
        <w:pStyle w:val="Normal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</w:t>
      </w:r>
    </w:p>
    <w:p>
      <w:pPr>
        <w:pStyle w:val="Normal"/>
        <w:ind w:firstLine="720"/>
        <w:jc w:val="center"/>
        <w:rPr/>
      </w:pPr>
      <w:r>
        <w:rPr/>
        <w:t>Показатели оценки сложности руководства учреждением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940"/>
        <w:gridCol w:w="14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о обучающихся (воспитанников) в образовате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расчёта за каждого обучающегося (воспитанник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</w:t>
            </w:r>
          </w:p>
        </w:tc>
      </w:tr>
      <w:tr>
        <w:trPr>
          <w:trHeight w:val="8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Количество обучающихся в общеобразовательных школа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расчёта за каждого обучающегося (воспитанник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оличество групп в дошко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расчета за групп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Количество обучающихся в учреждения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 образования детей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многопрофильны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обучающего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учреждениях дополнительного образования детей спортивной направл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обучающегося (воспитанника), отдыхающ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Превышение плановой (проектной) наполняемости (по классам (группам) или по количеству обучающихся) в общеобразовате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е 50 человек или каждые 2 класса (группы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Количество работников в образовательном учрежден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работн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работника, имеющего первую квалификационную категорию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работника, имеющего высшую квалификационную категор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Наличие групп продлённого дн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Круглосуточное пребывание обучающихся (воспитанников) в дошкольных образовате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наличие до 4 групп с круглосуточным пребыванием воспитан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наличие 4 и более групп с круглосуточным пребыванием воспитанников или в учреждениях, работающих в таком режим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Наличие филиалов, УКП интерната при образовательном учреждении с количеством обучаю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е указанное структурное подразделение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0 челов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00 до 200 челов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ыше 200 челов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Наличие обучающихся (воспитанников) с полным гособеспечением в образовате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 расчёта за каждого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Наличие в образовательных учреждениях спортивной направленност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ЮСШ, ДЮКФП и дp.)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ых групп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х групп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 спортивного совершенствовани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 высшего спортивного мастер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ую группу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а каждого обучающегос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Наличие оборудованных и используемых в образовательном процессе компьютерных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й клас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Наличие оборудованных и используемых в образовательном процессе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й ви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й 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Наличие автотранспортных средств, сельхозмашин, строительной, другой самоходной, учебной техники на балансе образовательного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ую единиц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 но не более 20</w:t>
            </w:r>
          </w:p>
        </w:tc>
      </w:tr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Наличие загородных объектов (лагерей, баз отдыха, дач и др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щихся на балансе образовательного учреждения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других случая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Наличие учебно-опытных участков (площадью не менее 0,5 га, при орошаемом земледелии – 0,25 га), парникового хозяйства, подсобного сельского хозяйства, учебного хозяйства, тепли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й ви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Наличие собственных котельных, очистных и других сооружений, жилых дом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й ви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Наличие обучающихся (воспитанников) в общеобразовательных учреждениях, дошкольных образовательных учреждениях, посещающих бесплатные кружки, секции, студии, организованные этими учреждениями или на их баз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обучающегося, воспитан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ый ви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.Наличие в образовательных учреждениях (классах, группах общего назначения)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образовательных учреждений (классов, групп) и дошкольных образовательных учреждений (групп) компенсирующего ви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каждого обучающегося, воспитан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20"/>
        <w:jc w:val="both"/>
        <w:rPr/>
      </w:pPr>
      <w:bookmarkStart w:id="6" w:name="sub_1102"/>
      <w:r>
        <w:rPr>
          <w:rFonts w:cs="Times New Roman" w:ascii="Times New Roman" w:hAnsi="Times New Roman"/>
          <w:b w:val="false"/>
          <w:sz w:val="28"/>
          <w:szCs w:val="28"/>
        </w:rPr>
        <w:t>3.Порядок отнесения к группам по оплате труда руководителей для установления коэффициента масштаба управления</w:t>
      </w:r>
      <w:bookmarkEnd w:id="6"/>
    </w:p>
    <w:p>
      <w:pPr>
        <w:pStyle w:val="Normal"/>
        <w:ind w:firstLine="720"/>
        <w:jc w:val="both"/>
        <w:rPr/>
      </w:pPr>
      <w:bookmarkStart w:id="7" w:name="sub_1121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 xml:space="preserve">3.1.Группа по оплате труда </w:t>
      </w:r>
      <w:r>
        <w:rPr>
          <w:rFonts w:cs="Times New Roman" w:ascii="Times New Roman" w:hAnsi="Times New Roman"/>
          <w:b w:val="false"/>
          <w:sz w:val="28"/>
          <w:szCs w:val="28"/>
          <w:lang w:eastAsia="ko-KR"/>
        </w:rPr>
        <w:t>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ется не чаще одного раза в год главным распорядителем бюджетных средств согласно настоящему порядку на основании соответствующих документов, подтверждающих наличие указанных объёмов работы учреждения.</w:t>
      </w:r>
    </w:p>
    <w:p>
      <w:pPr>
        <w:pStyle w:val="Normal"/>
        <w:ind w:firstLine="720"/>
        <w:jc w:val="both"/>
        <w:rPr/>
      </w:pPr>
      <w:bookmarkStart w:id="8" w:name="sub_1121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Группа по оплате труда для вновь открываемых учреждений устанавливается исходя из плановых (проектных) показателей не более чем на 2 года.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/>
      </w:pPr>
      <w:bookmarkStart w:id="9" w:name="sub_1122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3.2.При наличии других показателей, не предусмотренных в настоящем разделе, но значительно увеличивающих объём и сложность работы в учреждении, суммарное количество баллов может быть увеличено органом администрации города Нефтеюганска, в ведомственном подчинении которого находится учреждение, за каждый дополнительный показатель до 20 баллов. Вопрос об увеличении баллов решается комиссией, образованной в органе администрации города Нефтеюганска, в ведомственном подчинении которого находится учреждение.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При установлении группы по оплате труда руководителей контингент обучающихся (воспитанников) учреждений определяется:</w:t>
      </w:r>
    </w:p>
    <w:p>
      <w:pPr>
        <w:pStyle w:val="Normal"/>
        <w:ind w:firstLine="720"/>
        <w:jc w:val="both"/>
        <w:rPr/>
      </w:pPr>
      <w:bookmarkStart w:id="10" w:name="sub_112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3.1.По общеобразовательным и дошкольным учреждениям - по списочному составу на начало учеб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2.По учреждениям дополнительного образования детей и образовательным учреждениям спортивной направленности - по списочному составу постоянно обучающихся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экскурсионно-туристских мероприятий, спортивных и других массовых мероприятий учитываются в среднегодовом исчислении путём умножения общего количества участников с различными сроками проведения мероприятий на количество таких мероприятий и деления суммы произведений              на 365.</w:t>
      </w:r>
    </w:p>
    <w:p>
      <w:pPr>
        <w:pStyle w:val="Normal"/>
        <w:ind w:firstLine="720"/>
        <w:jc w:val="both"/>
        <w:rPr/>
      </w:pPr>
      <w:bookmarkStart w:id="11" w:name="sub_1123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3.4.Для определения суммы баллов за количество групп в дошкольных учреждениях принимается во внимание их расчётное количество, определяемое путём деления списочного состава воспитанников по состоянию на 1 сентября на установленную предельную наполняемость групп.</w:t>
      </w:r>
    </w:p>
    <w:p>
      <w:pPr>
        <w:pStyle w:val="Normal"/>
        <w:ind w:firstLine="720"/>
        <w:jc w:val="both"/>
        <w:rPr/>
      </w:pPr>
      <w:bookmarkStart w:id="12" w:name="sub_1123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Пункт 1 таблицы «Показатели оценки сложности руководства учреждением» при установлении суммы баллов в дошкольных учреждениях применяется только для приходящих воспитанников, не состоящих в группах (кроме воспитанников основного списочного состава).</w:t>
      </w:r>
    </w:p>
    <w:p>
      <w:pPr>
        <w:pStyle w:val="Normal"/>
        <w:ind w:firstLine="720"/>
        <w:jc w:val="both"/>
        <w:rPr/>
      </w:pPr>
      <w:bookmarkStart w:id="13" w:name="sub_1124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3.5.За руководителями учреждений, находящихся на капитальном ремонте, сохраняется группа по оплате труда руководителей, определённая до начала ремонта, но не более чем на один год.</w:t>
      </w:r>
    </w:p>
    <w:p>
      <w:pPr>
        <w:pStyle w:val="Normal"/>
        <w:ind w:firstLine="720"/>
        <w:jc w:val="both"/>
        <w:rPr/>
      </w:pPr>
      <w:bookmarkStart w:id="14" w:name="sub_1124"/>
      <w:bookmarkStart w:id="15" w:name="sub_1125"/>
      <w:bookmarkEnd w:id="14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3.6.Учреждения дополнительного образования детей определяются по объёмным показателям, но не ниже II группы по оплате труда руководителей.</w:t>
      </w:r>
    </w:p>
    <w:p>
      <w:pPr>
        <w:pStyle w:val="Normal"/>
        <w:ind w:firstLine="720"/>
        <w:jc w:val="both"/>
        <w:rPr/>
      </w:pPr>
      <w:bookmarkStart w:id="16" w:name="sub_1125"/>
      <w:bookmarkStart w:id="17" w:name="sub_1126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7.Главный распорядитель бюджетных средств:</w:t>
      </w:r>
    </w:p>
    <w:p>
      <w:pPr>
        <w:pStyle w:val="Normal"/>
        <w:ind w:firstLine="720"/>
        <w:jc w:val="both"/>
        <w:rPr/>
      </w:pPr>
      <w:bookmarkStart w:id="18" w:name="sub_1126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7.1.Относит учреждения, добившиеся высоких и стабильных результатов работы, на одну группу по оплате труда</w:t>
      </w:r>
      <w:r>
        <w:rPr>
          <w:rFonts w:cs="Times New Roman" w:ascii="Times New Roman" w:hAnsi="Times New Roman"/>
          <w:b w:val="false"/>
          <w:sz w:val="28"/>
          <w:szCs w:val="28"/>
          <w:lang w:eastAsia="ko-KR"/>
        </w:rPr>
        <w:t xml:space="preserve"> 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ше по сравнению с группой, определенной по настоящим показател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2.Устанавливает (без изменения учреждению группы по оплате труда</w:t>
      </w:r>
      <w:r>
        <w:rPr>
          <w:rFonts w:cs="Times New Roman" w:ascii="Times New Roman" w:hAnsi="Times New Roman"/>
          <w:b w:val="false"/>
          <w:sz w:val="28"/>
          <w:szCs w:val="28"/>
          <w:lang w:eastAsia="ko-KR"/>
        </w:rPr>
        <w:t xml:space="preserve"> 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>, определяемой по объёмным показателям) руководителям учреждений, относящимся к категории руководителей 1 уровня, имеющим высшую квалификационную категорию и особые заслуги в области образования, коэффициент масштаба управления, предусмотренный для руководителей учреждений в следующей группе по оплате тру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9" w:name="sub_1103"/>
      <w:bookmarkStart w:id="20" w:name="sub_1103"/>
      <w:bookmarkEnd w:id="20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Определение группы по оплате труда руководителей с учётом суммы баллов, исчисленных по объёмным показателям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уппы по оплате труда руководителей в муниципальных образовательных учреж</w:t>
      </w:r>
      <w:r>
        <w:rPr/>
        <w:t>дениях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992"/>
        <w:gridCol w:w="992"/>
        <w:gridCol w:w="953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п (вид) образовательного учреждения</w:t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руппа, к которой учреждение относится по оплате труда руководителей от суммы баллов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I г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гр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.Дошкольные 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ыше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</w:rPr>
              <w:t>.Учрежде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ыше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</w:rPr>
              <w:t>.Общеобразовательные гимназии, лиц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ыше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ыше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0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Heading1"/>
        <w:spacing w:lineRule="auto" w:line="240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приказа департамента образования и молодёжной политики администрации города Нефтеюганска «О </w:t>
      </w:r>
      <w:r>
        <w:rPr>
          <w:b w:val="false"/>
          <w:sz w:val="28"/>
          <w:szCs w:val="28"/>
          <w:lang w:val="ru-RU"/>
        </w:rPr>
        <w:t>внесении изменений в приказ департамента образования и молодёжной политики администрации города Нефтеюганска от 14.02.2013 № 4-нп «Об утверждении примерного положения об оплате труда работников муниципальных образовательных учреждений, подведомственных департаменту образования и молодёжной политики администрации города Нефтеюганска»</w:t>
      </w:r>
    </w:p>
    <w:p>
      <w:pPr>
        <w:pStyle w:val="ConsPlusNonforma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520"/>
        <w:gridCol w:w="2619"/>
      </w:tblGrid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ы администрации гор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Е.Михалева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Л.И.Щегульная 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П.Шарипов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делам администрации</w:t>
              <w:tab/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Мочалов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атор стороны полномочных представителей Нефтеюганского территориального объединения работодате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А.Вырва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й организации Нефтеюганского горкома работников народного образования и науки Р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А.Курмачев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директора департамента Н.А.Скоков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 46 48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о-правовое управление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56"/>
      <w:ind w:right="400" w:firstLine="700"/>
      <w:jc w:val="center"/>
      <w:outlineLvl w:val="0"/>
    </w:pPr>
    <w:rPr>
      <w:rFonts w:ascii="Times New Roman" w:hAnsi="Times New Roman" w:cs="Times New Roman"/>
      <w:lang w:val="en-US" w:eastAsia="ko-K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eastAsia="ko-K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lang w:val="en-US" w:eastAsia="ko-K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7:00Z</dcterms:created>
  <dc:creator>Пользователь</dc:creator>
  <dc:description/>
  <dc:language>en-US</dc:language>
  <cp:lastModifiedBy>Калаганова</cp:lastModifiedBy>
  <cp:lastPrinted>2013-09-03T16:12:00Z</cp:lastPrinted>
  <dcterms:modified xsi:type="dcterms:W3CDTF">2013-09-18T11:57:00Z</dcterms:modified>
  <cp:revision>2</cp:revision>
  <dc:subject/>
  <dc:title/>
</cp:coreProperties>
</file>