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9550</wp:posOffset>
            </wp:positionH>
            <wp:positionV relativeFrom="paragraph">
              <wp:posOffset>-9080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0"/>
          <w:szCs w:val="30"/>
        </w:rPr>
      </w:pPr>
      <w:r>
        <w:rPr>
          <w:rFonts w:cs="Times New Roman" w:ascii="Times New Roman" w:hAnsi="Times New Roman"/>
          <w:b/>
          <w:cap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>дминистрация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а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н</w:t>
      </w:r>
      <w:r>
        <w:rPr>
          <w:rFonts w:cs="Times New Roman" w:ascii="Times New Roman" w:hAnsi="Times New Roman"/>
          <w:b/>
          <w:sz w:val="28"/>
          <w:szCs w:val="28"/>
        </w:rPr>
        <w:t>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ДЕПАРТАМЕНТ ФИНАНСОВ администрации                    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10"/>
          <w:szCs w:val="10"/>
        </w:rPr>
      </w:pPr>
      <w:r>
        <w:rPr>
          <w:rFonts w:cs="Times New Roman" w:ascii="Times New Roman" w:hAnsi="Times New Roman"/>
          <w:b/>
          <w:caps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01.07.2013 </w:t>
        <w:tab/>
        <w:tab/>
        <w:tab/>
        <w:tab/>
        <w:tab/>
        <w:tab/>
        <w:tab/>
        <w:tab/>
        <w:tab/>
        <w:tab/>
        <w:tab/>
        <w:t>№ 65-н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внесения прое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правовых актов департамента финанс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10.2003 № 131-ФЗ                «Об общих принципах организации местного самоуправления в Российской Федерации», Уставом города Нефтеюганска, решением Думы города Нефтеюганска от 23.06.2011 № 73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утверждении Положения о Департаменте финансов администрации города Нефтеюганска» (с изм. на 28.02.2013 № 476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), постановлением администрации города Нефтеюганска от 17.01.2012 № 59 «О подготовке муниципальных правовых актов администрации города Нефтеюганска» приказыва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Утвердить порядок внесения проектов муниципальных правовых актов департамента финансов администрации города Нефтеюганска согласно приложению.</w:t>
      </w:r>
    </w:p>
    <w:p>
      <w:pPr>
        <w:pStyle w:val="Style19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Направить приказ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>3.Контроль за выполнением приказа возложить на заместителя директора департамента З.Ш.Шагиев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</w:r>
    </w:p>
    <w:p>
      <w:pPr>
        <w:pStyle w:val="Normal"/>
        <w:spacing w:lineRule="auto" w:line="240" w:before="0" w:after="0"/>
        <w:ind w:right="-6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right="-6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right="-62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Директор департамента                                                               Л.И.Щегульная</w:t>
      </w:r>
    </w:p>
    <w:p>
      <w:pPr>
        <w:pStyle w:val="Normal"/>
        <w:ind w:left="4248" w:right="-82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right="-8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eastAsia="Calibri"/>
        </w:rPr>
        <w:t xml:space="preserve">                                                                                                    </w:t>
      </w:r>
    </w:p>
    <w:p>
      <w:pPr>
        <w:pStyle w:val="Style19"/>
        <w:rPr/>
      </w:pPr>
      <w:r>
        <w:rPr/>
      </w:r>
    </w:p>
    <w:p>
      <w:pPr>
        <w:pStyle w:val="Style19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9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департамента  финансов</w:t>
      </w:r>
    </w:p>
    <w:p>
      <w:pPr>
        <w:pStyle w:val="Style19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Нефтеюганска </w:t>
      </w:r>
    </w:p>
    <w:p>
      <w:pPr>
        <w:pStyle w:val="Style19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7.2013 № 65-нп</w:t>
      </w:r>
    </w:p>
    <w:p>
      <w:pPr>
        <w:pStyle w:val="Normal"/>
        <w:spacing w:lineRule="auto" w:line="240"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 проектов муниципальных правовых актов департамента финансов администрации города Нефтеюганс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Настоящий порядок внесения проектов муниципальных  правовых актов департамента финансов администрации города Нефтеюганска (далее - Порядок) разработан в соответстви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Думы города Нефтеюганска от 23.06.2011 № 73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Положения о Департаменте финансов администрации города Нефтеюганска» (с изм. на 28.02.2013 № 476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постановлением администрации города </w:t>
      </w:r>
      <w:r>
        <w:rPr>
          <w:rFonts w:cs="Times New Roman" w:ascii="Times New Roman" w:hAnsi="Times New Roman"/>
          <w:sz w:val="28"/>
          <w:szCs w:val="28"/>
        </w:rPr>
        <w:t>Нефтеюганска от 17.01.2012 № 59            «О подготовке муниципальных правовых актов администрации города Нефтеюганска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Муниципальные правовые акты департамента финансов администрации города Нефтеюганска (далее - Департамент) подразделяются на нормативные правовые акты, издаваемые в форме приказов, и правовые акты ненормативного характера, издаваемые в форме приказов и распоряжен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Требования к подготовке проектов правовых актов Департамента устанавливаются в соответствии с Инструкцией по делопроизводству в администрации города Нефтеюганс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внесения и согласования проектов нормативных правовых актов Департамента осуществляется в соответствии с порядком внесения и согласования муниципальных правовых актов администрации города Нефтеюганска, утвержденным постановлением администрации города от 17.01.2013 № № 59 «О подготовке муниципальных правовых актов администрации города Нефтеюганск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Порядок внесения и согласования проекта правового акта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Проект правового акта подлежит обязательному согласованию должностными лицами Департамен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Лист согласования оформляется согласно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  к настоящему Порядку. Основные требования, предъявляемые к листу</w:t>
      </w:r>
      <w:r>
        <w:rPr>
          <w:rFonts w:cs="Times New Roman" w:ascii="Times New Roman" w:hAnsi="Times New Roman"/>
          <w:sz w:val="28"/>
          <w:szCs w:val="28"/>
        </w:rPr>
        <w:t xml:space="preserve"> соглас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блюдение единого стандарта листа согла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полнение сведений об исполнител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виз согла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казание рассыл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При наличии замечаний, дополнений и предложений к проекту  правового акта исполнитель проекта правового акта обязан рассмотреть все замечания и с учётом их обоснованности доработать проект, затем представить должностному лицу, внесшему замечания, для повторного визирования и проставления отметки «замечания сняты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В листе согласования к проекту правового акта указывается список рассылки.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Проект правового акта визируется в листе согласования в следующей последователь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местителем директора Департамента (заместителем директора Департамента – главным бухгалтеро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ециалистом-экспертом отдела учёта, отчётности и контроля Департ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ругими  специалистами Департамента, определёнными директором Департамента либо его заместителем (заместителем – главным бухгалтером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Правовые акты Департамента подписываются директором Департамента, а в его отсутствие должностным лицом, исполняющим его обязан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Должностные лица, указанные в п.2.5 настоящего Порядка, исключаются из числа визирующих лиц, если они являются исполнителями проекта пра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Подписанный правовой акт Департамента направляется для регистрации специалисту 1 категории отдела учёта, отчётности и контроля Департ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При регистрации правового акта обозначается дата его принятия и присваивается регистрационный номер с литерой через дефис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Регистрационный номер правового акта определяется в порядке очередности его внесения в журнал регистрации правовых актов. Журналы регистрации правовых актов ведутся раздельно по каждой номенклатуре дел. Нумерация регистрационных номеров правовых актов в журналах регистрации правовых актов начинается с начала календарного года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Подписанный правовой акт должен иметь следующие реквизи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ерб муниципального образования город Нефтеюганс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ное наименование Департ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именование правового акта, обозначающее предмет регул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сто подпис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ата подписания правового акта и его регистрационный номер (с определением соответствующих литер: «к», «л» и так дале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именование должности, фамилия, инициалы должностного лица, подписавшего ак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Зарегистрированный правовой акт в день его регистрации подлежит внесению в электронную базу правовых актов Департ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Специалист 1 категории  отдела учёта, отчётности и контроля Департамента производит ознакомление заинтересованных лиц с приказами.</w:t>
      </w:r>
    </w:p>
    <w:p>
      <w:pPr>
        <w:pStyle w:val="Style19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9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внесения проектов            </w:t>
      </w:r>
    </w:p>
    <w:p>
      <w:pPr>
        <w:pStyle w:val="Style19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авовых актов   </w:t>
      </w:r>
    </w:p>
    <w:p>
      <w:pPr>
        <w:pStyle w:val="Style19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>департамента  финансов</w:t>
      </w:r>
    </w:p>
    <w:p>
      <w:pPr>
        <w:pStyle w:val="Style19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Нефтеюганск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авового акта Департамент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«наименование проекта»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410"/>
        <w:gridCol w:w="2409"/>
      </w:tblGrid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а (Заместитель директо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 – главный бухгалтер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соглас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-эксперт отдела учёта, отчётности и контроля Департамен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специалисты, определенные директором Департамента либо его заместителем (заместителем – главным бухгалтеро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: должность, фамилия, инициалы исполнителя, контактные телефоны. Подпис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40:00Z</dcterms:created>
  <dc:creator>РумакЛВ</dc:creator>
  <dc:description/>
  <cp:keywords/>
  <dc:language>en-US</dc:language>
  <cp:lastModifiedBy>mash_buro</cp:lastModifiedBy>
  <cp:lastPrinted>2013-06-06T15:27:00Z</cp:lastPrinted>
  <dcterms:modified xsi:type="dcterms:W3CDTF">2013-07-01T12:13:00Z</dcterms:modified>
  <cp:revision>192</cp:revision>
  <dc:subject/>
  <dc:title>                                                         </dc:title>
</cp:coreProperties>
</file>