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66695</wp:posOffset>
            </wp:positionH>
            <wp:positionV relativeFrom="paragraph">
              <wp:posOffset>12573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right="-1" w:hanging="0"/>
        <w:jc w:val="center"/>
        <w:rPr>
          <w:rFonts w:eastAsia="Pragmatica;Times New Roman"/>
          <w:sz w:val="12"/>
          <w:szCs w:val="28"/>
        </w:rPr>
      </w:pPr>
      <w:r>
        <w:rPr>
          <w:rFonts w:eastAsia="Pragmatica;Times New Roman"/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28"/>
        </w:rPr>
      </w:pPr>
      <w:r>
        <w:rPr>
          <w:rFonts w:cs="Times New Roman" w:ascii="Times New Roman" w:hAnsi="Times New Roman"/>
          <w:b w:val="false"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32"/>
          <w:szCs w:val="32"/>
        </w:rPr>
        <w:t>ДЕПАРТАМЕНТ ЖИЛИЩНО-КОММУНАЛЬНОГО ХОЗЯЙСТВА администрации города Нефтеюганска</w:t>
      </w:r>
      <w:r>
        <w:rPr>
          <w:rFonts w:cs="Times New Roman" w:ascii="Times New Roman" w:hAnsi="Times New Roman"/>
          <w:caps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риказ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1.06.2013 </w:t>
        <w:tab/>
        <w:tab/>
        <w:tab/>
        <w:tab/>
        <w:tab/>
        <w:tab/>
        <w:tab/>
        <w:tab/>
        <w:tab/>
        <w:tab/>
        <w:tab/>
        <w:t xml:space="preserve"> № 63-нп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внесения проектов муниципальных правовых актов  департамента жилищно-коммунального хозяйства администрации города Нефтеюган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 с Федеральным законом от 06.10.2003 131-ФЗ «Об общих принципах организации местного самоуправления в Российской Федерации», Уставом города Нефтеюганска, Положением о департаменте жилищно-коммунального хозяйства администрации города Нефтеюганска, утверждённым решением Думы города Нефтеюганска от 28.03.2012 № 226-V,  постановлением администрации города Нефтеюганска от 17.01.2013 № 59 «О подготовке муниципальных правовых актов администрации города» приказыва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орядок внесения проектов муниципальных правовых актов департамента жилищно-коммунального хозяйства администрации города Нефтеюганска согласно приложению.</w:t>
      </w:r>
      <w:r>
        <w:rPr>
          <w:color w:val="0000FF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b w:val="false"/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>2</w:t>
      </w:r>
      <w:r>
        <w:rPr>
          <w:b w:val="false"/>
          <w:sz w:val="28"/>
        </w:rPr>
        <w:t>.</w:t>
      </w:r>
      <w:r>
        <w:rPr>
          <w:rFonts w:cs="Times New Roman" w:ascii="Times New Roman" w:hAnsi="Times New Roman"/>
          <w:b w:val="false"/>
          <w:sz w:val="28"/>
        </w:rPr>
        <w:t>Направить приказ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b w:val="false"/>
          <w:sz w:val="28"/>
          <w:szCs w:val="28"/>
        </w:rPr>
        <w:t>.Приказ вступает в силу после его официального опубликовани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4</w:t>
      </w:r>
      <w:r>
        <w:rPr>
          <w:b w:val="false"/>
          <w:sz w:val="28"/>
          <w:szCs w:val="28"/>
        </w:rPr>
        <w:t xml:space="preserve">.Контроль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полнением</w:t>
      </w:r>
      <w:r>
        <w:rPr>
          <w:b w:val="false"/>
          <w:sz w:val="28"/>
          <w:szCs w:val="28"/>
        </w:rPr>
        <w:t xml:space="preserve"> приказа оставляю за соб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а</w:t>
        <w:tab/>
        <w:tab/>
        <w:tab/>
        <w:tab/>
        <w:tab/>
        <w:tab/>
        <w:t xml:space="preserve">   </w:t>
        <w:tab/>
        <w:tab/>
        <w:tab/>
        <w:t xml:space="preserve">       Г.Н.Переверзе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0" w:hanging="1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0" w:hanging="1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400" w:hanging="1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иказу департамента  </w:t>
      </w:r>
    </w:p>
    <w:p>
      <w:pPr>
        <w:pStyle w:val="Normal"/>
        <w:ind w:left="52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жилищно-коммунального хозяйства администрации города Нефтеюганска </w:t>
      </w:r>
    </w:p>
    <w:p>
      <w:pPr>
        <w:pStyle w:val="Normal"/>
        <w:ind w:left="52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1.06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3-</w:t>
      </w:r>
      <w:r>
        <w:rPr>
          <w:rFonts w:cs="Times New Roman" w:ascii="Times New Roman" w:hAnsi="Times New Roman"/>
          <w:b w:val="false"/>
          <w:sz w:val="28"/>
          <w:szCs w:val="28"/>
        </w:rPr>
        <w:t>нп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ия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ых правовых актов департамента жилищно-коммунального хозяйства  администрации города Нефтеюганск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Общие положе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Порядок внесения муниципальных правовых актов Департамента жилищно-коммунального хозяйства администрации города Нефтеюганска  (далее - Порядок) разработан в целях обеспечения единообразной правотворческой деятельности департамента жилищно-коммунального хозяйства администрации города Нефтеюганска (далее - Департамент) и регламентирует вопросы, связанные с внесением проектов муниципальных правовых актов Департамен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Муниципальные правовые акты Департамента (далее – правовые акты) издаются на основе и во исполнение федеральных законов, указов и распоряжений Президента Российской Федерации, правовых актов федеральных органов исполнительной власти, законов и правовых актов Ханты-Мансийского автономного округа - Югры, муниципальных правовых актов города Нефтеюганск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Департамент в пределах своих полномочий, установленных законодательством Российской Федерации, Ханты-Мансийского автономного округа - Югры,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Нефтеюганска, муниципальными правовыми актами города Нефтеюганска, издаё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) приказы, в пределах полномочий установленных Положением о Департаменте жилищно-коммунального хозяйства, обязательные для исполнения на территории города, распространяющиеся на неопределенный круг лиц для неоднократного применения вносятся в соответствии с Постановлением администрации города Нефтеюганска  от 17.01.2013 № 59 «О подготовке муниципальных правовых актов администрации города Нефтеюганска», а также настоящим Порядк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) приказы, в пределах полномочий установленных Положением о Департаменте жилищно-коммунального хозяйства, имеющие индивидуальный характер, направленные на реализацию (выполнение) норм, определенных муниципальными правовыми актами, вносятся в соответствии с правовым актом Департамент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) распоряжения по основной деятельности Департ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Порядок внесения и соглас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  <w:r>
        <w:rPr>
          <w:rFonts w:cs="Times New Roman" w:ascii="Times New Roman" w:hAnsi="Times New Roman"/>
          <w:b w:val="false"/>
          <w:sz w:val="28"/>
          <w:szCs w:val="28"/>
        </w:rPr>
        <w:t>а правового акта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Разработанный отделом Департамента проект правового акта с приложением документов, установленных настоящим Порядком,   согласовывает начальник отдела Департамента, разработавшего проект правового ак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Проект правового акта подлежит согласованию с заместителем директора Департамента, курирующим соответствующий отде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Проекты правовых актов по вопросам, предусматривающим расходы из бюджета города, подлежат согласованию с главным бухгалтером Департамен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4.В листе согласования указывается должность, фамилия и инициалы исполнителя, а также специалистом по кадрам ставятся отметки о временном отсутствии должностных лиц, с которыми необходимо согласовать проект правового акта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5.Проект правового акта подлежит согласованию со специалистом-экспертом организационно-правового отдела Департамента, при этом если правовой акт является нормативным, то ставится отметка о необходимости направления данного проекта в юридическо-правовое управление администрации города Нефтеюганска для проведения антикоррупционной экспертизы и регистр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6.Срок рассмотрения и согласования проекта правового акта каждым специалистом не должен превышать 3 рабочих дн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7.Лист согласования Департамента оформляется согласно    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к настоящему Порядк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8.Согласование проекта правового акта оформляется визой, которая включает личную подпись визирующего должностного лица и дату соглас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9.Замечания, дополнения и предложения к проекту правового акта излагаются в листе согласования. В случае необходимости детального изложения замечаний допускается их изложение на отдельном листе, о чем при визировании в листе согласования ставится соответствующая  отметка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0.Исполнитель проекта правового акта обязан рассмотреть все замечания и с учетом их обоснованности доработать проект, затем представить должностному лицу, внесшему замечания, для повторного визирования и проставления отметки «замечания сняты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1.После согласования проекта правового акта должностными лицами Департамента, проект правового акта направляется на подписание директору Департамента или лицу, исполняющему его обязанности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2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ядок согласования проектов правовых актов Департамента осуществляется в соответствии с порядком внесения и согласования муниципальных правовых актов администрации города Нефтеюганска, утвержденным постановлением администрации города от 17.01.2013 № 59 «О подготовке муниципальных правовых актов администрации города Нефтеюганск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3.Подписанный правовой акт Департамента направляется для регистрации в отдел организационного и кадрового обеспечения Департамента в двух экземплярах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4.Регистрация правового акта Департамента осуществляется в соответствии с Порядком регистрации муниципальных правовых актов администрации города и органов администрации города  Нефтеюганска, утвержденным постановлением администрации города Нефтеюганска  от 17.01.2013 № 59 «О подготовке муниципальных правовых актов администрации города Нефтеюганска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5.Зарегистрированный нормативный правовой акт в день его регистрации направляется исполнителю, и вносится в электронную базу правовых актов администарции города и органов администарции города Нефтеюганск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67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67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67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67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67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67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67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 </w:t>
      </w:r>
    </w:p>
    <w:p>
      <w:pPr>
        <w:pStyle w:val="Normal"/>
        <w:ind w:left="4678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  внесения проектов муниципальных правовых актов департамента жилищно-коммунального хозяйства администрации города Нефтеюганска</w:t>
      </w:r>
      <w:r>
        <w:rPr>
          <w:sz w:val="12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 согласова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(распоряжения) департамен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«наименование проекта»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410"/>
        <w:gridCol w:w="2409"/>
      </w:tblGrid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ь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соглас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ициалы, фамилия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директора департамента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лавный бухгалтер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(в случаях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усматривающих расходы из бюджета города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отдела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ист-эксперт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должность, фамилия, инициалы исполнителя, 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rFonts w:ascii="Tahoma" w:hAnsi="Tahoma" w:cs="Tahoma"/>
      <w:b w:val="false"/>
      <w:sz w:val="17"/>
      <w:szCs w:val="17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8E07628842AF2CBB745195D05A3CDE29FE1E71575DCCA0A337D36E3F1BAA92T4O3L" TargetMode="External"/><Relationship Id="rId4" Type="http://schemas.openxmlformats.org/officeDocument/2006/relationships/hyperlink" Target="consultantplus://offline/ref=AB8E07628842AF2CBB745195D05A3CDE29FE1E71575FCFA2AF37D36E3F1BAA924381E3E1C8D7E46D622CD4TBOF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50:00Z</dcterms:created>
  <dc:creator>Olena</dc:creator>
  <dc:description/>
  <cp:keywords/>
  <dc:language>en-US</dc:language>
  <cp:lastModifiedBy>mash_buro</cp:lastModifiedBy>
  <cp:lastPrinted>2013-06-11T10:55:00Z</cp:lastPrinted>
  <dcterms:modified xsi:type="dcterms:W3CDTF">2013-07-12T06:55:00Z</dcterms:modified>
  <cp:revision>210</cp:revision>
  <dc:subject/>
  <dc:title/>
</cp:coreProperties>
</file>