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505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10"/>
          <w:szCs w:val="20"/>
        </w:rPr>
      </w:pPr>
      <w:r>
        <w:rPr>
          <w:rFonts w:cs="Pragmatica;Times New Roman" w:ascii="Pragmatica;Times New Roman" w:hAnsi="Pragmatica;Times New Roman"/>
          <w:b/>
          <w:sz w:val="1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ЖИЛИЩНО-КОММУНАЛЬНОГО ХОЗЯЙСТВ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6.2014 </w:t>
        <w:tab/>
        <w:tab/>
        <w:tab/>
        <w:tab/>
        <w:tab/>
        <w:tab/>
        <w:tab/>
        <w:tab/>
        <w:tab/>
        <w:tab/>
        <w:tab/>
        <w:t>№ 98-нп</w:t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жилищно-коммунального хозяйства администрации города Нефтеюганска от 09.12.2013 № 131-нп «Об утверждении административного регламента 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»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                    «Об организации предоставления государственных и муниципальных услуг», Законом Ханты-Мансийского автономного округа – Югры от 11.06.2010                     № 102-оз «Об административных правонарушениях»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в целях повышения эффективности и качества предоставления муниципальных услуг департаментом жилищно-коммунального хозяйства администрации города Нефтеюганска приказыва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каз департамента жилищно-коммунального хозяйства администрации города Нефтеюганска от 09.12.2013 № 131-нп «Об утверждении административного регламента 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, следующие изменения: в приложении к приказ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4.1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12.Должностное лицо, </w:t>
      </w:r>
      <w:r>
        <w:rPr>
          <w:rFonts w:eastAsia="Calibri"/>
          <w:sz w:val="28"/>
          <w:szCs w:val="28"/>
          <w:lang w:eastAsia="en-US"/>
        </w:rPr>
        <w:t>ответственное за осуществление соответствующих административных процедур настоящего административного регламента, несет ответственность в соответствии с законодательством автономного округа з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нарушение срока регистрации запроса заявителя о предоставлении муниципальной услуги и срок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неправомерные отказы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вышение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ногофункциональном центре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нарушение требований к помещению, в котором предоставляется муниципальная услуга, к зал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за исключением требований, установленных к помещениям многофункциональных центров).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Направить приказ главе города Нефтеюганска В.А.Бурчевскому для обнародования (опубликования) и </w:t>
      </w:r>
      <w:r>
        <w:rPr>
          <w:rFonts w:eastAsia="Calibri"/>
          <w:sz w:val="28"/>
          <w:szCs w:val="22"/>
          <w:lang w:eastAsia="en-US"/>
        </w:rPr>
        <w:t>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Приказ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риказа возложить на заместителя директора департамента жилищно-коммунального хозяйства администрации города Нефтеюганска Е.Ш.Кулик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730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ректор                                                                                              Д.В.Мельников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fo">
    <w:name w:val="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57:00Z</dcterms:created>
  <dc:creator>User</dc:creator>
  <dc:description/>
  <cp:keywords/>
  <dc:language>en-US</dc:language>
  <cp:lastModifiedBy>Калаганова</cp:lastModifiedBy>
  <cp:lastPrinted>2013-10-17T16:05:00Z</cp:lastPrinted>
  <dcterms:modified xsi:type="dcterms:W3CDTF">2014-07-01T05:02:00Z</dcterms:modified>
  <cp:revision>17</cp:revision>
  <dc:subject/>
  <dc:title>                                                                                                                                                                         </dc:title>
</cp:coreProperties>
</file>