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ЖИЛИЩНО-КОММУНАЛЬНОГО ХОЗЯЙСТВА 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01.2014 </w:t>
        <w:tab/>
        <w:tab/>
        <w:tab/>
        <w:tab/>
        <w:tab/>
        <w:tab/>
        <w:tab/>
        <w:tab/>
        <w:tab/>
        <w:tab/>
        <w:tab/>
        <w:t xml:space="preserve">  № 7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риказов департамента жилищно-коммунального хозяйства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 с вступлением в силу постановлений администрации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ающих порядки предоставления субсидий из бюджета города в 2013 году на возмещение затрат хозяйствующим субъектам, недополученных доходов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ыва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приказы департамента жилищно-коммунального хозяйства администрации города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1.1.от 17.06.2013 № 56-нп «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от 17.06.2013  № 57-нп «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от 13.09.2013 № 96-нп «О внесении изменения в приказ департамента жилищно-коммунального хозяйства администрации города Нефтеюганска от 17.06.2013 № 57-нп «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»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от 17.06.2013 № 58-нп «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1.3.1.от 13.09.2013 № 97-нп «О внесении изменения в</w:t>
      </w:r>
      <w:r>
        <w:rPr>
          <w:rFonts w:eastAsia="Calibri" w:cs="Times New Roman" w:ascii="Times New Roman" w:hAnsi="Times New Roman"/>
          <w:b w:val="false"/>
          <w:sz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каз департамента жилищно-коммунального хозяйства администрации города Нефтеюганска от 17.06.2013 № 58-нп «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от 17.06.2013 № 59-нп «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емонту жилых помещений по размерам платы, не обеспечивающим возмещение издержек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1.4.1.от 13.09.2013 № 98-нп «О внесении изменения в</w:t>
      </w:r>
      <w:r>
        <w:rPr>
          <w:rFonts w:eastAsia="Calibri" w:cs="Times New Roman" w:ascii="Times New Roman" w:hAnsi="Times New Roman"/>
          <w:b w:val="false"/>
          <w:sz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каз департамента жилищно-коммунального хозяйства администрации города Нефтеюганска от 17.06.2013 № 59-нп «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»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от 30.09.2013 № 104-нп «Об утверждении Порядка предоставления субсидии управляющим организациям, товариществам собственников жилья на капитальный ремонт многоквартирных домов на территор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от 13.09.2013 № 95-нп «О внесении изменения в приказ департамента жилищно-коммунального хозяйства администрации города Нефтеюганска от 17.06.2013 № 55-нп «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риказа возложить на заместителя директора департамента жилищно-коммунального хозяйства администрации города Г.Н.Переверзеву.</w:t>
      </w:r>
    </w:p>
    <w:p>
      <w:pPr>
        <w:pStyle w:val="Normal"/>
        <w:tabs>
          <w:tab w:val="clear" w:pos="708"/>
          <w:tab w:val="left" w:pos="720" w:leader="none"/>
          <w:tab w:val="left" w:pos="6411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 xml:space="preserve">                 Д.В.Мельни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/>
    <w:rPr>
      <w:rFonts w:ascii="Tahoma" w:hAnsi="Tahoma" w:cs="Tahoma"/>
      <w:b w:val="false"/>
      <w:sz w:val="17"/>
      <w:szCs w:val="1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18:00Z</dcterms:created>
  <dc:creator>Olena</dc:creator>
  <dc:description/>
  <cp:keywords/>
  <dc:language>en-US</dc:language>
  <cp:lastModifiedBy>Duma</cp:lastModifiedBy>
  <cp:lastPrinted>2013-12-05T11:20:00Z</cp:lastPrinted>
  <dcterms:modified xsi:type="dcterms:W3CDTF">2014-01-16T05:48:00Z</dcterms:modified>
  <cp:revision>28</cp:revision>
  <dc:subject/>
  <dc:title/>
</cp:coreProperties>
</file>