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МИТЕТ КУЛЬТУРЫ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риказ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1.2014 </w:t>
        <w:tab/>
        <w:tab/>
        <w:tab/>
        <w:tab/>
        <w:tab/>
        <w:tab/>
        <w:tab/>
        <w:tab/>
        <w:tab/>
        <w:tab/>
        <w:tab/>
        <w:t xml:space="preserve">   № 2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приказ комитета культуры администрации города Нефтеюганска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ставом города Нефтеюганска, решением Думы города Нефтеюганска от 27.09.2011 № 11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комитете культуры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с целью приведения в соответствие с законодательством Российской Федерации приказыва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каз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5.03.2013 № 18-нп «Об утверждении примерного положения об оплате труда работников муниципальных учреждений культуры, подведомственных комитету культуры администрации города Нефтеюганска» (с изменениями, внесёнными  приказами комитета культуры от 18.06.2013                    № 61-нп, от 12.11.2013 № 119-нп)  следующие изменения: в приложении к приказ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бзац 7 пункта 1.5 раздела 1 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-выплата работникам учреждений культуры  в соответствии с Указом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«О мероприятиях по реализации государственной  социальной политики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Абзац 2 пункта 1.8 раздела 1 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В целях реализации Указа Президента Российской Федерации                  от 07.05.2012 № 597 «О мероприятиях по реализации государственной социальной политики» предусматриваются  дополнительные бюджетные ассигнования на поэтапное повышение оплаты труда работникам учреждений культуры в размере до 70% от заявленной потребности  без учёта индексации к уровню инфляции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Абзац 2 пункта 2.7 раздела 2 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ъём дополнительных средств, выделяемых учреждениям на основании Указа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                                «О мероприятиях  по реализации государственной социальной политики» для работников учреждений культуры   определяется следующим методом: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В абзаце 3 пункта 2.7 раздела 2   после слов «методом вычета средней заработной платы текущего года» слова «отдельных категорий работников учреждений культуры» заменить словами «работников учреждений культуры,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Абзац 7  пункта 5.1 раздела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-выплаты работникам учреждений культуры  в соответствии с Указом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 № 597 «О мероприятиях по реализации государственной социальной политик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6.Пункт 5.9 раздела 5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9.Выплата работникам учреждений культуры  в соответствии с Указом 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7.05.2012 № 597 «О мероприятиях по реализации государственной социальной политики» устанавливается  в целях  повышения стимулирующих функций и заинтересованности работников в конечных результатах труда. Конкретный размер выплаты устанавливается коллективным договором,  локальным нормативным  актом учреждения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каз вступает в силу после его официального опубликования и распространяется на правоотношения, возникшие с 01.09.201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риказа оставляю за собой.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rPr/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Исполняющий обязанности </w:t>
      </w:r>
    </w:p>
    <w:p>
      <w:pPr>
        <w:pStyle w:val="Normal"/>
        <w:ind w:right="-6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председателя                                                                                     Н.Н.Михайлова      </w:t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 w:eastAsia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42:00Z</dcterms:created>
  <dc:creator>Пользователь</dc:creator>
  <dc:description/>
  <cp:keywords/>
  <dc:language>en-US</dc:language>
  <cp:lastModifiedBy>Калаганова</cp:lastModifiedBy>
  <cp:lastPrinted>2013-12-16T13:23:00Z</cp:lastPrinted>
  <dcterms:modified xsi:type="dcterms:W3CDTF">2014-01-13T11:40:00Z</dcterms:modified>
  <cp:revision>15</cp:revision>
  <dc:subject/>
  <dc:title>                                                         </dc:title>
</cp:coreProperties>
</file>