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ОБРАЗОВАНИЯ И МОЛОДЁЖНОЙ 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552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01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-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нормативных затрат на оказание муниципальными образовательными организациями муниципальной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в области образования (выполнения работ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ёй 16 Федерального закона Российской Федерации от 06.10.2003 № 131-ФЗ «Об общих принципах организации местного самоуправления в Российской Федерации» (с изм. на 25.12.2012), статьи 86 Бюджетного кодекса Российской Федерации, постановлениями администрации города от 18.03.2013 № 15-нп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формирования муниципального задания в отношении муниципальных организаций города и финансового обеспечения выполнения муниципального задания», от 20.02.2012 № 383 «Об утверждении Порядка определения объёма и условий предоставления из бюджета города субсидий муниципальным бюджетным и автономным организациям города Нефтеюганска», приказываю:</w:t>
      </w:r>
    </w:p>
    <w:p>
      <w:pPr>
        <w:pStyle w:val="TextBody"/>
        <w:tabs>
          <w:tab w:val="clear" w:pos="708"/>
          <w:tab w:val="left" w:pos="6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1.Утвердить П</w:t>
      </w:r>
      <w:r>
        <w:rPr>
          <w:rFonts w:cs="Times New Roman" w:ascii="Times New Roman" w:hAnsi="Times New Roman"/>
          <w:b w:val="false"/>
          <w:sz w:val="28"/>
          <w:szCs w:val="28"/>
        </w:rPr>
        <w:t>орядок определения нормативных затрат на оказание муниципальными образовательными организациями муниципальной услуги в области образования (выполнения работ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тделу учёта и отчётности Департамента образования и молодёжной политики администрации города Нефтеюганска (Гришечкина М.Ф.), муниципальному казённому учреждению «Управление учёта и отчётности образовательных учреждений» (Гуженко Н.В.) производить расчёт нормативных затрат на оказание муниципальными образовательными организациями муниципальной услуги в области дошкольного, общего и дополнительного образования детей для подготовки бюджета на плановый финансовый год.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тделу организационного обеспечения и кадров ознакомить руководителей муниципальных образовательных организаций с приказом под роспись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Отделу общего образования, инспектирования и оценки качества образования Департамента образования и молодёжной политики администрации города Нефтеюганска (Соловьева О.В.) разместить настоящий приказ на официальном сайте администрации города Нефтеюганска в сети Интернет в разделе «Образование»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Считать утратившим силу приказ Департамента образования и молодёжной политики администрации от 01.11.2013 № 23-б «Об утверждении Порядка определения нормативных затрат на оказание муниципальными образовательными организациями муниципальной услуги в области образования (выполнения работ)»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риказа оставляю за собой.</w:t>
      </w:r>
    </w:p>
    <w:p>
      <w:pPr>
        <w:pStyle w:val="Normal"/>
        <w:ind w:firstLine="9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                                                                                     Т.М.Мостовщикова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03" w:leader="none"/>
        </w:tabs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обра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молодёжной политики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от_______________№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определения нормативных затрат на оказание муниципальными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ыми организациями  муниципальной услуги в области  образования (выполнения работ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определения нормативных затрат на оказание муниципальными образовательными организациями  и муниципальной услуги в области  образования (выполнения работ) (далее – Порядок) разработан с целью финансового обеспечения муниципальных заданий муниципальных бюджетных и автономных образовательных организаций (далее – образовательных организациями 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ий Порядок определяет нормативные затраты на оказание муниципальных услуг (выполнение работ) и нормативные затраты на содержание имущества, переданного образовательным организация  на праве оперативного управления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орядок утверждается для образовательных организаций, осуществляющих муниципальные услуги (выполнение работ), в соответствии с утверждённым  реестром муниципальных услуг города Нефтеюган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орядок определяет механизм установления нормативных затрат на оказание образовательными организациями и муниципальной услуги (выполнению работ) в качестве основного вида деятельности, определённого в устав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онятия и термины, используемые в настоящем Порядке, применяются в значении, установленном Бюджетным кодекс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Для целей настоящего Порядка используются методы в соответствии с приказом департамента финансов от 22.05.2013 № 37 «Об утверждении мероприятий по составлению проекта бюджета города Нефтеюганска на 2014 год и плановый период 2015 и 2016 годов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Объём финансового обеспечения выполнения муниципального задания организациями, определяемый на основе нормативных затрат, не может превышать объём бюджетных ассигнований, предусмотренные на указанные цели бюджетной росписью главного распорядителя бюджетных средств и родительской платы на соответствующий финансовый год и плановый период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ормативно-правовая база, используемая при определении нормативных затрат на оказание образовательными организациями  муниципальной услуги (выполнение работ):</w:t>
      </w:r>
    </w:p>
    <w:p>
      <w:pPr>
        <w:pStyle w:val="TextBody"/>
        <w:tabs>
          <w:tab w:val="clear" w:pos="708"/>
          <w:tab w:val="left" w:pos="804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Конституция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Трудовой кодекс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Бюджетный кодекс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Налоговый кодекс Российской Федерации.</w:t>
      </w:r>
    </w:p>
    <w:p>
      <w:pPr>
        <w:pStyle w:val="Style20"/>
        <w:tabs>
          <w:tab w:val="clear" w:pos="708"/>
          <w:tab w:val="left" w:pos="804" w:leader="none"/>
        </w:tabs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Федеральный закон от 29.12. 2012  № 273-ФЗ «Об образовании в Российской Федерации»</w:t>
      </w:r>
    </w:p>
    <w:p>
      <w:pPr>
        <w:pStyle w:val="Style20"/>
        <w:tabs>
          <w:tab w:val="clear" w:pos="708"/>
          <w:tab w:val="left" w:pos="804" w:leader="none"/>
        </w:tabs>
        <w:rPr/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.Федеральный закон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Style2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Федеральный закон Российской Федерации от 03.11.2006 № 174-ФЗ «Об автономных учреждениях».</w:t>
      </w:r>
    </w:p>
    <w:p>
      <w:pPr>
        <w:pStyle w:val="Style20"/>
        <w:tabs>
          <w:tab w:val="clear" w:pos="708"/>
          <w:tab w:val="left" w:pos="804" w:leader="none"/>
        </w:tabs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Постановление Правительства Российской Федерации от 19.03.2001 № 196 «Об утверждении Типового положения об общеобразовательном учреждении».</w:t>
      </w:r>
    </w:p>
    <w:p>
      <w:pPr>
        <w:pStyle w:val="Heading1"/>
        <w:ind w:firstLine="708"/>
        <w:jc w:val="both"/>
        <w:rPr/>
      </w:pPr>
      <w:r>
        <w:rPr>
          <w:szCs w:val="28"/>
        </w:rPr>
        <w:t>2.9.</w:t>
      </w:r>
      <w:r>
        <w:rPr/>
        <w:t>Постановление Главного государственного санитарного врача Российской Федерации от 15.05. 2013 № 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10.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Приказ Министерства образования и науки Российской Федерации от 27.10. 2011  №  2562 «Об утверждении Типового положения о дошкольном образовательном учреждении».</w:t>
      </w:r>
    </w:p>
    <w:p>
      <w:pPr>
        <w:pStyle w:val="Heading1"/>
        <w:tabs>
          <w:tab w:val="clear" w:pos="708"/>
          <w:tab w:val="left" w:pos="804" w:leader="none"/>
        </w:tabs>
        <w:ind w:firstLine="708"/>
        <w:jc w:val="both"/>
        <w:rPr>
          <w:szCs w:val="28"/>
        </w:rPr>
      </w:pPr>
      <w:r>
        <w:rPr>
          <w:szCs w:val="28"/>
        </w:rPr>
        <w:t>2.12.Приказ Министерства образования и науки Российской Федерации от 26.06.2012 № 504«Об утверждении Типового положения об образовательном учреждении дополнительного образования детей».</w:t>
      </w:r>
    </w:p>
    <w:p>
      <w:pPr>
        <w:pStyle w:val="Style20"/>
        <w:tabs>
          <w:tab w:val="clear" w:pos="708"/>
          <w:tab w:val="left" w:pos="804" w:leader="none"/>
        </w:tabs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 Ханты-Мансийского автономного округа - Югры от 01.07.2013 № 68-оз «Об образовании в Ханты-Мансийском автономном округе – Югр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4.Постановление главы города Нефтеюганска от 08.10.2008 № 1768 «Об утверждении стандарта качества предоставления муниципальных услуг в сфере образова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Постановление администрации города от 24.09.2013 № 102-нп        «О порядке осуществления функций и полномочий учредителя муниципальных учреждений города Нефтеюганс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6.Приказ Департамента образования и молодёжной политики администрации города Нефтеюганска от 14.02.2013 № 4-нп «</w:t>
      </w:r>
      <w:r>
        <w:rPr>
          <w:b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примерного положения об </w:t>
      </w:r>
      <w:r>
        <w:rPr>
          <w:b w:val="false"/>
          <w:sz w:val="28"/>
          <w:szCs w:val="28"/>
        </w:rPr>
        <w:t>оплате труда работников муниципальных образовате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, подведомственных Департаменту образования и молодёжной политики администрации</w:t>
      </w:r>
      <w:r>
        <w:rPr>
          <w:b w:val="false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bCs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7.Постановление администрации города Нефтеюганск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8.03.2013 № 15-нп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.</w:t>
      </w:r>
    </w:p>
    <w:p>
      <w:pPr>
        <w:pStyle w:val="Normal"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8.Постановление администрации города Нефтеюганска от 20.02.2012 № 383 «Об утверждении Порядка определения объема и условий предоставления из бюджета города Нефтеюганска субсидий муниципальным бюджетным и автономным учреждениям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Приказ департамента финансов от 22.05.2013 № 37 «Об утверждении мероприятий по составлению проекта бюджета города Нефтеюганска на 2014 год и плановый период 2015 и 2016 годов».</w:t>
      </w:r>
    </w:p>
    <w:p>
      <w:pPr>
        <w:pStyle w:val="Normal"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0.Приказ Департамента образования и молодёжной политики администрации от 23.07.2012 № 1231 «Об утверждении Порядка определения видов и перечней особо ценного движимого имущества муниципальных автономных и бюджетных учреждений города Нефтеюганска».</w:t>
      </w:r>
    </w:p>
    <w:p>
      <w:pPr>
        <w:pStyle w:val="Normal"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пределение нормативных затрат на оказание  образовательными организациями муниципальной услуги (выполнению работ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Нормативные затраты на оказание  образовательными организациями  муниципальной услуги (выполнению работ) в соответствии с муниципальным заданием определяются на основании норматива затрат на оказание единицы муниципальной услуги и количества единиц оказания этой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Нормативные затраты рассчитывается с целью определения объёма субсидии образовательной организации на выполнение муниципального задания.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ём субсидии на выполнение муниципального задания образовательными организациями в соответствующем финансовом году определя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сумм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м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объём субсидии на выполнение муниципального задания в соответствующем финансовом году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ед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- норматив затрат на оказание единицы (</w:t>
      </w:r>
      <w:r>
        <w:rPr>
          <w:rFonts w:cs="Times New Roman" w:ascii="Times New Roman" w:hAnsi="Times New Roman"/>
          <w:sz w:val="18"/>
          <w:szCs w:val="18"/>
        </w:rPr>
        <w:t>ед</w:t>
      </w:r>
      <w:r>
        <w:rPr>
          <w:rFonts w:cs="Times New Roman" w:ascii="Times New Roman" w:hAnsi="Times New Roman"/>
          <w:sz w:val="28"/>
          <w:szCs w:val="28"/>
        </w:rPr>
        <w:t>)  муниципальной услуги образовательной организацией финансовом году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объём (количество единиц) оказания муниципальной  услуги образовательной организацией в финансовом году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им  </w:t>
      </w:r>
      <w:r>
        <w:rPr>
          <w:rFonts w:cs="Times New Roman" w:ascii="Times New Roman" w:hAnsi="Times New Roman"/>
          <w:sz w:val="28"/>
          <w:szCs w:val="28"/>
        </w:rPr>
        <w:t>- нормативные затраты на содержание имущества образовательной организацией финансовом году.</w:t>
      </w:r>
    </w:p>
    <w:p>
      <w:pPr>
        <w:pStyle w:val="TextBody"/>
        <w:tabs>
          <w:tab w:val="clear" w:pos="708"/>
          <w:tab w:val="left" w:pos="804" w:leader="none"/>
        </w:tabs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Нормативные затраты на оказание муниципальной услуги (Nед 1) определяется по форму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ед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непос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 xml:space="preserve">общ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непоср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е затраты, непосредственно связанные с оказанием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 xml:space="preserve">общ   </w:t>
      </w:r>
      <w:r>
        <w:rPr>
          <w:rFonts w:cs="Times New Roman" w:ascii="Times New Roman" w:hAnsi="Times New Roman"/>
          <w:sz w:val="28"/>
          <w:szCs w:val="28"/>
        </w:rPr>
        <w:t>- нормативные затраты на общехозяйственные нужды (за исключением затрат, которые учитываются в составе нормативных затрат на содержание имуществ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ормативные затраты, непосредственно связанные с оказанием муниципальной услуг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непоср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В состав нормативных затрат, непосредственно связанных с оказанием соответствующей муниципальной услуги, учитываются следующие затра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ативные затраты на оплату труда и начисления на выплаты по оплате труда работников, принимающих непосредственное участие в оказании муниципальной услуги,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ативные затраты на приобретение материальных запасов, потребляемых в процессе оказания соответствующей муниципальной услуги,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ативные затраты на иные затраты, непосредственно связанные с оказанием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Нормативные затраты на оплату труда и начисления на выплаты по оплате труда  работников, принимающих непосредственное участие в оказании муниципальной услуги определяются нормативным методом для муниципальных общеобразовательных организаций, муниципальных дошкольных образовательных организаций и муниципальных организаций дополнительного образования детей в соответствии с нормативно-правовыми актами муниципального образования город Нефтеюганск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тивные затраты включается затраты на оплату налоговых и страховых отчислений на оплату тру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чётная численность работников образовательных учреждений рассчитывается в соответствии с положением об оплате труда муниципальных образовательных учреждений города Нефтеюганска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В нормативные затраты на приобретение материальных запасов, потребляемых в процессе оказания соответствующей муниципальной услуги включаются нормативные затраты, которые необходимы для оказания качественной муниципальной услуги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определения  норматива затрат на оказание  образовательными организациями  муниципальной услуги (выполнению работ), для каждой муниципальной услуги устанавливается перечень нормативных затрат, необходимый для оказания соответствующей муниципальной услуги согласно приложению № 1. 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Нормативные затраты на иные затраты, непосредственно связанные с оказанием муниципальной услуги, могут включать в себя нормативные затраты 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ую компенсацию по обеспечению педагогических работников (в том числе руководящих работников, деятельность которых связана с образовательным процессом) книгоиздательской продукцией и периодическими изданиям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жемеся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</w:t>
      </w:r>
      <w:r>
        <w:rPr>
          <w:rFonts w:cs="Times New Roman" w:ascii="Times New Roman" w:hAnsi="Times New Roman"/>
          <w:sz w:val="28"/>
          <w:szCs w:val="28"/>
        </w:rPr>
        <w:t xml:space="preserve"> 5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тер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педагогических работник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итания обучающихся в общеобразовательных организац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мероприят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ещение расходов (тренерам) связанных с поездкой на спортивные мероприят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денежную компенсацию по обеспечению педагогических работников (в том числе руководящих работников, деятельность которых связана с образовательным процессом) книгоиздательской продукцией и периодическими изданиями определяются ежегодно путём умножения расчётной численности педагогических и  руководящих работников, деятельность которых связана с образовательным процессом, на размер ежемесячной денежной компенс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мпенсации устанавливается в статье 55 Закона Российской Федерации от 10.07.1992 № 3266-1 «Об образовани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</w:t>
      </w:r>
      <w:r>
        <w:rPr>
          <w:rFonts w:cs="Times New Roman" w:ascii="Times New Roman" w:hAnsi="Times New Roman"/>
          <w:sz w:val="28"/>
          <w:szCs w:val="28"/>
        </w:rPr>
        <w:t>ежемеся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ям</w:t>
      </w:r>
      <w:r>
        <w:rPr>
          <w:rFonts w:cs="Times New Roman" w:ascii="Times New Roman" w:hAnsi="Times New Roman"/>
          <w:sz w:val="28"/>
          <w:szCs w:val="28"/>
        </w:rPr>
        <w:t>, находящимся в отпуске по уходу за ребенком от 1,5 до 3 лет рассчитываются путем умножения количества работников, находящихся в отпуске на 50 руб. и на районный коэффициент. Размер компенсации устанавливается  Указом Президента РФ от 30.05.1994 №1110 «О размере компенсационных выплат отдельным категориям гражда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повышение квалификации педагогических работников включают в себя затраты на суточные расходы и расходы на проживание педагогических работников на время повышения квалификации, которые определяются в соответствии с постановлением Главы гор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рганизацию питания обучающихся в общеобразовательных организациях определяются ежегодно в соответствии с нормативно-правовыми документами Ханты-Мансийского автономного округа – Югры и муниципального образования города Нефтеюганска исходя из установленной стоимости в день на количество континген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спортивные мероприятия обучающихся в муниципальных образовательных учреждениях дополнительного образования определяются в соответствии с нормативно-правовыми документами муниципального образования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тренерам связанных с поездкой на спортивные мероприят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проезд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по найму жилого помещ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расходы, связанные с проживанием вне места постоянного жительства (суточные) определяются в соответствии статьи 168 ТК,  нормативно-правовыми документами муниципального образования города Нефтеюганска и департамента образования.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ормативные затраты на общехозяйственные нужды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общ)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 нормативным затратам на общехозяйственные нужды относятся затраты, которые невозможно отнести напрямую к нормативным затратам, непосредственно связанных с оказанием соответствующей муниципальной услуги, и к нормативным затратам на содержание имуще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ормативных затрат на общехозяйственные нужды определяются следующие группы затра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ормативные затраты на оплату труда и начисления на выплаты по оплате труда работников образовательного учреждения, которые не принимают непосредственного участия в оказании муниципальной услуги (административно-управленческого, административно-хозяйственного, вспомогательного и иные работники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ативные затраты на коммунальные услуги (за исключением нормативных затрат, отнесённых к нормативным затратам на содержание имущества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ормативные затраты на содержание объектов особо ценного движимого и недвижимого имущества, эксплуатируемого в процессе оказания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рмативные затраты на приобретение услуг связи (в том числе затраты на  внутригородскую, междугороднюю связь и интернет). В качестве исходных данных принимается расчетное количество телефонных точек в образовательном учреждении, расходы на услуги сети Интернет с учетом утверждённых тарифов в текущем финансовом году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ормативные затраты на потребление транспортных услуг для оказа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чие нормативные затраты на общехозяйственные нужд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Нормативные затраты на оплату труда и начисления на выплаты по оплате труда работников образовательного учреждения, которые не принимают непосредственного участия в оказании муниципальной услуги,  а также затраты на дополнительные выплаты и компенсации определяются в соответствии с нормативно-правовыми актами муниципального образования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рмативные затраты включаются затраты на оплату налоговых и страховых отчислений на оплату тру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ётная численность работников образовательных учреждений рассчитывается в соответствии с положением об оплате труда муниципальны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Нормативные затраты на коммунальные услуги для образовательной организации определяются методом индексации исходя из нормативных или фактических объёмов потребления коммунальных услуг на единицу муниципальной услуги прошедшего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ё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затраты на холодное водоснабжение и водоотвед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затраты на горячее водоснабж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затраты на теплоснабж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затраты на электроснабж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е затраты на чистую в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ормативных затрат на коммунальные услуги учитываются нормативные затраты на потреблении тепловой энергии в размере 50 процентов общего объёма затрат на оплату указанного вида коммунальных платежей и нормативные затраты на потребление электрической энергии в размере 90 процентов общего объёма затрат на уплату указано вида коммунальных платеж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 нормативных затрат на оплату коммунальных услуг для оказания муниципальной услуги  определяется исходя из потребления коммунальных услуг в натуральных показателях, определённого в отчётном  году на единицу объёма муниципальной услуги, и тарифов, утверждённых на коммунальные услуги на очередной финансовый год с учетом индекс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В нормативные затраты на содержание объектов особо ценного движимого и недвижимого имущества, эксплуатируемого в процессе оказания муниципальной услуги могут включаться затраты н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у недвижимого имущества в соответствии с договором аренд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езинсекции и дератизации здания образовательного учреждения  и аккарицидной обработки прилегающей территории земельного участк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че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тк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технического обслуживания имущества (обслуживание внутренней электропроводки и наружного освещения образовательного учреждения, планово-предупредительный ремонт, аварийно-восстановительные работы, промывка санитарно-технических приборов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ий ремонта зданий, сооружений, оборудования (обслуживание узлов учёта тепловой энергии, обслуживание технологического оборудования, обслуживание систем водоочистки, обслуживание камер видеонаблюдения, обслуживание вентиляционной системы, обслуживание бассейна, обслуживание лифта, ремонт и клеймение весового оборудования, обслуживание  и ремонт компьютерной техники,  обслуживание бытовой техники и другие виды работ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прилегающей территории образовательной организации, включая вывоз и утилизацию твердых бытовых отходов, вывоз и утилизацию крупногабаритных отходов, сброс и вывоз снега с крыш в соответствии с утверждёнными санитарными нормами и правила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содержание объектов особо ценного движимого и недвижимого имущества, эксплуатируемого в процессе оказания муниципальной услуги определяются методом индексации фактических затрат предшествующего финансового года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Нормативные затраты на потребление транспортных услуг для оказания муниципальной услуги могут включать в себ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проезд для  педагогических работников образовательной организации до места прохождения повышения квалифик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по перевозке обучающих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объём прочих нормативных затрат на общехозяйственные нужды могу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аться следующие затра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затраты на выплату компенсации взамен бесплатного обеспечения лечебно-профилактического питания на основании результатов аттестации рабочих мест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затраты на организацию культурно-массовой, физкультурной и оздоровительной работы с воспитанниками и обучающимися в рамках оказания соответствующей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затраты на проведение аттестации рабочих мест и организацию обучения по охране тру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ормативные затраты на прохождение периодических медицинских осмотров работниками образовательного учреждени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ормативные затраты на приобретение (изготовление) материальных запа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ормативные затраты на оплату налогов и сборов, платежей, госпошлин, лицензий, штрафов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Нормативные затраты на выплату компенсации взамен бесплатного обеспечения лечебно-профилактического питания на основании результатов аттестации рабочих мест рассчитываются ежегодно на основании результатов аттестации рабочих мес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Норматив затрат на приобретение мягкого инвентаря и других материальных запасов, потребляемых в процессе оказания муниципальной услуги рассчитывается </w:t>
      </w:r>
      <w:r>
        <w:rPr>
          <w:rFonts w:cs="Times New Roman" w:ascii="Times New Roman" w:hAnsi="Times New Roman"/>
          <w:bCs/>
          <w:sz w:val="28"/>
          <w:szCs w:val="28"/>
        </w:rPr>
        <w:t>на основании Приказа Министерства просвещения СССР от 28.01.1986 № 45 «Об утверждении Методических указаний об организации учета и инвентаризации имущественно - материальных ценностей у материально ответственных лиц в учреждениях системы Мин проса СССР»</w:t>
      </w:r>
      <w:r>
        <w:rPr>
          <w:rFonts w:cs="Times New Roman" w:ascii="Times New Roman" w:hAnsi="Times New Roman"/>
          <w:sz w:val="28"/>
          <w:szCs w:val="28"/>
        </w:rPr>
        <w:t xml:space="preserve"> и постановления Главного государственного санитарного врача Российской Федерации от 22.07.2010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 (с изм. на 20.12.2010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Нормативные затраты на оплату налогов и сборов, платежей, госпошлин, лицензий, штрафов рассчитываются в соответствии с фактической потребностью для оказания муниципальной услуги на очередной финансовый год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ормативные затраты на содержание имуществ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им)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Расчётно-нормативные затраты на содержание имущества образовательной организации рассчитываются по следующей форму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 </w:t>
      </w:r>
      <w:r>
        <w:rPr>
          <w:rFonts w:cs="Times New Roman" w:ascii="Times New Roman" w:hAnsi="Times New Roman"/>
          <w:b w:val="false"/>
        </w:rPr>
        <w:t xml:space="preserve">и = 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</w:rPr>
        <w:t xml:space="preserve">ни </w:t>
      </w:r>
      <w:r>
        <w:rPr>
          <w:rFonts w:cs="Times New Roman" w:ascii="Times New Roman" w:hAnsi="Times New Roman"/>
          <w:b w:val="false"/>
          <w:sz w:val="28"/>
          <w:szCs w:val="28"/>
        </w:rPr>
        <w:t>+ Р</w:t>
      </w:r>
      <w:r>
        <w:rPr>
          <w:rFonts w:cs="Times New Roman" w:ascii="Times New Roman" w:hAnsi="Times New Roman"/>
          <w:b w:val="false"/>
        </w:rPr>
        <w:t>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Р</w:t>
      </w:r>
      <w:r>
        <w:rPr>
          <w:rFonts w:cs="Times New Roman" w:ascii="Times New Roman" w:hAnsi="Times New Roman"/>
          <w:b w:val="false"/>
        </w:rPr>
        <w:t>н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, гд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 xml:space="preserve">ни – </w:t>
      </w:r>
      <w:r>
        <w:rPr>
          <w:rFonts w:cs="Times New Roman" w:ascii="Times New Roman" w:hAnsi="Times New Roman"/>
          <w:sz w:val="28"/>
          <w:szCs w:val="28"/>
        </w:rPr>
        <w:t>расчётные затраты на содержание объектов недвижимого имущества,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ди –</w:t>
      </w:r>
      <w:r>
        <w:rPr>
          <w:rFonts w:cs="Times New Roman" w:ascii="Times New Roman" w:hAnsi="Times New Roman"/>
          <w:sz w:val="28"/>
          <w:szCs w:val="28"/>
        </w:rPr>
        <w:t xml:space="preserve"> затраты на содержание движимого имущества,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 xml:space="preserve">нал – </w:t>
      </w:r>
      <w:r>
        <w:rPr>
          <w:rFonts w:cs="Times New Roman" w:ascii="Times New Roman" w:hAnsi="Times New Roman"/>
          <w:sz w:val="28"/>
          <w:szCs w:val="28"/>
        </w:rPr>
        <w:t>уплата налога на имущество 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Нормативные затраты на содержание имущества образовательной организации учреждения рассчитывается с учётом затра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потребление тепловой энергии в размере 50% общего объёма затрат на оплату указанного вида коммуналь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потребление электрической энергии в размере 10% от общего объёма затрат  на оплату указанного вида коммунальных платеж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плату налогов, в качестве объекта налогообложения по которым признаётся недвижимое и особо ценное движимое имущество, переданное образовательной организации на праве оперативного управления, а также закреплённые за образовательной организацией земельные участки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нормативных затрат на уплату налога на имущество и земельный налог определяются в соответствии с нормативно-правовыми документами муниципального образования город Нефтеюганс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Расчетно-нормативные затрат на потребление тепловой энергии определяется исходя из тарифов на тепловую энергию и объёмов потребления тепловой энергии по следующей формул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=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x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x 0,5, где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 xml:space="preserve">о –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потребление тепловой энерг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тариф на потребление тепловой энергии, установленный на соответствующий г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</w:rPr>
        <w:t xml:space="preserve">о – </w:t>
      </w:r>
      <w:r>
        <w:rPr>
          <w:rFonts w:cs="Times New Roman" w:ascii="Times New Roman" w:hAnsi="Times New Roman"/>
          <w:sz w:val="28"/>
          <w:szCs w:val="28"/>
        </w:rPr>
        <w:t>объём потребления тепловой энергии (в Гкал) в соответствующем финансовом году, определённый с учётом требований по обеспечению энергосбережения и энергетической эффективности и поправка на расширение состава используемого недвижимого имуще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асчетно-нормативные затраты на потребление электрической энергии определяются исходя из тарифов на электрическую  энергию и объёмов потребления электрической энергии по следующей формул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=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 x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</w:rPr>
        <w:t xml:space="preserve">э  </w:t>
      </w:r>
      <w:r>
        <w:rPr>
          <w:rFonts w:cs="Times New Roman" w:ascii="Times New Roman" w:hAnsi="Times New Roman"/>
          <w:sz w:val="28"/>
          <w:szCs w:val="28"/>
        </w:rPr>
        <w:t>x 0,1, где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</w:rPr>
        <w:t xml:space="preserve">э –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потребление электрической энерг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тариф на потребление электрической энергии, установленный на соответствующий год;</w:t>
      </w:r>
    </w:p>
    <w:p>
      <w:pPr>
        <w:pStyle w:val="ConsPlusNormal"/>
        <w:widowControl/>
        <w:tabs>
          <w:tab w:val="clear" w:pos="708"/>
          <w:tab w:val="left" w:pos="361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</w:rPr>
        <w:t xml:space="preserve">э – </w:t>
      </w:r>
      <w:r>
        <w:rPr>
          <w:rFonts w:cs="Times New Roman" w:ascii="Times New Roman" w:hAnsi="Times New Roman"/>
          <w:sz w:val="28"/>
          <w:szCs w:val="28"/>
        </w:rPr>
        <w:t>объём потребления электрической энергии (кВт.ч, мВт) в соответствующем финансовом году, определённый с учётом требований по обеспечению энергосбережения и энергет ической эффективности и поправка на расширение состава используемого недвижимого имуще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ждение нормативных затрат и внесение изменений в утверждённые нормативные затраты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Нормативные затраты на оказание учреждением муниципальных услуг и нормативные затраты на содержание имущества образовательных организаций на очередной финансовый и плановый период утверждается не позднее одного месяца с момента опубликования  утверждённого бюджета города на очередной финансовый год и плановый пери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Внесение изменений в утверждённые нормативные затраты осуществляется в месячный срок после официального опубликования нормативных правовых актов, предусматривающие требования к оказанию муниципальных услуг, а также в случае изменения объёма бюджетных ассигнований, предусмотренных для финансового обеспечения выполнения муниципального зад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18" w:leader="none"/>
        </w:tabs>
        <w:ind w:left="283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18" w:leader="none"/>
        </w:tabs>
        <w:ind w:left="3618" w:hanging="361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рядку определения нормативных затрат на оказание муниципальными образовательными организациями муниципальной услуги в области  образования (выполнения работ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804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нормативных затрат, необходимый для оказания муниципальными дошкольными образовательными организациями муниципальной</w:t>
      </w:r>
    </w:p>
    <w:p>
      <w:pPr>
        <w:pStyle w:val="TextBody"/>
        <w:tabs>
          <w:tab w:val="clear" w:pos="708"/>
          <w:tab w:val="left" w:pos="804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 дошко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Нормативные затраты на оказание муниципальными дошкольными образовательными организациями  муниципальной услуги дошкольного образования - это величина финансовых средств из бюджета города Нефтеюганска, определенная из расчёта нормативных затрат на одного ребёнка в год в муниципальном дошкольном образовательном учреждении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ормативные затраты на оказание муниципальной услуги дифференцируются по длительности предоставления муниципальной услуги - на 10 часов, 12 часов, 14, 7 и 5 часов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4" w:leader="none"/>
        </w:tabs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3.Для расчёта нормативных затрат определяется наполняемость группы для детей в возрасте от 3 до 7 лет – 20 человек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Для оказания муниципальной услуги дошкольного образования учитываются следующие нормативные  затраты: 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Затраты на оплату труда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Затраты на прочие выплаты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Затраты на начисления на выплаты по оплате труда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Затраты на услуги связи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5.Затраты на транспортные услуги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6.Затраты на коммунальные услуги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7.Затраты на работы, услуги по содержанию имущества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8.Затраты на прочие работы, услуги;</w:t>
      </w:r>
    </w:p>
    <w:p>
      <w:pPr>
        <w:pStyle w:val="ConsPlusNormal"/>
        <w:widowControl/>
        <w:tabs>
          <w:tab w:val="clear" w:pos="708"/>
          <w:tab w:val="left" w:pos="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9.Затраты на увеличение стоимости материальных запасов.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приобретение продуктов питания для организации питания детей, определены исходя из натуральных норм питания на 1 ребёнка в день, утвержденных Постановлением Главного государственного санитарного врача Российской Федерации от 22.07.2010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обеспечения питания детей в дошкольных организациях, осуществляется за счет бюджета города в размере 59 рублей 26 копеек, также за счет родительской платы, исходя из времени пребывания воспитанника в образовательном учреждении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ормативные затраты на приобретение медикаментов для неотложной помощи, определены исходя из перечня медикаментов, утвержденного Приказом Минздрава СССР № 50 от 14.10.1980 «О календаре профилактических прививок и основных положениях об их организации и проведении», приказ Департамента здравоохранения Ханты-Мансийского автономного округа-Югры от 01.09.2009 № 386 «Об утверждении и Порядке работы с окружным формуляром лекарственных средств».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ходы на приобретение медикаментов учитываются при условии наличия лицензии на осуществление медицинской деятельности в дошкольном учреждении.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bCs/>
      <w:sz w:val="28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b w:val="false"/>
      <w:shd w:fill="000080" w:val="clear"/>
      <w:lang w:val="en-US"/>
    </w:rPr>
  </w:style>
  <w:style w:type="paragraph" w:styleId="Style1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b w:val="false"/>
      <w:sz w:val="24"/>
      <w:szCs w:val="24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Cs/>
      <w:color w:val="35384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42:00Z</dcterms:created>
  <dc:creator>Пользователь</dc:creator>
  <dc:description/>
  <dc:language>en-US</dc:language>
  <cp:lastModifiedBy>Tester</cp:lastModifiedBy>
  <cp:lastPrinted>2013-11-14T09:25:00Z</cp:lastPrinted>
  <dcterms:modified xsi:type="dcterms:W3CDTF">2014-05-20T09:42:00Z</dcterms:modified>
  <cp:revision>2</cp:revision>
  <dc:subject/>
  <dc:title/>
</cp:coreProperties>
</file>