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-298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center"/>
        <w:rPr>
          <w:lang w:val="ru-RU"/>
        </w:rPr>
      </w:pPr>
      <w:r>
        <w:rPr/>
        <w:t>Администрация города Нефтеюганска</w:t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КУЛЬТУРЫ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 xml:space="preserve">ДЕПАРТАМЕНТ ОБРАЗОВАН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>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10.2014 </w:t>
        <w:tab/>
        <w:tab/>
        <w:tab/>
        <w:tab/>
        <w:tab/>
        <w:tab/>
        <w:tab/>
        <w:tab/>
        <w:tab/>
        <w:tab/>
        <w:t xml:space="preserve">         № 174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приказов комитета культуры, департамента образования и молодёжной политики, комитета физической культуры и спорта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с целью приведения в соответствие с законодательством Российской Федерации приказыва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ризнать утратившими силу с 27.09.2014 приказы комитета культуры, департамента образования и молодёжной политики, комитета физической культуры и спорта администрации города Нефтеюганск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от 17.02.2014 № 26-нп «Об утверждении административного регламента предоставления комитетом культуры, департаментом образования и молодёжной политики, комитетом физической культуры и спорта администрации города Нефтеюганска муниципальной услуги «Организация отдыха детей в каникулярное время»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от 11.06.2014 № 79-нп «О внесении изменений в приказ комитета культуры, департамента образования и молодёжной политики, комитета физической культуры и спорта администрации города Нефтеюганска от 17.02.2014 № 26-нп «Об утверждении административного регламента предоставления комитетом культуры, департаментом образования и молодёжной политики, комитетом физической культуры и спорта администрации города Нефтеюганска муниципальной услуги «Организация отдыха детей в каникулярное время»»;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комитета культуры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 Л.Ю.Ташкевич</w:t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департамента образования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и молодёжной политики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Т.М.Мостовщико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комитета физической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культуры и спорта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Ю.И.Рудзинский</w:t>
            </w:r>
          </w:p>
        </w:tc>
      </w:tr>
    </w:tbl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-190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1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6">
    <w:name w:val="Заголовок 6 Знак"/>
    <w:qFormat/>
    <w:rPr>
      <w:rFonts w:eastAsia="Arial Unicode MS"/>
      <w:i/>
      <w:i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4">
    <w:name w:val="Название Знак"/>
    <w:qFormat/>
    <w:rPr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color w:val="FF0000"/>
      <w:sz w:val="28"/>
      <w:szCs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61">
    <w:name w:val="Основной текст (6)"/>
    <w:qFormat/>
    <w:rPr>
      <w:sz w:val="24"/>
      <w:szCs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HTML1">
    <w:name w:val="Цитата HTML"/>
    <w:qFormat/>
    <w:rPr>
      <w:rFonts w:cs="Times New Roman"/>
      <w:color w:val="00000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Style25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4">
    <w:name w:val="Стиль1"/>
    <w:basedOn w:val="Footnote"/>
    <w:qFormat/>
    <w:pPr/>
    <w:rPr/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538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ascii="Courier New" w:hAnsi="Courier New" w:cs="Courier New"/>
      <w:b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622"/>
    </w:pPr>
    <w:rPr>
      <w:rFonts w:ascii="Courier New" w:hAnsi="Courier New" w:cs="Courier New"/>
      <w:b w:val="false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lang w:val="en-US"/>
    </w:rPr>
  </w:style>
  <w:style w:type="paragraph" w:styleId="Style3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5">
    <w:name w:val="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Uni">
    <w:name w:val="uni"/>
    <w:basedOn w:val="Normal"/>
    <w:qFormat/>
    <w:p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162">
    <w:name w:val="s_162"/>
    <w:basedOn w:val="Normal"/>
    <w:qFormat/>
    <w:pPr/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23:00Z</dcterms:created>
  <dc:creator>Пользователь</dc:creator>
  <dc:description/>
  <cp:keywords/>
  <dc:language>en-US</dc:language>
  <cp:lastModifiedBy>Калаганова</cp:lastModifiedBy>
  <cp:lastPrinted>2014-10-08T15:07:00Z</cp:lastPrinted>
  <dcterms:modified xsi:type="dcterms:W3CDTF">2014-10-27T11:57:00Z</dcterms:modified>
  <cp:revision>106</cp:revision>
  <dc:subject/>
  <dc:title>                                                         </dc:title>
</cp:coreProperties>
</file>