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337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>ДЕПАРТАМЕНТ ЖИЛИЩНО-КОММУНАЛЬНОГО ХОЗЯЙСТВА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АДМИНИСТРАЦИИ</w:t>
      </w:r>
      <w:r>
        <w:rPr>
          <w:rFonts w:cs="Calibri" w:ascii="Calibri" w:hAnsi="Calibri"/>
          <w:caps/>
          <w:sz w:val="32"/>
          <w:szCs w:val="32"/>
        </w:rPr>
        <w:t xml:space="preserve"> </w:t>
      </w:r>
      <w:r>
        <w:rPr>
          <w:caps/>
          <w:sz w:val="32"/>
          <w:szCs w:val="32"/>
        </w:rPr>
        <w:t>ГОРОДА 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08.2014</w:t>
        <w:tab/>
        <w:tab/>
        <w:tab/>
        <w:tab/>
        <w:tab/>
        <w:tab/>
        <w:tab/>
        <w:tab/>
        <w:tab/>
        <w:tab/>
        <w:t xml:space="preserve">        № 115-н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 департамента жилищно-коммунального хозяйства администрации города Нефтеюганска от 30.12.2013 № 145-нп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жилищно-коммунального хозяйства администрации города Нефтеюганска по </w:t>
      </w:r>
      <w:r>
        <w:rPr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муниципальной услуги «Предоставление информации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 порядке (условиях, основаниях) передачи жилых помещ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ящихся в муниципальной собственности, 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ражданам в порядке приватизации, а также о поряд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(условиях и основаниях) передачи в муниципальну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бственность приватизированных жилых помещений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</w:t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«Об организации предоставления государственных и муниципальных услуг»,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ого автономного округа - Югры от 11.06.2010                     № 102-оз «Об административных правонарушениях», Положением о департаменте жилищно-коммунального хозяйства администрации города Нефтеюганска, утвержденным решением Думы города Нефтеюганска от 29.05.2013 № 587-V, постановлением администрации города Нефтеюганска от 05.09.2013 № 88-нп «О разработке и утверждении административных регламентов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    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 приказ департамента жилищно-коммунального хозяйства администрации города Нефтеюганска от 30.12.2013 № 145-нп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жилищно-коммунального хозяйства администрации города Нефтеюганска по </w:t>
      </w:r>
      <w:r>
        <w:rPr>
          <w:b w:val="false"/>
          <w:sz w:val="28"/>
          <w:szCs w:val="28"/>
        </w:rPr>
        <w:t>предоставлени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b w:val="false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Предоставление информации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орядке (условиях, основаниях) передачи жилых помещени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ходящихся в муниципальной собственности, в собств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ажданам в порядке приватизации, а также о порядке (условиях и основаниях) передачи в муниципальную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обственность приватизированных жилых помещений»</w:t>
      </w:r>
      <w:r>
        <w:rPr>
          <w:rFonts w:cs="Times New Roman" w:ascii="Times New Roman" w:hAnsi="Times New Roman"/>
          <w:b w:val="false"/>
          <w:sz w:val="28"/>
          <w:szCs w:val="28"/>
        </w:rPr>
        <w:t>,                 а именно: в приложении к приказу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</w:t>
      </w:r>
      <w:r>
        <w:rPr>
          <w:rFonts w:cs="Times New Roman" w:ascii="Times New Roman" w:hAnsi="Times New Roman"/>
          <w:b w:val="false"/>
          <w:sz w:val="28"/>
          <w:szCs w:val="27"/>
        </w:rPr>
        <w:t>ункт 2.6 дополнить подпунктом 2.6.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7"/>
        </w:rPr>
        <w:t>следующего содержания: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 xml:space="preserve">«2.6.8.Закон Ханты-Мансийского автономного округа - Югры от 11.06.2010 № 102-оз «Об административных правонарушениях» (опубликован в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Собрание законодательства Ханты-Мансийского автономного округа - Югры», 01.06.2010-15.06.2010, № 6 (часть I), ст. 461).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2.Раздел 4 дополнить пунктом 4.13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«4.13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нарушение срока регистрации запроса заявителя о предоставлении муниципальной услуги и срока предоставления муниципаль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еправомерные отказы в приёме у заявителя документов, предусмотренных для предоставления муниципальной услуги, в</w:t>
      </w:r>
      <w:r>
        <w:rPr>
          <w:b w:val="false"/>
          <w:bCs/>
          <w:sz w:val="28"/>
          <w:szCs w:val="28"/>
        </w:rPr>
        <w:t xml:space="preserve">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-превышение максимального срока ожидания в очереди при подаче запроса о предоставлении муниципальной услуги, </w:t>
      </w:r>
      <w:r>
        <w:rPr>
          <w:rFonts w:eastAsia="Times New Roman"/>
          <w:b w:val="false"/>
          <w:sz w:val="28"/>
          <w:szCs w:val="28"/>
        </w:rPr>
        <w:t>а равно при получении результата предоставления муниципальной услуги (за исключением срока подачи запроса в многофункциональном центре)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, а равно при получении результата предоставления муниципальной услуги (за исключением подачи запроса в многофункциональном центре)</w:t>
      </w:r>
      <w:r>
        <w:rPr>
          <w:rFonts w:eastAsia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-в нарушении требований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</w:t>
      </w:r>
      <w:r>
        <w:rPr>
          <w:b w:val="false"/>
          <w:bCs/>
          <w:sz w:val="28"/>
          <w:szCs w:val="28"/>
        </w:rPr>
        <w:t>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  <w:tab/>
        <w:t>3.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ab/>
        <w:t xml:space="preserve">     Д.В.Мельн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Calibri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Cs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eastAsia="Calibri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Calibri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43:00Z</dcterms:created>
  <dc:creator>ModrinaAYA</dc:creator>
  <dc:description/>
  <cp:keywords/>
  <dc:language>en-US</dc:language>
  <cp:lastModifiedBy>Калаганова</cp:lastModifiedBy>
  <cp:lastPrinted>2014-07-01T09:33:00Z</cp:lastPrinted>
  <dcterms:modified xsi:type="dcterms:W3CDTF">2014-08-05T09:29:00Z</dcterms:modified>
  <cp:revision>11</cp:revision>
  <dc:subject/>
  <dc:title> </dc:title>
</cp:coreProperties>
</file>