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949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caps/>
          <w:sz w:val="32"/>
          <w:szCs w:val="32"/>
        </w:rPr>
        <w:t>комитет физической культуры и спорта</w:t>
      </w:r>
      <w:r>
        <w:rPr>
          <w:b/>
          <w:caps/>
          <w:sz w:val="30"/>
          <w:szCs w:val="30"/>
        </w:rPr>
        <w:t xml:space="preserve"> </w:t>
      </w: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rFonts w:cs="Pragmatica;Times New Roman"/>
          <w:b/>
          <w:b/>
          <w:sz w:val="28"/>
          <w:szCs w:val="28"/>
        </w:rPr>
      </w:pPr>
      <w:r>
        <w:rPr>
          <w:rFonts w:cs="Pragmatica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.12.2013 </w:t>
        <w:tab/>
        <w:tab/>
        <w:tab/>
        <w:tab/>
        <w:tab/>
        <w:tab/>
        <w:tab/>
        <w:tab/>
        <w:tab/>
        <w:tab/>
        <w:t xml:space="preserve">         № 130-н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комитета физической культуры и спорта администрации города Нефтеюганска от 21.03.2013 № 17-нп                      «Об утверждении примерного положения об оплате труда работников муниципальных образовательных учреждений, подведомственных комитету физической культуры и спорт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Думы города Нефтеюганска от 27.09.2011        № 11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ложения о комитете физической культуры и спорта администрации города Нефтеюганска» (с изм. на 27.02.2013 № 48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постановлением администрации города Нефтеюганска от 11.02.2013 № 3-нп             «О порядке осуществления функций и полномочий учредителя муниципальных учреждений города Нефтеюганска», руководствуясь приказом Департамента образования и молодежной политики Ханты-Мансийского автономного                округа – Югры от 23.08.2013 № 11-нп, в целях приведения в соответствие с законодательством Российской Федерации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Внести в приказ комитета физической культуры и спорта администрации города Нефтеюганска от 21.03.2013 № 17-нп «Об утверждении примерного положения об оплате труда работников муниципальных образовательных учреждений, подведомственных комитету физической культуры и спорта администрации города Нефтеюганска» (с изм. на 31.07.2013 № 71-нп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Подункт 1.3.1 пункта 1.3 приложения к приказу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3.1.Должностной оклад - фиксированный размер оплаты труда работника за исполнение трудовых (должностных) обязанностей определённой сложности за календарный месяц без учёта компенсационных, стимулирующих, социальных, иных выплат, предусмотренных настоящим Положением (далее – должностной оклад)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одпункт 1.3.7 пункта 1.3 приложения к приказу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3.7.К</w:t>
      </w:r>
      <w:r>
        <w:rPr>
          <w:bCs/>
          <w:sz w:val="28"/>
          <w:szCs w:val="28"/>
        </w:rPr>
        <w:t>оэффициент масштаба управления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sz w:val="28"/>
          <w:szCs w:val="28"/>
        </w:rPr>
        <w:t>относительная величина, зависящая от группы по оплате труда, определяемой на основе объёмных показателей согласно приложению к настоящему Положению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одпункт 2.1 пункта 2 приложения к приказу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1.Должностной оклад руководителя, его заместителей и руководителей структурных подразделений учреждений определяется путём суммирования ежемесячной надбавки за ученую степень, надбавки на обеспечение книгоиздательской продукцией и периодическими изданиями, произведения базовой единицы, базового коэффициента, коэффициента территории, суммы коэффициентов специфики работы, квалификации, масштаба управления, уровня управления, увеличенной на единицу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одпункт 2.2 пункта 2 приложения к приказу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2.Должностной оклад специалиста учреждения определяется путём суммирования ежемесячной надбавки за ученую степень, надбавки на обеспечение книгоиздательской продукцией и периодическими изданиями, произведения базовой единицы, базового коэффициента, коэффициента территории, суммы коэффициентов специфики работы, квалификации, увеличенной на единицу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В таблице 2 «Размер коэффициента специфики работы» приложения к приказ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1.В строке 1.5 цифру «0,25» заменить цифрой «0,3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Подпункт 2.10 раздела 2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0.Надбавка на обеспечение книгоиздательской продукцией и периодическими изданиями устанавливается педагогическим работникам образовательных учреждений (в том числе руководящим работникам, деятельность которых связана с образовательным процессом) в целях содействия их обеспечению книгоиздательской продукцией и периодическими изда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вышеуказанной выплаты в образовательных учреждениях составляет – 5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надбавки на обеспечение книгоиздательской продукцией и периодическими изданиями осуществляется ежемесячно в твердой сумме независимо от установленной нагрузк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Дополнить приложение к приказу пунктом 2.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2.11.Ежемесячная надбавка за учёную степень, при условии её соответствия профилю деятельности учреждения или занимаемой должности, устанавливается: работникам муниципальных образовате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азмере 2500 рублей за учёную степень доктора наук, 1600 рублей - за учёную степень кандидата нау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анием для ежемесячной доплаты за учёную степень является приказ (распоряжение) руководителя учреждения согласно документам, подтверждающим её налич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числение ежемесячной надбавки за ученую степень осуществляется исходя из фактически отработанного времени с учетом установленной нагрузк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Подпункт 8.1 пункта 8 приложения к приказу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8.1.Ежемесячная доплата молодым специалистам из числа педагогических работников устанавливается в размере 1000 рублей и выплачивается в течение первых двух лет работы по специа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месячная доплата молодым специалистам начисляется к должностному окладу (окладу) и не образует его увеличение для исчисления других выплат, надбавок, доплат, кроме районного коэффициента и процентной надбавки к заработной плате за работу в районах Крайнего Севера и приравненных к ним местностях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Подпункты 8.2, 8.3, 8.4 пункта 8 приложения к приказу признать утратившими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Дополнить пункт 9 приложения к приказу подпунктом 9.4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.4.Заработная плата руководителя учреждения устанавливается в соответствии с условиями, предусмотренными настоящим Положением, но не должна превышать восьмикратного размера средней заработной платы работников данного учрежде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Настоящий приказ вступает в силу после официального опубликования и распространяется на правоотношения, возникшие с 01.09.2013, за исключением подпункта 1.4, вступающего в силу с 01.04.2013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Направить настоящий приказ главе города В.А.Бурчевскому для обнародования (опубликования) и размещения </w:t>
      </w:r>
      <w:r>
        <w:rPr>
          <w:sz w:val="28"/>
        </w:rPr>
        <w:t>на официальном сайте органов местного самоуправления города Нефтеюганска в сети Интернет</w:t>
      </w:r>
      <w:r>
        <w:rPr>
          <w:bCs/>
          <w:iCs/>
          <w:sz w:val="28"/>
        </w:rPr>
        <w:t>.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      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Председатель комитета</w:t>
        <w:tab/>
        <w:tab/>
        <w:tab/>
        <w:tab/>
        <w:tab/>
        <w:tab/>
        <w:tab/>
        <w:tab/>
        <w:t xml:space="preserve">  С.Ф.Скворцов</w:t>
      </w:r>
      <w:r>
        <w:br w:type="page"/>
      </w:r>
    </w:p>
    <w:p>
      <w:pPr>
        <w:pStyle w:val="Normal"/>
        <w:autoSpaceDE w:val="false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17:00Z</dcterms:created>
  <dc:creator>user</dc:creator>
  <dc:description/>
  <cp:keywords/>
  <dc:language>en-US</dc:language>
  <cp:lastModifiedBy>mash_buro</cp:lastModifiedBy>
  <cp:lastPrinted>2013-10-09T14:45:00Z</cp:lastPrinted>
  <dcterms:modified xsi:type="dcterms:W3CDTF">2013-12-09T08:53:00Z</dcterms:modified>
  <cp:revision>7</cp:revision>
  <dc:subject/>
  <dc:title/>
</cp:coreProperties>
</file>