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ИТЕТ КУЛЬТУРЫ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11.2013 </w:t>
        <w:tab/>
        <w:tab/>
        <w:tab/>
        <w:tab/>
        <w:tab/>
        <w:tab/>
        <w:tab/>
        <w:tab/>
        <w:tab/>
        <w:tab/>
        <w:t xml:space="preserve">         № 119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с учётом приказа  Департамента  культуры Ханты-Мансийского автономного округа – Югры от 04.10.2013 № 9-нп                 «О внесении изменений в приказ Департамента  культуры Ханты-Мансийского автономного округа – Югры  от 9 января 2013 года № 4-нп «Об утверждении примерных положений по оплате труда работников государственных  учреждений культуры, искусства и образования, подведомственных Департаменту культуры Ханты-Мансийского автономного округа – Югры», приказыв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(с изменениями, внесёнными  приказом комитета культуры  на 18.06.2013                    № 61-нп)  следующие изменения: в приложении к приказ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ункт 1.3 изложить в следующей редакции: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3.Система оплаты труда работников учреждения устанавливается коллективным договором (соглашением), локальным нормативным актом учреждения с учётом мнения  выборного органа  первичной профсоюзной  организации или иного  представительного органа работников и в соответствии с федеральными законами и иными нормативными правовыми актами Российской Федерации, законами и иными нормативными правовыми актами Ханты-Мансийского автономного округа – Ю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е оплаты труда работникам учреждения обеспечив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ем системы стимулирующих  выплат  ориентиро-ванной на достижение конкретных показателей  качества и количества оказываемых муниципальных услуг (выполнения работ) за счёт доведённых бюджетных  ассигнований, лимитов бюджетных обязательств  бюджета города Нефтеюганска, средств,  полученных от приносящей доходы  деятельности и средств, полученных в результате оптимизации неэффективных расходов, структурных преобразований, путём исключения дублирующих функций структур и оптимизации численности персон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аботная плата работников  учреждения не может быть  ниже минимального размера оплаты труда, установленного  в Ханты-Мансийском автономном округе – Югре при условии полного выполнения работником нормы труда и отработки месячной  нормы рабочего времени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1.5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-выплата отдельным категориям работников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«О мероприятиях по реализации государственной  социальной политики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В абзаце 7 пункта 1.5  слова «руководителя учреждения» заменить словом «работодателя»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ункт 1.8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8.При формировании годового фонда оплаты труда на компенсационные (без учёта районного коэффициента и процентной надбавки к заработной плате  за работу в районах Крайнего Севера и приравненных к ним  местностях) и стимулирующие выплаты ежегодно предусматривается до 20% от объёма средств на оплату должностных окладов (окладов)  с учётом  начисленных районного коэффициента и процентной надбавки к заработной плате за работу в районах Крайнего Севера и приравненных к ним местностях,  на материальную помощь к отпуску на профилактику заболеваний -   до 10%, на единовременные социальные выплаты – до 1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Указа Президента Российской Федерации                  от 07.05.2012 № 597 «О мероприятиях по реализации государственной социальной политики» предусматриваются  дополнительные бюджетные ассигнования на поэтапное повышение оплаты труда отдельных категорий работников в размере до 70% от заявленной потребности   без учёта индексации к уровню инфляции.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Раздел 1  дополнить пунктом  1.9 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9.К единовременным социальным выплатам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материальная помощь в случае смерти работника, близких                   родствен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единовременные выплаты при устройстве на работу молодым специалист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единовременные выплаты при увольнении в связи с уходом на пенс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атериальная помощь в связи с вступлением в брак (впервы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единовременные выплаты работникам в связи с юбилейными датами (50, 60, и 70 ле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В пункте 2.3 раздела 2 «Порядок и условия оплаты труда работников учреждений» слово «критериев» заменить словом «условий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Раздел 2 дополнить пунктами 2.6, 2.7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6.Условием получения учреждениями бюджетных ассигнований, является выполнение показателей и критериев  эффективности  деятельности учреждений культуры и результативности труда работников, определяемых  и утверждённых локальным нормативным актом учреждения с учётом мнения представительного органа работников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7.Доведение бюджетных ассигнований до учреждений в целях реализации Указа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               «О мероприятиях по реализации государственной социальной политики» осуществляется ежеквартально по истечении квартала в виде субсидий на выполнение муниципального за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дополнительных средств, выделяемых учреждениям на основании Указа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                                «О мероприятиях  по реализации государственной социальной политики» для отдельных категорий работников определяется следующим метод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заработная плата по Ханты-Мансийскому автономному округу – Югре в соответствии  с Постановлением Правительства Ханты-Мансийского автономного округа – Югры от 01.07.2013 № 234-п «Об увеличении  фонда оплаты труда отдельных категорий работников  государствен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2013 году» с учётом  индикативного показателя  в соответствии с  распоряжением Правительства  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9.12.2012 № 796-рп                «О графике примерных  (индикативных) значений соотношения средней  заработной  платы отдельных  категорий работников государственных учреждений  к средней заработной плате по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 </w:t>
      </w:r>
      <w:r>
        <w:rPr>
          <w:rFonts w:cs="Times New Roman" w:ascii="Times New Roman" w:hAnsi="Times New Roman"/>
          <w:b w:val="false"/>
          <w:sz w:val="28"/>
          <w:szCs w:val="28"/>
        </w:rPr>
        <w:t>окр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– </w:t>
      </w:r>
      <w:r>
        <w:rPr>
          <w:rFonts w:cs="Times New Roman" w:ascii="Times New Roman" w:hAnsi="Times New Roman"/>
          <w:b w:val="false"/>
          <w:sz w:val="28"/>
          <w:szCs w:val="28"/>
        </w:rPr>
        <w:t>Юг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на период 2012-2018 г.г.», распоряж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7.05.2013 № 217-рп                 «О внесении изменений в  некоторые распоряжения Правительства 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» методом вычета средней заработной платы текущего года отдельных категорий работников учреждений  культуры, умноженная на среднесписочную численность текущего года и на             12 месяцев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В абзаце 5 раздела 3 «Порядок  установления оклада работникам, осуществляющим  профессиональную деятельность по профессиям рабочих» цифру «4» заменить на цифру «5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В пункте 4.5 раздела 4 «Условия оплаты труда руководителя учреждения, его заместителей, художественного руководителя и главного бухгалтера» слово «критериев» заменить словом «услов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Пункт 4.6 раздела 4 «Условия оплаты труда руководителя учреждения, его заместителей, художественного руководителя и главного бухгалтера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6.Заместителям руководителя, художественному руководителю, главному бухгалтеру учреждения рекомендуется устанавливать премиальные выплаты, предусмотренные  пунктом 5.6 раздела 5 настоящего Положения, единовременную выплату к юбилейным, праздничным датам и профессиональным праздникам в порядке и на условиях, установленных коллективным договором, локальным нормативным актом учреждени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Раздел 4  дополнить пунктом 4.8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8.Предельный уровень соотношения средней заработной платы руководителей учреждений и средней  заработной платы работников  учреждений не может  превышать  кратность от 1 до 8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2.Пункт 5.1 раздела 5 «Порядок установления и рекомендуемые размеры  стимулирующих выплат»  изложить в следующей 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.1.В целях поощрения работников учреждений, направленных на повышение мотивации и эффективности их деятельности в соответствии с установленными в локальных  нормативных актах учреждений показателями  и критериями оценки деятельности труда работников,  рекомендуется устанавливать  следующие выплаты стимулирующего характе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ыплата за интенсивность и высокие результаты рабо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ыплата за выслугу ле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ыплата за награды, почётные  звания, наличие учёной степен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ыплата за  профессиональное мастерство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миальные выплаты по итогам работы, иные  премиальные выпла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ыплаты отдельным категориям работников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 № 597 «О мероприятиях по реализации государственной социальной политики.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3.Пункт 5.2 раздела 5 «Порядок установления и рекомендуемые размеры стимулирующих выплат»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2.Выплата за интенсивность и высокие результаты работы устанавливается работника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 участие в выполнении важных работ, мероприят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 интенсивность и напряжённость рабо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 организацию и проведение мероприятий, направленных на повышение авторитета и имиджа учреждения среди на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кретный размер выплаты за интенсивность и высокие результаты работы определяется в процентах от должностного оклада или тарифной ставки (оклада) работника. Порядок и условия осуществления выплаты, в том числе конкретные критерии, ориентированные на достижение показателей, позволяющие оценить результативность и качество труда работников, устанавливаются локальным нормативным актом учреждения. Выплата устанавливается на срок не более одного года.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Абзац 4 пункта 5.6 раздела 5 «Порядок установления и рекомендуемые размеры стимулирующих выплат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емия за выполнение особо важных плановых мероприятий, заданий, поручений выплачивается работникам единовременно по итогам выполнения особо важных и срочных  работ с целью их поощрения за оперативность и качественный результат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мирование за выполнение особо важных плановых мероприятий, заданий, поручений не применяется к  работникам, которым установлена стимулирующая надбавка за интенсивность и высокие результаты работы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5.Раздел 5 дополнить  пунктом 5.9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9.Выплата  отдельным категориям работников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«О мероприятиях по реализации государственной социальной политики» устанавливается  в целях  повышения стимулирующих функций и заинтересованности работников в конечных результатах труда. Конкретный размер выплаты устанавливается коллективным договором,  локальным нормативным  актом учреждени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каз вступает в силу после его официального опубликования и распространяется на правоотношения, возникшие с 01.09.20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Председатель комитета</w:t>
        <w:tab/>
        <w:tab/>
        <w:tab/>
        <w:tab/>
        <w:tab/>
        <w:tab/>
        <w:tab/>
        <w:tab/>
        <w:t xml:space="preserve">      Г.А.Гареева     </w:t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4:00Z</dcterms:created>
  <dc:creator>Пользователь</dc:creator>
  <dc:description/>
  <cp:keywords/>
  <dc:language>en-US</dc:language>
  <cp:lastModifiedBy>mash_buro</cp:lastModifiedBy>
  <cp:lastPrinted>2013-11-01T08:53:00Z</cp:lastPrinted>
  <dcterms:modified xsi:type="dcterms:W3CDTF">2013-11-12T06:36:00Z</dcterms:modified>
  <cp:revision>63</cp:revision>
  <dc:subject/>
  <dc:title>                                                         </dc:title>
</cp:coreProperties>
</file>