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6.2014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0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</w:t>
            </w:r>
          </w:p>
        </w:tc>
      </w:tr>
    </w:tbl>
    <w:p>
      <w:pPr>
        <w:pStyle w:val="TextBody"/>
        <w:ind w:right="467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и силу муниципальных правовых акт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муниципальных правовых актов в соответствии с законодательством Российской Федерации администрация города Нефтеюганска постановляет: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Считать утратившими силу постановления администрации гор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от 30.07.2012 № 2195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гламента размещения муниципального заказа в городе 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от 15.02.2013 № 70-п «О внесении изменений в постановление администрации города Нефтеюганска от 30.07.2012 № 2195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гламента размещения муниципального заказа в городе 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от 18.11.2013 № 1308-п «О внесении изменений в постановление администрации города Нефтеюганска от 30.07.2012 № 2195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гламента размещения муниципального заказа в городе 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от 10.12.2013 № 1408-п «О внесении изменений в постановление администрации города Нефтеюганска от 30.07.2012 № 2195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гламента размещения муниципального заказа в городе 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1790</wp:posOffset>
            </wp:positionH>
            <wp:positionV relativeFrom="paragraph">
              <wp:posOffset>1631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 В.А.Арчи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51:00Z</dcterms:created>
  <dc:creator>Орлов</dc:creator>
  <dc:description/>
  <cp:keywords/>
  <dc:language>en-US</dc:language>
  <cp:lastModifiedBy>Калаганова</cp:lastModifiedBy>
  <cp:lastPrinted>2014-05-19T16:47:00Z</cp:lastPrinted>
  <dcterms:modified xsi:type="dcterms:W3CDTF">2014-06-20T08:28:00Z</dcterms:modified>
  <cp:revision>11</cp:revision>
  <dc:subject/>
  <dc:title>Инструкция </dc:title>
</cp:coreProperties>
</file>