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24955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Style21"/>
        <w:widowControl/>
        <w:spacing w:before="5" w:after="0"/>
        <w:jc w:val="center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Муниципальное образование город Нефтеюганск </w:t>
      </w:r>
    </w:p>
    <w:p>
      <w:pPr>
        <w:pStyle w:val="Style21"/>
        <w:widowControl/>
        <w:spacing w:before="5" w:after="0"/>
        <w:jc w:val="center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Ханты-Мансийский автономный округ – Югра</w:t>
      </w:r>
    </w:p>
    <w:p>
      <w:pPr>
        <w:pStyle w:val="Style21"/>
        <w:widowControl/>
        <w:spacing w:before="5" w:after="0"/>
        <w:jc w:val="center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before="5" w:after="0"/>
        <w:jc w:val="center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sz w:val="32"/>
          <w:szCs w:val="32"/>
        </w:rPr>
        <w:t>АДМИНИСТРАЦИЯ ГОРОДА НЕФТЕЮГАНСКА</w:t>
      </w:r>
    </w:p>
    <w:p>
      <w:pPr>
        <w:pStyle w:val="Style31"/>
        <w:widowControl/>
        <w:spacing w:before="134" w:after="0"/>
        <w:ind w:right="43" w:hanging="0"/>
        <w:jc w:val="center"/>
        <w:rPr/>
      </w:pPr>
      <w:r>
        <w:rPr>
          <w:rStyle w:val="FontStyle12"/>
          <w:sz w:val="40"/>
          <w:szCs w:val="40"/>
        </w:rPr>
        <w:t>ПОСТАНОВЛЕНИЕ</w:t>
      </w:r>
    </w:p>
    <w:p>
      <w:pPr>
        <w:pStyle w:val="Style31"/>
        <w:widowControl/>
        <w:spacing w:before="134" w:after="0"/>
        <w:ind w:right="43" w:hanging="0"/>
        <w:jc w:val="center"/>
        <w:rPr>
          <w:rStyle w:val="FontStyle12"/>
          <w:sz w:val="12"/>
          <w:szCs w:val="12"/>
        </w:rPr>
      </w:pPr>
      <w:r>
        <w:rPr/>
      </w:r>
    </w:p>
    <w:p>
      <w:pPr>
        <w:pStyle w:val="Style31"/>
        <w:widowControl/>
        <w:spacing w:before="134" w:after="0"/>
        <w:ind w:right="43" w:hanging="0"/>
        <w:jc w:val="both"/>
        <w:rPr/>
      </w:pPr>
      <w:r>
        <w:rPr>
          <w:rStyle w:val="FontStyle12"/>
          <w:b w:val="false"/>
          <w:sz w:val="28"/>
          <w:szCs w:val="28"/>
        </w:rPr>
        <w:t>05.03.2013</w:t>
        <w:tab/>
        <w:tab/>
        <w:tab/>
        <w:tab/>
        <w:tab/>
        <w:tab/>
        <w:tab/>
        <w:tab/>
        <w:tab/>
        <w:tab/>
        <w:tab/>
        <w:t>№ 88-п</w:t>
      </w:r>
    </w:p>
    <w:p>
      <w:pPr>
        <w:pStyle w:val="Style51"/>
        <w:widowControl/>
        <w:spacing w:lineRule="auto" w:line="240"/>
        <w:ind w:left="5" w:right="3226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я в постановление администрации города от 18.01.2011   № 52 (с изм. на 24.10.2011 № 2985; 16.02.2012 № 356; 06.06.2012 № 1533; 09.11.2012 № 3200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целях приведения правового акта администрации города в соответствие с законодательством Ханты-Мансийского автономного округа - Югры, совершенствования механизмов реализ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лгосрочной целевой программы «Комплексные  мероприятия  по профилактике правонарушений в  городе  Нефтеюганске» на 2011-2015 годы», в связи с закреплением имущества на праве оперативного управления за муниципальным казённым учреждением «Единая дежурно-диспетчерская служба», в связи с изменением объёмов финансирования мероприятий и уточнением мероприятий долгосрочной целев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Комплексные  мероприятия  по профилактике правонарушений в  городе  Нефтеюганске» на 2011-2015 годы», в соответствии с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. на 24.10.2012 № 3015)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   в   постановление   администрации   города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 18.01.2011    № 52 (с изм. на 24.10.2011 № 2985; 16.02.2012 № 356; 06.06.2012 № 1533; 09.11.2012 № 3200)  «Об утверждении долгосрочной целевой программы «Комплексные мероприятия по профилактике правонарушений в городе Нефтеюганске» на 2011-2015 годы» (далее - Программа) следующие изме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аспорте Программы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Строку «Муниципальные Заказчики Программы»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25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ёжной политики администрации города; департамент имущественных и земельных отношений администрации города; департамент жилищно-коммунального хозяйства администрации города; комитет по здравоохранению администрации города; комитет физической культуры и спорта администрации города; комитет  культуры администрации города; отдел по профилактике правонарушений и связям с правоохранительными органами администрации города; отдел Министерства внутренних дел Российской Федерации по городу Нефтеюганску.</w:t>
            </w:r>
          </w:p>
        </w:tc>
      </w:tr>
    </w:tbl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1.2.Строку «Объёмы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Программы» изложить в следующей редакции:</w:t>
      </w:r>
    </w:p>
    <w:p>
      <w:pPr>
        <w:pStyle w:val="ConsPlusNonformat"/>
        <w:widowControl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1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на 2011-  2015 годы составляет  43 688  тыс. рублей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 счёт средств бюджета автономного округа -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 122 тыс. рублей, из них: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1 год -  5 920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2 год -  13 579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3 год -  5 334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4 год -  234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5 год -  55 тыс. рублей.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) за счёт средств бюджета муниципального образования -  18 566 тыс. рублей, в том числе: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1 год -  3 434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2 год -  3 351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3 год -  11 749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4 год -  26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5 год -  6 тыс.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1.3.Раздел «Муниципальные Заказчики Программы» изложить в следующей редакции: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Заказчиком-координатором Программы  является  отдел по профилактике  правонарушений и связям с правоохранительными органами администрации город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азчик-координатор Программы  осуществляет управление и контроль за реализацией Программы, координацию деятельности заказчиков Программы, осуществляет оценку результативности мероприятий, обеспечивает при необходимости их корректировку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текущем управлении заказчиком Программы выполняются следующие основные задачи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анализ эффективности выполнения программных мероприят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рректировка мероприятий Программы по источникам и объёмам финансирования, по перечню предлагаемых к реализации задач при принятии бюджета города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ценка выполнения показателей Программы, сбор оперативной отчётной информации, подготовка и представление в установленном порядке отчётов о ходе реализации Программы. 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 Программы выполняет свои функции во взаимодействии с заинтересованными исполнительными органами государственной власти Российской Федерации и органами местного самоуправлени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ами Программы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партамент образования  и молодёжной политики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партамент имущественных и земельных отношений администрации город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департамент жилищно-коммунального хозяйства администрации город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комитет по здравоохранению администрации города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митет физической культуры и спорта администрации город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митет  культуры администрации город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дел по профилактике правонарушений и связям с правоохранительными органами администрации город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дел Министерства внутренних дел Российской Федерации по городу Нефтеюганск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несут ответственность за её реализацию и конечные результаты, рациональное использование выделяемых на её выполнение средств, уточняют сроки реализации мероприятий Программы и объёмы их финансирования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1.4.В разделе «Обоснование ресурсного обеспечения Программы» финансирование  Программы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Общий объём финансирования Программы на 2011- 2015 годы составляет  43 688 тыс. рублей, в том числ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счёт средств бюджета автономного округа  -  25 122  тыс. рублей, из них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1 год - 5 920 тыс. рубле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2 год - 13 579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3 год - 5 334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4 год - 234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5 год - 5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за счёт средств бюджета муниципального образования  -  18 566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1 год - 3 434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2 год - 3 35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3 год – 11 749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4 год - 26 тыс. рубле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5 год - 6 тыс. рублей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риложение № 2 к Программе изложить согласно приложению к настоящему постановл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Мочалов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9490</wp:posOffset>
            </wp:positionH>
            <wp:positionV relativeFrom="paragraph">
              <wp:posOffset>1524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     В.А.Арчиков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 xml:space="preserve">  </w:t>
        <w:tab/>
        <w:tab/>
        <w:tab/>
        <w:t xml:space="preserve">Приложение </w:t>
      </w:r>
    </w:p>
    <w:p>
      <w:pPr>
        <w:pStyle w:val="Normal"/>
        <w:ind w:left="10772" w:right="-284" w:firstLine="55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10772" w:right="-284" w:firstLine="55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0772" w:right="-284" w:firstLine="55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.03.2013 № 88-п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сновные мероприятия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"/>
        <w:gridCol w:w="4394"/>
        <w:gridCol w:w="142"/>
        <w:gridCol w:w="2835"/>
        <w:gridCol w:w="992"/>
        <w:gridCol w:w="992"/>
        <w:gridCol w:w="992"/>
        <w:gridCol w:w="993"/>
        <w:gridCol w:w="992"/>
        <w:gridCol w:w="992"/>
        <w:gridCol w:w="1276"/>
      </w:tblGrid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Главные распорядители бюджетных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ГРБС)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реализацию,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тыс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сточники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1.Совершенствование системы социальной профилактики правонарушений</w:t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1.Профилактика правонарушений среди несовершеннолетних и молодёжи, повышение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ы воспитания по профилактике антиобщественного поведения несовершеннолетних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курса вариативных программ по номинации «Программы по профилактике негативных явлений в подростковой и  молодёжной сред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18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детских общественных объединений: юных помощников милиции, юных инспекторов безопасности дорожного движения, юных друзей пожарных, секций и кружков по изучению административного  законодательства, правил дорожного движения, в том числе приобретение формы и атрибу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Российской Федерации по городу Нефтеюганску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83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роведение городского смотра – конкурса правовых уголков образовательных учрежд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сихологического подросткового клуба «Ровесник» (развивающие занятия с подростками  по программе личностного роста и формирование навыков социальной адапт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рганизация деятельности добровольных молодёжных друж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12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Организация и  проведение семинаров, лекций, общегородских акций, молодёжных фестивалей, пресс-конференций, направленных на социально-нравственное оздоровление молодёжной  среды, профилактику наркозависимости, алкоголизма и табакокур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, комитет по здравоохра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85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ведение на территории города межведомственной операции «Подросток», направленной на предупреждение безнадзорности, правонарушений несовершеннолетних,  организацию индивидуальной профилактической работы с несовершеннолетними правонаруши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Российской Федерации по городу Нефтеюганску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77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ведение месячника по правовой культуре в общеобразовательных учреждениях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ведение  в общеобразовательных учреждениях города семинаров, круглых столов, конференций собраний по вопросам профилактики, предупреждения правонарушений и преступлений среди подростков, повышение правовых знаний педагогов, родителей, 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, отдел Министерства внутренних дел Российской Федерации по городу Нефтеюганску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рганизация и  проведение проверок торговых точек с проведением контрольных  закупов алкогольной и табачной продукции несовершеннолетн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09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ведение лекций, бесед для воспитанников Центра «Росинка» о здоровом образе жизни, нравственных приоритетах, семейных ценностях, профилактике и борьбе с незаконным оборотом наркотиков, токсикоманией, пьянством и алкоголиз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88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ведение мониторинга занятости несовершеннолетних «группы ри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83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роведение мониторинга детей из семей иностранных  гражда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3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Осуществление мероприятий по выявлению семей и постановке их на учёт, где есть ранее судимые родители, в том числе осужденные с отсрочкой исполнения приговора, отрицательно влияющие на детей и допускающие жестокое обращение с ними, с целью защиты несовершеннолетних, предупреждения их вовлечения в преступную деятельнос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07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Организация межведомственного взаимодействия в форме проведения «Дней открытых дверей в городских  службах  системы профилактики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антинаркотических акций с участием подростков и молодёж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Социальная реабилитация и адаптация лиц, освободившихся из мест лишения свободы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 без определенного места жительства и зан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медико-психологической помощи лицам склонным к совершению противоправных действий в быту, оказавшимся в трудной жизненной ситуации вследствие освобождения из мест лишения своб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, отдел Министерства внутренних дел Российской Федерации по городу Нефтеюган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5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 психологической, юридической и материальной помощи лицам, вернувшимся из мест лишения свободы, направленной на адаптацию в общест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 администрации города, 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ти работу по формированию банка данных граждан, освобождённых из мест лишения свободы и условно осужденных, нуждающихся в трудоустройстве и испытывающих трудности в поиск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80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регулярного информирования Управления социальной защиты населения и «Нефтеюганского центра занятости населения» о лицах, освободившихся из мест лишения свободы и осужденных к мерам наказания, не связанным с лишением свободы, нуждающихся в социальной адаптации, с указанием анкетных данных и специаль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27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оказанию услуг лицам, освободившимся из мест лишения свободы по профессиональному информированию, профессиональному консультированию, социальной адаптации, профессиональному обучению, оказанию содействия трудоустройству на постоянные и временные рабочие места, в том числе в рамках программ активной политики занят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заимодействие с работодателями по формированию банка вакансий по резервируемым рабочим местам для лиц, освободившихся из мест лишения своб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влечение несовершеннолетних освободившихся из учреждений исполнения наказаний в виде лишения свободы, спецшкол закрытого типа, осужденных к условной мере наказания, не связанных с лишением свободы, в спортивные секции, спортивные школы и др. учреждения дополните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, департамент образования и молодёжной политики администрации город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реабилитационной программе «Импульс» для условно осужденных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, департамент образования и молодё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37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системы мер по оказанию медико-социальной помощи лицам без определенного места жительства (кроме проживающих в учреждении социального обслуживания Ханты-Мансийского автономного округа - Югры «Центр социальной адаптации лиц без определенного места жительства и занятий «Вектор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3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193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0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ание информационного справочника для лиц, освобождающихся из мест лишения свободы, с разъяснением мер социальной поддержки, предусмотренных федеральными и окружными нормативными правовыми акт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3.Формирование позитивного общественного мнения о правоохранительной деятельности и результатах профилакт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нарушений. Совершенствование информационного и методического обеспечения профилактики правонарушений, повышение правовой грамотности и правосознания гражд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социальной рекламы правоохранительной направленности, пропагандирующую различные аспекты правоохранительной деятельности и законопослушного поведения с последующим размещением в средствах массовой информации (размещение видео- и аудиороликов, печатной продукции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их семинаров, лекториев, учебные занятия для инспекторов по делам несовершеннолетних, закрепленных за учебными заведениями, в области педагогической психолог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Нефтеюганска,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Ф по городу Нефтеюганску, 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240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общение и издание в СМИ  результатов совместной работы общественности, учреждений образования, правоохранительных органов по профилактике правонаруш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департамент образования и молодёжной политики администрации города, 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5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: печатной продукции (памятки, буклеты, календари, наклейки, методические рекомендации) информационно-профилактическ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департамент образования и молодёжной политики администрации города, администрация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социальных роликов по профилактике правонарушений среди молодёж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80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в средствах массовой информации вопросов  защиты прав ребенка, имеющихся проблем и принимаемых мер по преодолению детской безнадзорности и преступности, разъяснение положений Конвенции о правах ребё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Нефтеюганс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публикация социальной рекламы по профилактике алкоголизма, в том числе пивного, нарком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169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формирование граждан о способах и средствах правомерной защиты от преступных и иных посягательств путём проведения соответствующей разъяснительной работы в средствах массовой информ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2.Повышение уровня общественной безопасности</w:t>
            </w:r>
          </w:p>
        </w:tc>
      </w:tr>
      <w:tr>
        <w:trPr>
          <w:trHeight w:val="696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4.Совершенствование условий для обеспечения общественного порядка и общественной безопасности сотруд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 внутренних дел.</w:t>
            </w:r>
          </w:p>
        </w:tc>
      </w:tr>
      <w:tr>
        <w:trPr>
          <w:trHeight w:val="51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приборов для определения светопропускаемости стёко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оборудования для участковых уполномоченных милиции для самостоятельного производства осмотров мест происшеств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емельных отнош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11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ручных металлодетекторов, предназначенных для поиска скрытых металлических предметов, арочных металлодетек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емельных отнош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85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алкотестер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1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omb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95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истемы видеонаблюдения для охраны зданий Управления внутренних дел по городу Нефтеюганс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30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3.Защита прав и свобод граждан от преступных посягательств</w:t>
            </w:r>
          </w:p>
        </w:tc>
      </w:tr>
      <w:tr>
        <w:trPr>
          <w:trHeight w:val="305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5.Обеспечение безопасного нахождения граждан в местах с массовым пребыванием людей, общественных местах, на улицах и автомобильных дорогах. Экстренное реагирование на минимизацию, ликвидацию последствий преступных посягательств в местах с массовым пребыванием людей, общественных местах, на улицах, автомобильных дорогах. Создание условий для деятельности добровольных формирований населения по охране общественного порядка и предупреждению правонарушений</w:t>
            </w:r>
          </w:p>
        </w:tc>
      </w:tr>
      <w:tr>
        <w:trPr>
          <w:trHeight w:val="113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, р</w:t>
            </w:r>
            <w:r>
              <w:rPr>
                <w:b w:val="false"/>
                <w:sz w:val="24"/>
                <w:szCs w:val="24"/>
              </w:rPr>
              <w:t>азмещение систем видеообзора в наиболее криминогенных общественных местах и на улицах города Нефтеюганска, местах массового пребывания граждан в целях ликвидации последствий проявлений терроризма и экстремизма, предупреждения и ликвидации последствий чрезвычайных ситуаций, а такж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совершенствование, содержание и обслуживание </w:t>
            </w:r>
            <w:r>
              <w:rPr>
                <w:b w:val="false"/>
                <w:sz w:val="24"/>
                <w:szCs w:val="24"/>
              </w:rPr>
              <w:t>систем видеонаблюд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автономного 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</w:p>
        </w:tc>
      </w:tr>
      <w:tr>
        <w:trPr>
          <w:trHeight w:val="54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8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жилищно-коммуна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зяйства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автономного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</w:p>
        </w:tc>
      </w:tr>
      <w:tr>
        <w:trPr>
          <w:trHeight w:val="58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69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транспортных средств с нанесенной цветографической окраской для охраны общественного порядка силами добровольных формирований населения совместно с сотрудниками патрульно-постовой службы, участковыми уполномоченными полиции, инспекторами по делам несовершеннол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и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автономного 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</w:p>
        </w:tc>
      </w:tr>
      <w:tr>
        <w:trPr>
          <w:trHeight w:val="88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38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ёжные отряды), материальное стимулирование граждан, участвующих в охране общественного порядка, пресечении преступлений и иных правонаруш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ой Федерации по город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автономного 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</w:p>
        </w:tc>
      </w:tr>
      <w:tr>
        <w:trPr>
          <w:trHeight w:val="96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автономного 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</w:p>
        </w:tc>
      </w:tr>
      <w:tr>
        <w:trPr>
          <w:trHeight w:val="27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61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4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, установка, модернизация систем видеонаблюдения, видеокамер,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 систем тревожной сигнал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в  зданиях, на территориях муниципальных учреждений, культуры, спорта, здравоохранения в целях предупреждения, пресечения, фиксирования преступных посягательств, обеспечения безопасности граждан, сохранности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6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6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здравоохране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задаче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цели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програм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автоном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</w:p>
        </w:tc>
      </w:tr>
      <w:tr>
        <w:trPr>
          <w:trHeight w:val="27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13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жилищно-коммуна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зяйства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автоном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</w:p>
        </w:tc>
      </w:tr>
      <w:tr>
        <w:trPr>
          <w:trHeight w:val="13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13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0</w:t>
            </w:r>
          </w:p>
        </w:tc>
      </w:tr>
      <w:tr>
        <w:trPr>
          <w:trHeight w:val="120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автоном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</w:p>
        </w:tc>
      </w:tr>
      <w:tr>
        <w:trPr>
          <w:trHeight w:val="50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50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автоном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</w:p>
        </w:tc>
      </w:tr>
      <w:tr>
        <w:trPr>
          <w:trHeight w:val="50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5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5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5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здравоохранения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964" w:gutter="0" w:header="709" w:top="851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  - </w:t>
      </w:r>
      <w:r>
        <w:rPr>
          <w:rFonts w:cs="Times New Roman" w:ascii="Times New Roman" w:hAnsi="Times New Roman"/>
          <w:b w:val="false"/>
          <w:sz w:val="28"/>
          <w:szCs w:val="28"/>
        </w:rPr>
        <w:t>за счёт финансового обеспечения основной деятельности исполнителей мероприятий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851" w:right="340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Pragmatica;Times New Roman" w:hAnsi="Pragmatica;Times New Roman" w:cs="Pragmatica;Times New Roman"/>
      <w:b/>
    </w:rPr>
  </w:style>
  <w:style w:type="character" w:styleId="4">
    <w:name w:val=" Знак Знак4"/>
    <w:qFormat/>
    <w:rPr>
      <w:rFonts w:ascii="Pragmatica;Times New Roman" w:hAnsi="Pragmatica;Times New Roman" w:cs="Pragmatica;Times New Roman"/>
      <w:b/>
    </w:rPr>
  </w:style>
  <w:style w:type="character" w:styleId="3">
    <w:name w:val=" Знак Знак3"/>
    <w:qFormat/>
    <w:rPr>
      <w:rFonts w:ascii="Pragmatica;Times New Roman" w:hAnsi="Pragmatica;Times New Roman" w:cs="Pragmatica;Times New Roman"/>
      <w:b/>
    </w:rPr>
  </w:style>
  <w:style w:type="character" w:styleId="2">
    <w:name w:val=" Знак Знак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2">
    <w:name w:val=" Знак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1:00Z</dcterms:created>
  <dc:creator>Птицын</dc:creator>
  <dc:description/>
  <cp:keywords/>
  <dc:language>en-US</dc:language>
  <cp:lastModifiedBy>Пресс служба</cp:lastModifiedBy>
  <cp:lastPrinted>2013-03-05T10:44:00Z</cp:lastPrinted>
  <dcterms:modified xsi:type="dcterms:W3CDTF">2013-03-05T06:36:00Z</dcterms:modified>
  <cp:revision>11</cp:revision>
  <dc:subject/>
  <dc:title/>
</cp:coreProperties>
</file>