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1.2012 </w:t>
        <w:tab/>
        <w:tab/>
        <w:tab/>
        <w:tab/>
        <w:tab/>
        <w:tab/>
        <w:tab/>
        <w:tab/>
        <w:tab/>
        <w:tab/>
        <w:tab/>
        <w:t xml:space="preserve">        № 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3.11.2012 № 3330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ёй 134 Трудового кодекса Российской Федерации, Уставом города Нефтеюганска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, постановлением администрации города от 18.12.2012 № 3579 «Об индексации фонда оплаты труда работников муниципальных учреждений города Нефтеюганска» 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ab/>
        <w:t>1.Внести в постановление администрации города от 23.11.2012 № 3330 «Об утверждении положения об оплате труда работников муниципальных учреждений физической культуры и спорта города Нефтеюганска»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ab/>
        <w:t>В пункте 8.2 приложения к постановлению цифру «29» заменить на цифру «34,5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2.Директору департамента по делам администрации города С.В.Мочалову направить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ab/>
        <w:t>3.Постановление вступает в силу после его опубликования и распространяется на правоотношения, возникшие с 01.01.2013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Жар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14 11</w:t>
      </w:r>
    </w:p>
    <w:sectPr>
      <w:type w:val="nextPage"/>
      <w:pgSz w:w="11906" w:h="16838"/>
      <w:pgMar w:left="1701" w:right="6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1:00Z</dcterms:created>
  <dc:creator>user</dc:creator>
  <dc:description/>
  <cp:keywords/>
  <dc:language>en-US</dc:language>
  <cp:lastModifiedBy>Mash_buro</cp:lastModifiedBy>
  <cp:lastPrinted>2012-12-25T09:43:00Z</cp:lastPrinted>
  <dcterms:modified xsi:type="dcterms:W3CDTF">2013-01-14T11:44:00Z</dcterms:modified>
  <cp:revision>9</cp:revision>
  <dc:subject/>
  <dc:title/>
</cp:coreProperties>
</file>