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3845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.02.2013 </w:t>
        <w:tab/>
        <w:tab/>
        <w:tab/>
        <w:tab/>
        <w:tab/>
        <w:tab/>
        <w:tab/>
        <w:tab/>
        <w:tab/>
        <w:tab/>
        <w:t xml:space="preserve">               № 5-п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11.01.2011 № 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. на 12.12.2012 № 349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Нефтеюганска от 10.02.2012 № 308 (с изм. на 24.10.2012 № 3015), в связи с увеличением объёма финансирования, 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города от 11.01.2011 № 3             «Об утверждении долгосрочной целевой программы «Организация отдыха и оздоровления детей, проживающих в городе Нефтеюганске, на 2011-2013 годы» (с изм. на 12.12.2012 № 3493) (далее – Программа) 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Раздел «Объёмы и источники финансирования Программы» паспорта долгосрочной целевой программы «Организация отдыха и оздоровления детей, проживающих в городе Нефтеюганске, на 2011-2013 год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ёмы и источники финансирования Программы:</w:t>
        <w:tab/>
        <w:tab/>
        <w:t>Прогнозируемый объём финансирования Программы на 2011-2013 годы составляет 100 507,967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31 200,2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37 388,467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2013 год – 31 919,3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3 170,7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7 748,167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2013 год – 9 764,75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осящая доход деятель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2011 год – 3 761,5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3 853,60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2013 год – 1 957,743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автономн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24 268,0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25 786,7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20 196,800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Раздел 4 «Обоснование ресурсного обеспечения Программы» изло-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огнозируемый объём финансирования Программы за счёт средств муниципального бюджета, бюджета Ханты-Мансийского автономного округа – Югры, а также от приносящей доход деятельности на 2011-2013 годы составляет 100 507,967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31 200,2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37 388,46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31 919,3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3 170,7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7 748,16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9 764,75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осящая доход деятель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2011 год – 3 761,5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3 853,6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1 957,743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автономн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1 год – 24 268,0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2 год – 25 786,70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3 год – 20 196,8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В таблице «Основные программные мероприятия долгосрочной целевой программы «Организация отдыха и оздоровления детей, проживающих в городе Нефтеюганске, на 2011-2013 годы» приложения № 2 к Программе строки 3.1.1, 3.2.1, 3.4 задачи 3 «Организация отдыха детей в оздоровительных лагерях с дневным пребыванием детей», строки «Итого по разделу», «Итого по Программе», «ГРБС 2»,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Низам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82 27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гор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6.02.2013 № 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рганизация отдыха и оздоровления детей, проживающ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ороде Нефтеюганске, на 2011-2013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1559"/>
        <w:gridCol w:w="1418"/>
        <w:gridCol w:w="1559"/>
        <w:gridCol w:w="1559"/>
        <w:gridCol w:w="1418"/>
        <w:gridCol w:w="3260"/>
      </w:tblGrid>
      <w:tr>
        <w:trPr>
          <w:trHeight w:val="3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 (ГРБС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Организация отдыха детей в оздоровительных лагерях с дневным пребыванием детей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rPr/>
            </w:pPr>
            <w:r>
              <w:rPr/>
              <w:t>Организация отдыха и оздоровления детей на базе образовательных учреждений различных типов.</w:t>
            </w:r>
          </w:p>
          <w:p>
            <w:pPr>
              <w:pStyle w:val="Normal"/>
              <w:ind w:left="-46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92,1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60,13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5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72,8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61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3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7,7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осящая доход деятельность</w:t>
            </w:r>
          </w:p>
        </w:tc>
      </w:tr>
      <w:tr>
        <w:trPr>
          <w:trHeight w:val="10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тских оздоровительных лагерей с дневным пребыванием детей на базе учреждений культуры, фи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,4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96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ческой культуры и спорта,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ё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,9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1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детей в лагерях с дневным пребыванием детей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9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90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         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20" w:hRule="atLeast"/>
        </w:trPr>
        <w:tc>
          <w:tcPr>
            <w:tcW w:w="6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разделу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49,7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1,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39,6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88,75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20" w:hRule="atLeast"/>
        </w:trPr>
        <w:tc>
          <w:tcPr>
            <w:tcW w:w="6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654,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04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51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99,3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- Югры</w:t>
            </w:r>
          </w:p>
        </w:tc>
      </w:tr>
      <w:tr>
        <w:trPr>
          <w:trHeight w:val="220" w:hRule="atLeast"/>
        </w:trPr>
        <w:tc>
          <w:tcPr>
            <w:tcW w:w="6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72,8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1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53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7,7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осящая доход деятельность</w:t>
            </w:r>
          </w:p>
        </w:tc>
      </w:tr>
      <w:tr>
        <w:trPr>
          <w:trHeight w:val="372" w:hRule="atLeast"/>
        </w:trPr>
        <w:tc>
          <w:tcPr>
            <w:tcW w:w="6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683,6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70,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48,1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64,75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801" w:hRule="atLeast"/>
        </w:trPr>
        <w:tc>
          <w:tcPr>
            <w:tcW w:w="6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51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68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86,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96,8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– Югры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72,8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1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53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7,7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осящая 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ятельность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0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62,5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7,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98,5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76,75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20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23,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41,9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35,7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45,8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анты-Мансийского автономного округа – Югры</w:t>
            </w:r>
          </w:p>
        </w:tc>
      </w:tr>
      <w:tr>
        <w:trPr>
          <w:trHeight w:val="220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72,8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1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53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7,7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осящая доход деятельность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155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1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pacing w:val="-1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27:00Z</dcterms:created>
  <dc:creator>Admin</dc:creator>
  <dc:description/>
  <cp:keywords/>
  <dc:language>en-US</dc:language>
  <cp:lastModifiedBy>Glava1</cp:lastModifiedBy>
  <cp:lastPrinted>2013-01-24T09:31:00Z</cp:lastPrinted>
  <dcterms:modified xsi:type="dcterms:W3CDTF">2013-02-06T10:33:00Z</dcterms:modified>
  <cp:revision>79</cp:revision>
  <dc:subject/>
  <dc:title/>
</cp:coreProperties>
</file>