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66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5.2013 </w:t>
        <w:tab/>
        <w:tab/>
        <w:tab/>
        <w:tab/>
        <w:tab/>
        <w:tab/>
        <w:tab/>
        <w:tab/>
        <w:tab/>
        <w:tab/>
        <w:tab/>
        <w:t xml:space="preserve">  № 493-п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величением лимитов бюджетных обязательств, в соответствии с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2015 годы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д.                     от 29.12.2012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65-п</w:t>
        </w:r>
      </w:hyperlink>
      <w:r>
        <w:rPr>
          <w:rFonts w:cs="Times New Roman" w:ascii="Times New Roman" w:hAnsi="Times New Roman"/>
          <w:sz w:val="28"/>
          <w:szCs w:val="28"/>
        </w:rPr>
        <w:t>)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от 26.07.2011 № 1968 «Об утверждении долгосрочной целевой программы города Нефтеюганска «Наш дом» на 2011-2015 годы» (с изм. на 20.06.2012 № 1674; на 19.09.2012     № 2699; на 07.11.2012 № 3166; на 28.12.2012 № 3730; на 14.05.2013 № 412) следующие изменения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долгосрочной целевой программы города Нефтеюганска «Наш дом» на 2011-2015 годы» (далее - Программа)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134"/>
        <w:gridCol w:w="1418"/>
        <w:gridCol w:w="1417"/>
        <w:gridCol w:w="1418"/>
        <w:gridCol w:w="1275"/>
      </w:tblGrid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госрочная целевая программа города Нефтеюганска «Наш дом»         на 2011-2015 годы (далее - Программа)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ряжение администрации города от 14.03.2011 № 43-р                       «О разработке долгосрочной целевой программы города Нефтеюганска «Наш дом» на 2011-2013 годы»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 и департамент градостроительства администрации города Нефтеюганска</w:t>
            </w:r>
          </w:p>
        </w:tc>
      </w:tr>
      <w:tr>
        <w:trPr>
          <w:trHeight w:val="39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</w:t>
              <w:br/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:</w:t>
              <w:br/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Асфальтирование внутриквартальных проездов и ремонт тротуаров на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жнейшие целевые показатели (непосредственные результаты реализации Программы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923,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Колическтво благоустроенных дворовых территорий – 47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протяженности ограждения на территории города в соответствии с утвержденным на градостроительной комиссии эскизом на 960 м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величение количества светильников уличного освещения на 8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 – 7 город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2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-2015 годы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ый фонд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й бюджет, тысяч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собственников, тысяч рублей</w:t>
            </w:r>
          </w:p>
        </w:tc>
      </w:tr>
      <w:tr>
        <w:trPr>
          <w:trHeight w:val="6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745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5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7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257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28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14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968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 978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825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 17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 958,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,8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7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</w:t>
            </w:r>
          </w:p>
        </w:tc>
      </w:tr>
      <w:tr>
        <w:trPr>
          <w:trHeight w:val="6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</w:t>
            </w:r>
          </w:p>
        </w:tc>
      </w:tr>
      <w:tr>
        <w:trPr>
          <w:trHeight w:val="5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 508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70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314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8 538,2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,40</w:t>
            </w:r>
          </w:p>
        </w:tc>
      </w:tr>
      <w:tr>
        <w:trPr>
          <w:trHeight w:val="14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-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- 0,6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хранение доли софинансирования за счет средств собственников от общей стоимости капитального ремонта -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к              благоустройству - до 5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 – 1,2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доли площади тротуаров в общей площади тротуаров, предусмотренных к благоустройству – 5,26%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разделе 4 Программы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Абзацы 1-4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весь период её реализации составляет 170 508,52 тыс. рублей, в том числе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91 703,90 тыс. рублей, в том числе средства Дорожного фонда автономного округа на капитальный ремонт и ремонт дворовых территорий многоквартирных домов, проездов к дворовым территориям многоквартирных домов – 34 314,40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78 538,22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266,40 тыс. рублей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Абзац 5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Программы на 2013 год – 88 978,82 тыс. рублей, в том числе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18 825,80 тыс. рублей, в том числе средства Дорожного фонда автономного округа – 17 170,10 тыс. рублей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69 958,22 тыс. рублей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194,80 тыс. рублей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№ 1 к Программе изложить согласно приложению 1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 2 к Программе изложить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685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Арчик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3 № 493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долгосрочной целевой адрес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«Наш дом»</w:t>
      </w:r>
      <w:r>
        <w:rPr/>
        <w:t xml:space="preserve"> на 2011-2015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5"/>
        <w:gridCol w:w="11"/>
        <w:gridCol w:w="1403"/>
        <w:gridCol w:w="709"/>
        <w:gridCol w:w="716"/>
        <w:gridCol w:w="8"/>
        <w:gridCol w:w="842"/>
        <w:gridCol w:w="6"/>
        <w:gridCol w:w="711"/>
        <w:gridCol w:w="853"/>
        <w:gridCol w:w="1414"/>
      </w:tblGrid>
      <w:tr>
        <w:trPr>
          <w:trHeight w:val="108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5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54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,0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39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>
          <w:trHeight w:val="9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количества светильников уличного освещения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 950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 950,0</w:t>
            </w:r>
          </w:p>
        </w:tc>
      </w:tr>
      <w:tr>
        <w:trPr>
          <w:trHeight w:val="493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2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3 № 493-п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1276"/>
        <w:gridCol w:w="1134"/>
        <w:gridCol w:w="1134"/>
        <w:gridCol w:w="1276"/>
        <w:gridCol w:w="992"/>
        <w:gridCol w:w="851"/>
        <w:gridCol w:w="1842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 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85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83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2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88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76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 10-1, 2, 3, 4; 3-11, 16; 1-2, 3, 4, 5; 16а-68, 70, 71; 8-3, 4, 5; 7-1; 9-10, 14, 40; 8а-2, 3, 7; 5-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29, 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14-32, 33, 35, 36, 37, 3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малых архитектурных форм на 3 детские площадк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92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92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спортивного оборудован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детских и спортивных площадок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контейнерных площадок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12 микрорайон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41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41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 76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 95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4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4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31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17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 32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 78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6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4.Повышение благоустроенности территории города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купел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нтаж и содержание искусственных елей и новогодней иллюминации (7 городков)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ледовых городков (7 городков)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скусственных елей и новогодней иллюминаци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ограждения в микрорайонах город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2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2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уличного освещен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ережная (площадки, тротуары, озеленение) (ПИР наружное освещ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(колей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сыпка песком и планировка территории с посадкой газонов у жилых домов № 9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микрорайо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4, 6 микрорайонах города (грейдировани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2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ой территории по адресу: 11а микрорайон в районе домов № 10, 12, 19, 20/1, 25, 26, 27, 28, 29, 4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3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ой территории по адресу: ПНМК-6 в районе домов № 4, 5, 7, 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82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82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82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82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75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тротуаров на территории гор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сфальтирование в микрорайонах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9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 5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 97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7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 70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73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 53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 95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70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558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 538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 958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66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68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49102A767F5A0CA3DD3AB068FFA5C41C66E2C4A3E139D78CA09A477B07424D8A0CC13A3794FCFA724A16UFO9Q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0:00Z</dcterms:created>
  <dc:creator>Пользователь</dc:creator>
  <dc:description/>
  <dc:language>en-US</dc:language>
  <cp:lastModifiedBy>Калаганова</cp:lastModifiedBy>
  <cp:lastPrinted>2013-05-28T16:54:00Z</cp:lastPrinted>
  <dcterms:modified xsi:type="dcterms:W3CDTF">2013-05-29T09:50:00Z</dcterms:modified>
  <cp:revision>2</cp:revision>
  <dc:subject/>
  <dc:title/>
</cp:coreProperties>
</file>