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44775</wp:posOffset>
            </wp:positionH>
            <wp:positionV relativeFrom="paragraph">
              <wp:posOffset>-2146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192" w:before="24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АДМИНИСТРАЦИЯ ГОРОДА НЕФТЕЮГАН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05.2013 </w:t>
        <w:tab/>
        <w:tab/>
        <w:tab/>
        <w:tab/>
        <w:tab/>
        <w:tab/>
        <w:tab/>
        <w:tab/>
        <w:tab/>
        <w:tab/>
        <w:tab/>
        <w:t xml:space="preserve">  № 448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создании координационного совета по организации и проведе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(итоговой) аттестации выпускник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b/>
          <w:sz w:val="28"/>
          <w:szCs w:val="28"/>
        </w:rPr>
        <w:t>)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ых учреждений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ами Министерства образования Российской Федерации от 03.12.1999 № 1075 «Об утверждении Положения о государственной (итоговой) аттестации выпускников IX и XI(XII) классов общеобразовательных учреждений Российской Федерации» (с изменениями от 28.11.2008), Министерства образования и науки Российской Федерации от 29.08.2011 № 223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Положения о системе общественного наблюдения при проведении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», от 11.10.2011                 № 2451 </w:t>
      </w: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 Порядка проведения единого государственного экзамена»,</w:t>
      </w:r>
      <w:r>
        <w:rPr>
          <w:rFonts w:cs="Times New Roman" w:ascii="Times New Roman" w:hAnsi="Times New Roman"/>
          <w:sz w:val="28"/>
          <w:szCs w:val="28"/>
        </w:rPr>
        <w:t xml:space="preserve"> пунктом 3 протокола заседания Координационного Совета по обеспечению и проведению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на территории Ханты-Мансийского автономного округа – Югры от 20.11.2012,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шением о взаимодействии Департамента образования и молодежной политики Ханты-Мансийского автономного               округа - Югры, администрации города Нефтеюганска и департамента образования и молодёжной политики администрации города Нефтеюганска от 11.04.2013 № 04/13.0138, в целях организованного проведения государственной (итоговой) аттестации выпуск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>) классов общеобразовательных учреждений города Нефтеюганска администрация города Нефтеюганска постановляе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оздать координационный совет по организации и проведению государственной (итоговой) аттестации выпуск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>) классов общеобразовательных учреждений города Нефтеюганс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Положение о координационном совете по организации и проведению государственной (итоговой) аттестации выпуск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>) классов общеобразовательных учреждений города Нефтеюганска согласно  приложению 1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Состав координационного совета по организации и проведению государственной (итоговой) аттестации выпуск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>) классов общеобразовательных учреждений города Нефтеюганска согласно  приложению 2.</w:t>
      </w:r>
    </w:p>
    <w:p>
      <w:pPr>
        <w:pStyle w:val="Normal"/>
        <w:shd w:fill="FFFFFF" w:val="clear"/>
        <w:tabs>
          <w:tab w:val="clear" w:pos="708"/>
          <w:tab w:val="left" w:pos="181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Cs/>
          <w:iCs/>
          <w:sz w:val="28"/>
        </w:rPr>
        <w:t>Директору департамента по делам администрации города С.В.Мочалову направить в Думу города для размещения на официальном сайте органов местного самоуправления города в сети Интернет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iCs/>
          <w:sz w:val="28"/>
        </w:rPr>
        <w:t>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34715</wp:posOffset>
            </wp:positionH>
            <wp:positionV relativeFrom="paragraph">
              <wp:posOffset>16002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/>
          <w:bCs/>
          <w:iCs/>
          <w:sz w:val="28"/>
        </w:rPr>
      </w:r>
    </w:p>
    <w:p>
      <w:pPr>
        <w:pStyle w:val="Heading4"/>
        <w:rPr>
          <w:bCs/>
          <w:iCs/>
        </w:rPr>
      </w:pPr>
      <w:r>
        <w:rPr/>
        <w:t>Глава администрации  города</w:t>
        <w:tab/>
        <w:tab/>
        <w:tab/>
        <w:tab/>
        <w:tab/>
        <w:tab/>
        <w:t xml:space="preserve">   В.А.Арч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suppressAutoHyphens w:val="true"/>
        <w:spacing w:lineRule="auto" w:line="240" w:before="0" w:after="0"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uppressAutoHyphens w:val="true"/>
        <w:spacing w:lineRule="auto" w:line="240" w:before="0" w:after="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suppressAutoHyphens w:val="true"/>
        <w:spacing w:lineRule="auto" w:line="240" w:before="0" w:after="0"/>
        <w:ind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5.2013 № 448-п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координационном совете по организации и проведению государственной (итоговой) аттестации выпуск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>) классов общеобразовательных учреждений города Нефтеюганс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Координационный совет по организации и проведению государственной (итоговой) аттестации выпуск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>) классов общеобразовательных учреждений города Нефтеюганска (далее – координационный совет) является консультационно-совещательным органом администрации города, созданным для осуществления деятельности по организации и проведению государственной (итоговой) аттестации обучающихся, освоивших образовательные программы основного общего и среднего (полного) общего образования (далее – государственная (итоговая) аттестация обучающихся), в том числе в форме единого государственного экзамена (далее – ЕГЭ), на территории города Нефтеюган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Организацию работы координационного совета осуществляет его председател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Координационный совет в своей деятельности руководствуется федеральным законодательством, законодательством Ханты-Мансийского автономного округа – Югры, муниципальными правовыми актами города Нефтеюганска, а также настоящим полож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дачи координационного сов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дачи координационного совета входя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1.Координация на территории города межведомственного взаимодействия</w:t>
      </w:r>
      <w:r>
        <w:rPr>
          <w:rFonts w:cs="Times New Roman" w:ascii="Times New Roman" w:hAnsi="Times New Roman"/>
          <w:sz w:val="28"/>
          <w:szCs w:val="28"/>
        </w:rPr>
        <w:t xml:space="preserve"> исполнительных органов государственной власти Российской Федерации, администрации города, общеобразовательных учреждений города в решении вопросов обеспечения проведения государственной (итоговой) аттестации обучающихся, в том числе в форме ЕГЭ, на территории города Нефтеюган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Обеспечение функционирования единого информационного пространства при проведении государственной (итоговой) аттестации обучающихся, в том числе в форме ЕГЭ, в целях объективного и всестороннего информиров</w:t>
      </w:r>
      <w:r>
        <w:rPr>
          <w:rFonts w:cs="Times New Roman" w:ascii="Times New Roman" w:hAnsi="Times New Roman"/>
          <w:spacing w:val="-4"/>
          <w:sz w:val="28"/>
          <w:szCs w:val="28"/>
        </w:rPr>
        <w:t>ания его участников о ходе проведения государственной (итоговой) аттестации</w:t>
      </w:r>
      <w:r>
        <w:rPr>
          <w:rFonts w:cs="Times New Roman" w:ascii="Times New Roman" w:hAnsi="Times New Roman"/>
          <w:sz w:val="28"/>
          <w:szCs w:val="28"/>
        </w:rPr>
        <w:t xml:space="preserve"> обучающихся, в том числе в форме ЕГЭ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Рассмотрение предложений о совершенствовании механизма организации и проведения государственной (итоговой) аттестации обучающихся, в том числе в форме ЕГЭ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Формирование предложений по совершенствованию механизмов организационного, ресурсного, технологического и финансового обеспечения мероприятий по государственной (итоговой) аттестации обучающихся, в том числе в форме ЕГЭ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ункции координационного сов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онный совет для реализации возложенных на него задач осуществляет следующие фун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Утверждает планы работы координационного 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Рассматривает общие вопросы и готовит рекомендации по реализации основных организационных мероприятий по проведению государственной (итоговой) аттестации обучающихся, в том числе в форме ЕГЭ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Анализирует и оценивает работу по выполнению основных этапов проведения государственной (итоговой) аттестации обучающихся, в том числе в форме ЕГЭ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Формирует рабочие группы для решения отдельных вопросов по обеспечению и проведению государственной (итоговой) аттестации обучающихся,  в том числе в форме ЕГЭ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Координирует работу по обеспечению информационной и иной </w:t>
      </w:r>
      <w:r>
        <w:rPr>
          <w:rFonts w:cs="Times New Roman" w:ascii="Times New Roman" w:hAnsi="Times New Roman"/>
          <w:spacing w:val="-4"/>
          <w:sz w:val="28"/>
          <w:szCs w:val="28"/>
        </w:rPr>
        <w:t>безопасности при обеспечении и проведении государственной (итоговой) аттестации</w:t>
      </w:r>
      <w:r>
        <w:rPr>
          <w:rFonts w:cs="Times New Roman" w:ascii="Times New Roman" w:hAnsi="Times New Roman"/>
          <w:sz w:val="28"/>
          <w:szCs w:val="28"/>
        </w:rPr>
        <w:t xml:space="preserve"> обучающихся, в том числе в форме ЕГЭ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Заслушивает сообщения о ходе подготовки к проведению государственной (итоговой) аттестации обучающихся, в том числе в форме ЕГЭ </w:t>
      </w:r>
      <w:r>
        <w:rPr>
          <w:rFonts w:cs="Times New Roman" w:ascii="Times New Roman" w:hAnsi="Times New Roman"/>
          <w:spacing w:val="-4"/>
          <w:sz w:val="28"/>
          <w:szCs w:val="28"/>
        </w:rPr>
        <w:t>и результатах организации и проведения государственной (итоговой) аттес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Вносит в установленном действующим законодательством порядке предложения и проекты решений по вопросам организации и проведения государственной (итоговой) аттестации обучающихся, в том числе в форме ЕГЭ, в органы государственной власти и администрацию гор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ава координационного сов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онный совет имеет прав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В установленном действующим законодательством порядке запрашивать и получать информационные и иные материалы по вопросам, относящимся к компетенции координационного 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Привлекать для участия в работе координационного совета педагогическую общественность и социальных партне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рганизация деятельности координационного сов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.1.Деятельность координационного совета осуществляется 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 с задачами и функциями, изложенными в пунктах 2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Координационный совет осуществляет свою деятельность в форме заседаний. Заседания координационного совета проводит председатель, а в его отсутствие – заместитель председателя координационного 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Заседания координационного совета проводятся по мере необходимости, но не реже двух раз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Заседание координационного совета считается правомочным, если на нем присутствует не менее половины от установленного числа членов координационного 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.5.Решения координационного совета принимаются простым большинством</w:t>
      </w:r>
      <w:r>
        <w:rPr>
          <w:rFonts w:cs="Times New Roman" w:ascii="Times New Roman" w:hAnsi="Times New Roman"/>
          <w:sz w:val="28"/>
          <w:szCs w:val="28"/>
        </w:rPr>
        <w:t xml:space="preserve"> голосов из числа присутствующих, открытым голосованием. При равенстве голосов решающим является голос председательствующего на заседа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Решения координационного совета носят рекомендательный характе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Решения координационного совета оформляются протоколами заседаний, которые подписываются председательствующим на заседании и секретарем координационного 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Организационно-техническое обеспечение работы координационного совета осуществляется департамент образования администрации города в пределах его полномочий; делопроизводство ведет непосредственно секретарь координационного 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Материалы по работе координационного совета находятся на хранении в департаменте образования администрации города.</w:t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uppressAutoHyphens w:val="true"/>
        <w:spacing w:lineRule="auto" w:line="240" w:before="0" w:after="0"/>
        <w:ind w:firstLine="6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uppressAutoHyphens w:val="true"/>
        <w:spacing w:lineRule="auto" w:line="240" w:before="0" w:after="0"/>
        <w:ind w:left="61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suppressAutoHyphens w:val="true"/>
        <w:spacing w:lineRule="auto" w:line="240" w:before="0" w:after="0"/>
        <w:ind w:firstLine="6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5.2013 № 448-п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ционного совета по организации и проведению государственной (итоговой) аттестации выпуск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>) классов общеобразовательных учреждений города Нефтеюганск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5066"/>
      </w:tblGrid>
      <w:tr>
        <w:trPr>
          <w:trHeight w:val="669" w:hRule="atLeast"/>
        </w:trPr>
        <w:tc>
          <w:tcPr>
            <w:tcW w:w="442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алев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Евген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города, председатель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щиков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Михайл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а образования и молодёжной политики администрации города, заместитель председателя </w:t>
            </w:r>
          </w:p>
        </w:tc>
      </w:tr>
      <w:tr>
        <w:trPr>
          <w:trHeight w:val="1443" w:hRule="atLeast"/>
        </w:trPr>
        <w:tc>
          <w:tcPr>
            <w:tcW w:w="442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ев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общего образования, инспектирования и оценки качества образования департамента образования и молодёжной политики администрации города, секретарь.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ординационного совета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ков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Анато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департамента образования и молодёжной политики администрации города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оше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Бори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-эксперт отдела общего образования, инспектирования и оценки качества образования департамента образования и молодёжной политик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аче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отдела МВД России по городу Нефтеюганску (по согласовани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л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Юрьеви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начальника отдела надзорной деятельности по городу Нефтеюганску, Нефтеюганскому району и городу Пыть-Яху, главный государственный инспектор по пожарному надзору (по согласованию) </w:t>
            </w:r>
          </w:p>
        </w:tc>
      </w:tr>
      <w:tr>
        <w:trPr>
          <w:trHeight w:val="916" w:hRule="atLeast"/>
        </w:trPr>
        <w:tc>
          <w:tcPr>
            <w:tcW w:w="442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овици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Рэм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здравоохранению администрации города Нефтеюганск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у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 Кузьминич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ного врача Городской детской поликлиники № 2 МБУЗ «Нефтеюганская городская больница им. В.И. Яцкив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аганов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а Михайл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информационно-аналитического отдела  аппарата Думы города (по согласовани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 департамента жилищно-коммунального хозяйства администрации города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инев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Дмитр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едиатрическим отделением Городской детской поликлиники № 2 МБУЗ «Нефтеюганская городская больница им. В.И. Яцкив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шкарев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бюджетного общеобразовательного учреждения «Средняя общеобразовательная                школа № 5 «Многопрофильная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аров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ера Рахимья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чебно-воспитательной работе муниципального бюджетного общеобразовательного учреждения «Средняя общеобразовательная школа № 3», руководитель пункта проведения ЕГЭ (по согласованию)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000000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center"/>
                      <w:rPr>
                        <w:rStyle w:val="PageNumber"/>
                        <w:rFonts w:ascii="Times New Roman" w:hAnsi="Times New Roman" w:cs="Times New Roman"/>
                        <w:color w:val="00000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000000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Основной текст 2 Знак"/>
    <w:qFormat/>
    <w:rPr>
      <w:b/>
      <w:sz w:val="28"/>
      <w:lang w:val="en-US"/>
    </w:rPr>
  </w:style>
  <w:style w:type="character" w:styleId="4">
    <w:name w:val="Заголовок 4 Знак"/>
    <w:qFormat/>
    <w:rPr>
      <w:sz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Стиль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E6665EF0972BE8821B3C630C7F85F70EF4A10BE060A24B3D8604345DCBFA3621F568043D136EB66395835CmF3A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40:00Z</dcterms:created>
  <dc:creator>РумакЛВ</dc:creator>
  <dc:description/>
  <cp:keywords/>
  <dc:language>en-US</dc:language>
  <cp:lastModifiedBy>mash_buro</cp:lastModifiedBy>
  <cp:lastPrinted>2013-05-15T14:46:00Z</cp:lastPrinted>
  <dcterms:modified xsi:type="dcterms:W3CDTF">2013-05-21T03:57:00Z</dcterms:modified>
  <cp:revision>75</cp:revision>
  <dc:subject/>
  <dc:title>                                                         </dc:title>
</cp:coreProperties>
</file>