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5.2013 </w:t>
        <w:tab/>
        <w:tab/>
        <w:tab/>
        <w:tab/>
        <w:tab/>
        <w:tab/>
        <w:tab/>
        <w:tab/>
        <w:tab/>
        <w:tab/>
        <w:tab/>
        <w:t xml:space="preserve">  № 403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hd w:fill="FFFFFF" w:val="clear"/>
        </w:rPr>
        <w:t xml:space="preserve"> </w:t>
      </w: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т 12.10.2011 № 2874 «Об утверждении долгосрочной целевой программы «Содействие развитию жилищного строительства на 2011-2013 годы и по 2015 год на территории города Нефтеюганска»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Ханты-Мансийского автономного округа –  Югры от 03.11.2010 № 285-п «О целевой программе Ханты-Мансийского автономного округа – Югры «Содействие развитию жилищного строительства на 2011-2013 годы и период до 2015 года» (с изм. на </w:t>
      </w:r>
      <w:r>
        <w:rPr>
          <w:rFonts w:eastAsia="Calibri"/>
          <w:sz w:val="28"/>
          <w:szCs w:val="28"/>
        </w:rPr>
        <w:t xml:space="preserve">09.02.2013 </w:t>
      </w:r>
      <w:hyperlink r:id="rId3">
        <w:r>
          <w:rPr>
            <w:rStyle w:val="InternetLink"/>
            <w:rFonts w:eastAsia="Calibri"/>
            <w:sz w:val="28"/>
            <w:szCs w:val="28"/>
          </w:rPr>
          <w:t>№ 39-п</w:t>
        </w:r>
      </w:hyperlink>
      <w:r>
        <w:rPr>
          <w:sz w:val="28"/>
          <w:szCs w:val="28"/>
        </w:rPr>
        <w:t xml:space="preserve">), постановлением администрации города от 10.02.2012             № 308 «Об утверждении порядка принятия решений о разработке долгосрочных целевых программ города Нефтеюганска» (с изм. на 24.10.2012 № 3015), в целях уточнения объёма финансирования долгосрочной целевой программы «Содействие развитию жилищного строительства на 2011-                2013 годы и по 2015 год на территории города Нефтеюганска»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города от 12.10.2011 № 2874 «Об утверждении долгосрочной целевой программы «Содействие развитию жилищного строительства на 2011-2013 годы и по 2015 год на территории города Нефтеюганска» (с изм. на 12.04.2012 № 976; на 31.05.2012 № 1445;              на 18.12.2012 № 3581; на 29.03.2013 № 196-п; на 18.04.2013 № 325-п) следующие изменения: в приложение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4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Объёмы и источники финансирования» паспорта долгосрочной целев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109 144,44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98 23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– 10 914,4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0,00 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3 году – 125 548,89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втономного округа – 112 99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О – 12 554,89 тыс. рублей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0 рублей, из них: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– 0,00 рублей;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0 рублей, из них: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втономного округа – 0,0  рублей;</w:t>
            </w:r>
          </w:p>
          <w:p>
            <w:pPr>
              <w:pStyle w:val="Normal"/>
              <w:ind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– 0,00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В строке «Ожидаемые конечные результаты реализации целевой программы» паспорта долгосрочной целевой программы цифру «81» заменить на цифру «93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Абзац 3 раздела 4 изложить в следующей редакции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Объём финансирования за счёт средств бюджета автономного округа и средств бюджета муниципального образования на приобретение жилых помещений, осуществляется в соотношении 90% и 10% соответственно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109 144,44 тыс. рублей, из ни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98 230,00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10 914,44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0,00 тыс. рублей, из ни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0,00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– 125 548,89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автономного округа – 112 99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О – 12 554,89 тыс.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 рублей, из ни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0,0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0,0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0 рублей, из них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0,00 рублей;</w:t>
      </w:r>
    </w:p>
    <w:p>
      <w:pPr>
        <w:pStyle w:val="Normal"/>
        <w:autoSpaceDE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бюджет МО – 0,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№ 1 «Целевые показатели долгосрочной целевой долгосрочной целевой программы «Содействие развитию жилищного строительства на 2011-2013 годы и по 2015 год на территории города Нефтеюганска» изложить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№ 2 «Основные программные мероприятия» изложить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9835</wp:posOffset>
            </wp:positionH>
            <wp:positionV relativeFrom="paragraph">
              <wp:posOffset>376555</wp:posOffset>
            </wp:positionV>
            <wp:extent cx="1154430" cy="11595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 xml:space="preserve">                                        В.А.Арчиков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rFonts w:ascii="Pragmatica;Times New Roman" w:hAnsi="Pragmatica;Times New Roman" w:cs="Pragmatica;Times New Roman"/>
          <w:sz w:val="20"/>
          <w:szCs w:val="20"/>
        </w:rPr>
      </w:pPr>
      <w:r>
        <w:rPr>
          <w:sz w:val="28"/>
          <w:szCs w:val="28"/>
        </w:rPr>
        <w:t>от 14.05.2013 № 403-п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 «Содействие развитию жилищного строительства</w:t>
      </w:r>
    </w:p>
    <w:p>
      <w:pPr>
        <w:pStyle w:val="Normal"/>
        <w:jc w:val="center"/>
        <w:rPr/>
      </w:pPr>
      <w:r>
        <w:rPr/>
        <w:t>на 2011-2013 годы и по 2015 год на территории города Нефтеюганска»</w:t>
      </w:r>
    </w:p>
    <w:tbl>
      <w:tblPr>
        <w:tblW w:w="4900" w:type="pct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9"/>
        <w:gridCol w:w="1361"/>
        <w:gridCol w:w="932"/>
        <w:gridCol w:w="931"/>
        <w:gridCol w:w="931"/>
        <w:gridCol w:w="931"/>
        <w:gridCol w:w="945"/>
        <w:gridCol w:w="2400"/>
      </w:tblGrid>
      <w:tr>
        <w:trPr>
          <w:trHeight w:val="8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 показатель  на начало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по годам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ое значение показателя на момент окончания действия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раждан жильём, отвечающим санитарно-техническим нормам (семь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связи с переселением из непригодного (аварийного) жиль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порядке очерёдности на условиях социального найм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пециализирова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Формирование маневренного муниципального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rFonts w:cs="Pragmatica;Times New Roman" w:ascii="Pragmatica;Times New Roman" w:hAnsi="Pragmatica;Times New Roman"/>
          <w:b/>
          <w:sz w:val="20"/>
          <w:szCs w:val="20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Целевые показатели непосредственных результатов подлежат ежегодному уточнению.</w:t>
      </w:r>
    </w:p>
    <w:p>
      <w:pPr>
        <w:pStyle w:val="Normal"/>
        <w:ind w:left="9540" w:hanging="0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rFonts w:cs="Pragmatica;Times New Roman" w:ascii="Pragmatica;Times New Roman" w:hAnsi="Pragmatica;Times New Roman"/>
          <w:b/>
          <w:sz w:val="20"/>
          <w:szCs w:val="20"/>
        </w:rPr>
      </w:r>
    </w:p>
    <w:p>
      <w:pPr>
        <w:pStyle w:val="Normal"/>
        <w:ind w:left="9540" w:hanging="0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rFonts w:cs="Pragmatica;Times New Roman" w:ascii="Pragmatica;Times New Roman" w:hAnsi="Pragmatica;Times New Roman"/>
          <w:b/>
          <w:sz w:val="20"/>
          <w:szCs w:val="20"/>
        </w:rPr>
      </w:r>
    </w:p>
    <w:p>
      <w:pPr>
        <w:pStyle w:val="Normal"/>
        <w:ind w:left="10800" w:hanging="0"/>
        <w:rPr>
          <w:rFonts w:ascii="Pragmatica;Times New Roman" w:hAnsi="Pragmatica;Times New Roman" w:cs="Pragmatica;Times New Roman"/>
          <w:b/>
          <w:b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sz w:val="28"/>
          <w:szCs w:val="28"/>
        </w:rPr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к  постановлению</w:t>
      </w:r>
    </w:p>
    <w:p>
      <w:pPr>
        <w:pStyle w:val="Normal"/>
        <w:ind w:left="1080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0800" w:hanging="0"/>
        <w:rPr>
          <w:rFonts w:ascii="Pragmatica;Times New Roman" w:hAnsi="Pragmatica;Times New Roman" w:cs="Pragmatica;Times New Roman"/>
          <w:sz w:val="20"/>
          <w:szCs w:val="20"/>
        </w:rPr>
      </w:pPr>
      <w:r>
        <w:rPr>
          <w:sz w:val="28"/>
          <w:szCs w:val="28"/>
        </w:rPr>
        <w:t>от 14.05.2013 № 403-п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sz w:val="28"/>
          <w:szCs w:val="28"/>
        </w:rPr>
      </w:pPr>
      <w:r>
        <w:rPr>
          <w:rFonts w:cs="Pragmatica;Times New Roman" w:ascii="Pragmatica;Times New Roman" w:hAnsi="Pragmatica;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tbl>
      <w:tblPr>
        <w:tblW w:w="1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81"/>
        <w:gridCol w:w="1472"/>
        <w:gridCol w:w="833"/>
        <w:gridCol w:w="1230"/>
        <w:gridCol w:w="1212"/>
        <w:gridCol w:w="999"/>
        <w:gridCol w:w="1337"/>
        <w:gridCol w:w="1027"/>
        <w:gridCol w:w="972"/>
        <w:gridCol w:w="1215"/>
      </w:tblGrid>
      <w:tr>
        <w:trPr>
          <w:trHeight w:val="44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целевой программ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6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на реализацию (тыс. рублей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финансирования</w:t>
            </w:r>
          </w:p>
        </w:tc>
      </w:tr>
      <w:tr>
        <w:trPr>
          <w:trHeight w:val="51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*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1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действие развитию жилищного строительства, одновременно способствующее обеспечению жильём граждан, а также формирование специализированного муниципального и маневренного муниципального жилищного фонда</w:t>
            </w:r>
          </w:p>
        </w:tc>
      </w:tr>
      <w:tr>
        <w:trPr>
          <w:trHeight w:val="273" w:hRule="atLeast"/>
        </w:trPr>
        <w:tc>
          <w:tcPr>
            <w:tcW w:w="15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Стимулирование жилищного строительства путём предоставления субсидий из бюджета автономного округа муниципальному образованию для приобретения жилых помещений</w:t>
            </w:r>
          </w:p>
        </w:tc>
      </w:tr>
      <w:tr>
        <w:trPr>
          <w:trHeight w:val="213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завершенных строительством домах-новостройках или многоквартирных домах, строительство которых не заверше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 целях переселения граждан из жилых домов, признанных непригодными (аварийными) для прожива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целях предоставления их гражданам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знанных нуждающимися в улучшении жилищных условий, принятых на учет до 01.03.2005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лоимущих граждан, признанных в качестве нуждающихся, принятых на учёт после 01.03.2005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 целях формирования специализированного муниципального жилищного фонда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целях формирования маневренного муниципального жилищного фонд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22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230,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99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</w:tr>
      <w:tr>
        <w:trPr>
          <w:trHeight w:val="21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69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4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</w:tc>
      </w:tr>
      <w:tr>
        <w:trPr>
          <w:trHeight w:val="21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693,3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144,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548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8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, приобретенных в рамках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гражданам, проживающим в жилых домах, признанных непригодными (аварийными) для прожива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я гражданам, состоящим на учёте в качестве нуждающихся в жилых помещениях по договорам социального найма, принятым на учёт до 01.03.2005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я малоимущим гражданам, состоящим на учёте в качестве нуждающихся в жилых помещениях по договорам социального найма, принятым на учёт после 01.03.2005;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граждан по вопросам предоставления жилых помещений в рамках Программы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 документов для предоставления жилых помещений по договорам социального найма, мены квартир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чётных дел граждан, состоящих на учёте в качестве нуждающихся в жилых помещениях по договорам социального найм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, приобретенных в рамках Программы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ециализированного и маневренного муниципального жилищного фонда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Pragmatica;Times New Roman" w:hAnsi="Pragmatica;Times New Roman" w:cs="Pragmatica;Times New Roman"/>
          <w:b/>
          <w:b/>
          <w:sz w:val="20"/>
          <w:szCs w:val="20"/>
        </w:rPr>
      </w:pPr>
      <w:r>
        <w:rPr>
          <w:sz w:val="28"/>
          <w:szCs w:val="28"/>
        </w:rPr>
        <w:t>* Объём финансирования Программы на 2011-2015 годы носит прогнозный характер и подлежит корректировке в течение финансового года, исходя из возможностей бюджетов путём уточнения по сумме.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Pragmatica;Times New Roman" w:hAnsi="Pragmatica;Times New Roman" w:cs="Pragmatica;Times New Roman"/>
          <w:b/>
          <w:b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sectPr>
      <w:headerReference w:type="default" r:id="rId9"/>
      <w:type w:val="nextPage"/>
      <w:pgSz w:w="11906" w:h="16838"/>
      <w:pgMar w:left="1701" w:right="567" w:gutter="0" w:header="708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A3FB339BD2948F32950AF1B947F400353059FCDEC52F1A0CD8B1317739ABE377313944454E59F7911DD6Z0kEK" TargetMode="External"/><Relationship Id="rId4" Type="http://schemas.openxmlformats.org/officeDocument/2006/relationships/hyperlink" Target="consultantplus://offline/ref=41C4E7D652919FDE62A1EE467EEE83A09EF1F8491B667426C7791B8CA64BF4DF687583CD2501366CE2E1426Fa0E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30:00Z</dcterms:created>
  <dc:creator>Пользователь</dc:creator>
  <dc:description/>
  <dc:language>en-US</dc:language>
  <cp:lastModifiedBy>Калаганова</cp:lastModifiedBy>
  <cp:lastPrinted>2013-04-25T09:22:00Z</cp:lastPrinted>
  <dcterms:modified xsi:type="dcterms:W3CDTF">2013-05-14T05:30:00Z</dcterms:modified>
  <cp:revision>2</cp:revision>
  <dc:subject/>
  <dc:title/>
</cp:coreProperties>
</file>