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3016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0.04.2013 </w:t>
        <w:tab/>
        <w:tab/>
        <w:tab/>
        <w:tab/>
        <w:tab/>
        <w:tab/>
        <w:tab/>
        <w:tab/>
        <w:tab/>
        <w:tab/>
        <w:tab/>
        <w:t>№ 385-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</w:rPr>
      </w:pPr>
      <w:r>
        <w:rPr>
          <w:bCs/>
          <w:sz w:val="28"/>
          <w:szCs w:val="28"/>
        </w:rPr>
        <w:t xml:space="preserve">О подготовке объектов жилищно-коммунального хозяйства  </w:t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</w:rPr>
      </w:pPr>
      <w:r>
        <w:rPr>
          <w:bCs/>
          <w:sz w:val="28"/>
          <w:szCs w:val="28"/>
        </w:rPr>
        <w:t>и социальной сферы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а Нефтеюганска</w:t>
      </w:r>
      <w:r>
        <w:rPr>
          <w:bCs/>
          <w:sz w:val="28"/>
          <w:szCs w:val="28"/>
        </w:rPr>
        <w:t xml:space="preserve"> к работе 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енне-зимний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bCs/>
          <w:sz w:val="28"/>
          <w:szCs w:val="28"/>
        </w:rPr>
        <w:t>период 201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bCs/>
          <w:sz w:val="28"/>
          <w:szCs w:val="28"/>
        </w:rPr>
        <w:t>-201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bCs/>
          <w:sz w:val="28"/>
          <w:szCs w:val="28"/>
        </w:rPr>
        <w:t xml:space="preserve"> г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bCs/>
          <w:sz w:val="28"/>
          <w:szCs w:val="28"/>
        </w:rPr>
        <w:tab/>
        <w:t xml:space="preserve">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соответствии с </w:t>
      </w:r>
      <w:r>
        <w:rPr>
          <w:b w:val="false"/>
          <w:bCs/>
          <w:sz w:val="28"/>
          <w:szCs w:val="28"/>
        </w:rPr>
        <w:t xml:space="preserve"> распоряжен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ем</w:t>
      </w:r>
      <w:r>
        <w:rPr>
          <w:b w:val="false"/>
          <w:bCs/>
          <w:sz w:val="28"/>
          <w:szCs w:val="28"/>
        </w:rPr>
        <w:t xml:space="preserve"> Правительства Ханты-Мансийского автономного округа  - Югры от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07</w:t>
      </w:r>
      <w:r>
        <w:rPr>
          <w:b w:val="false"/>
          <w:bCs/>
          <w:sz w:val="28"/>
          <w:szCs w:val="28"/>
        </w:rPr>
        <w:t>.0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>.20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 xml:space="preserve"> № 8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4</w:t>
      </w:r>
      <w:r>
        <w:rPr>
          <w:b w:val="false"/>
          <w:bCs/>
          <w:sz w:val="28"/>
          <w:szCs w:val="28"/>
        </w:rPr>
        <w:t>-рп «О плане мероприятий по подготовке объектов жилищно-коммунального комплекса и социальной сферы муниципальных образований Ханты-Мансийского автономного округа - Югры  к работе в осенне-зимний период 20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>-20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4</w:t>
      </w:r>
      <w:r>
        <w:rPr>
          <w:b w:val="false"/>
          <w:bCs/>
          <w:sz w:val="28"/>
          <w:szCs w:val="28"/>
        </w:rPr>
        <w:t xml:space="preserve"> годов», в целях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своевременной подготовки </w:t>
      </w:r>
      <w:r>
        <w:rPr>
          <w:b w:val="false"/>
          <w:bCs/>
          <w:sz w:val="28"/>
          <w:szCs w:val="28"/>
        </w:rPr>
        <w:t>объектов жилищного и коммунального комплекс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и социальной сферы муниципального образования город Нефтеюганск</w:t>
      </w:r>
      <w:r>
        <w:rPr>
          <w:b w:val="false"/>
          <w:bCs/>
          <w:sz w:val="28"/>
          <w:szCs w:val="28"/>
        </w:rPr>
        <w:t xml:space="preserve"> к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работе в</w:t>
      </w:r>
      <w:r>
        <w:rPr>
          <w:b w:val="false"/>
          <w:bCs/>
          <w:sz w:val="28"/>
          <w:szCs w:val="28"/>
        </w:rPr>
        <w:t xml:space="preserve"> осенне-зимн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й</w:t>
      </w:r>
      <w:r>
        <w:rPr>
          <w:b w:val="false"/>
          <w:bCs/>
          <w:sz w:val="28"/>
          <w:szCs w:val="28"/>
        </w:rPr>
        <w:t xml:space="preserve"> период 20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>-20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4</w:t>
      </w:r>
      <w:r>
        <w:rPr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да администрация города п</w:t>
      </w:r>
      <w:r>
        <w:rPr>
          <w:b w:val="false"/>
          <w:bCs/>
          <w:sz w:val="28"/>
          <w:szCs w:val="28"/>
        </w:rPr>
        <w:t>останов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яет</w:t>
      </w:r>
      <w:r>
        <w:rPr>
          <w:b w:val="false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 w:val="false"/>
          <w:bCs/>
          <w:sz w:val="28"/>
          <w:szCs w:val="28"/>
        </w:rPr>
        <w:tab/>
        <w:t>1.Утвердить план мероприятий по подготовке объектов жилищно-коммунального комплекса и социальной сферы город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</w:t>
      </w:r>
      <w:r>
        <w:rPr>
          <w:b w:val="false"/>
          <w:bCs/>
          <w:sz w:val="28"/>
          <w:szCs w:val="28"/>
        </w:rPr>
        <w:t xml:space="preserve"> Нефтеюганск к работе в осенне-зимний период 20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>-20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4</w:t>
      </w:r>
      <w:r>
        <w:rPr>
          <w:b w:val="false"/>
          <w:bCs/>
          <w:sz w:val="28"/>
          <w:szCs w:val="28"/>
        </w:rPr>
        <w:t xml:space="preserve"> года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 w:val="false"/>
          <w:bCs/>
          <w:sz w:val="28"/>
          <w:szCs w:val="28"/>
        </w:rPr>
        <w:tab/>
        <w:t xml:space="preserve">2.Руководителям учреждений социальной сферы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тепло-, водо-, электро-, газоснабжения и водоотведения</w:t>
      </w:r>
      <w:r>
        <w:rPr>
          <w:b w:val="false"/>
          <w:bCs/>
          <w:sz w:val="28"/>
          <w:szCs w:val="28"/>
        </w:rPr>
        <w:t>, организаций коммунального комплекса, управляющих организаций, а также лицам, ответственным за содержание многоквартирных домов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ab/>
        <w:t>2.1.Обеспечить проведение ремонта систем тепло-, водо-, электро-, газоснабжения и водоотведения, готовность оборудования, инженерных сетей, основных и резервных топливных хозяйст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установку приборов учё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 w:val="false"/>
          <w:bCs/>
          <w:sz w:val="28"/>
          <w:szCs w:val="28"/>
        </w:rPr>
        <w:tab/>
        <w:t xml:space="preserve">2.2.Обеспечить своевременные расчёты за потребляемые топливно-энергетические ресурсы, а также энергетические ресурсы, приобретаемые для предоставления коммунальных услуг потребителя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ab/>
        <w:t>2.3.Создать в необходимых объёмах и номенклатуре резерв материально-технических ресурсов для устранения неисправностей и аварий на объектах жилищно-коммунального комплекса в зимний период; неснижаемые запасы материально-технических средств на объектах жилищно-коммунального комплекса для ликвидации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ab/>
        <w:t>2.4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оукомплектовать аварийно-восстановительные бригады необходимыми людскими и материально-техническими ресурсами и обеспечить проведение противоаварийных тренировок на объектах коммунальной сфер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 w:val="false"/>
          <w:bCs/>
          <w:sz w:val="28"/>
          <w:szCs w:val="28"/>
        </w:rPr>
        <w:tab/>
        <w:t>2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5</w:t>
      </w:r>
      <w:r>
        <w:rPr>
          <w:b w:val="false"/>
          <w:bCs/>
          <w:sz w:val="28"/>
          <w:szCs w:val="28"/>
        </w:rPr>
        <w:t>.Обеспечить предоставление ежедекадной информации о выполнении утверждённого перечня мероприятий  по подготовке к осенне-зимнему периоду 20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>-20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4</w:t>
      </w:r>
      <w:r>
        <w:rPr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да и статистического</w:t>
      </w:r>
      <w:r>
        <w:rPr>
          <w:b w:val="false"/>
          <w:bCs/>
          <w:sz w:val="28"/>
          <w:szCs w:val="28"/>
        </w:rPr>
        <w:t xml:space="preserve"> отчёта по форме федерального государственного статистического наблюдения № 1-жкх (зима) срочная «Сведения о подготовке  жилищно-коммунального хозяйства к работе в зимних условиях»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тверждённого Постановлением</w:t>
      </w:r>
      <w:r>
        <w:rPr>
          <w:b w:val="false"/>
          <w:bCs/>
          <w:sz w:val="28"/>
          <w:szCs w:val="28"/>
        </w:rPr>
        <w:t xml:space="preserve"> Росстата от  27.02.2006 № 7 «Об  утверждении статистического наблюдения за подготовкой жилищно-коммунального хозяйства к работе в зимних условиях».</w:t>
      </w:r>
    </w:p>
    <w:p>
      <w:pPr>
        <w:pStyle w:val="Normal"/>
        <w:tabs>
          <w:tab w:val="clear" w:pos="708"/>
          <w:tab w:val="left" w:pos="-201" w:leader="none"/>
        </w:tabs>
        <w:jc w:val="both"/>
        <w:rPr/>
      </w:pPr>
      <w:r>
        <w:rPr>
          <w:b w:val="false"/>
          <w:bCs/>
          <w:sz w:val="28"/>
          <w:szCs w:val="28"/>
        </w:rPr>
        <w:tab/>
        <w:t>3.Назначить департамент жилищно-коммунального хозяйства администрации города (Мельников Д.В.) ответственным за предоставление информации о ходе подготовки объектов жилищно-коммунального комплекса к осенне-зимнему периоду 20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>-20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4</w:t>
      </w:r>
      <w:r>
        <w:rPr>
          <w:b w:val="false"/>
          <w:bCs/>
          <w:sz w:val="28"/>
          <w:szCs w:val="28"/>
        </w:rPr>
        <w:t xml:space="preserve"> года в Департамент строительства, энергетики и жилищно-коммунального комплекса Ханты-Мансийского автономного округа – Югр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 w:val="false"/>
          <w:bCs/>
          <w:sz w:val="28"/>
          <w:szCs w:val="28"/>
        </w:rPr>
        <w:tab/>
        <w:t>4.Ответственность за подготовку жилищного фонда, объектов коммунальной инфраструктуры, социальной сферы  города к работе в осенне-зимний период 20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>-20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4</w:t>
      </w:r>
      <w:r>
        <w:rPr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да возложить</w:t>
      </w:r>
      <w:r>
        <w:rPr>
          <w:b w:val="false"/>
          <w:bCs/>
          <w:sz w:val="28"/>
          <w:szCs w:val="28"/>
        </w:rPr>
        <w:t xml:space="preserve"> на руководителей учреждений социальной сферы, электро- и теплоснабжающих предприятий, организаций коммунального комплекса, управляющих организаций, а также лиц, ответственных за содержание многоквартирных дом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ab/>
        <w:t>5.Считать утративши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b w:val="false"/>
          <w:bCs/>
          <w:sz w:val="28"/>
          <w:szCs w:val="28"/>
        </w:rPr>
        <w:t xml:space="preserve"> силу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становления администрации города: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</w:t>
      </w:r>
      <w:r>
        <w:rPr>
          <w:b w:val="false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31</w:t>
      </w:r>
      <w:r>
        <w:rPr>
          <w:b w:val="false"/>
          <w:bCs/>
          <w:sz w:val="28"/>
          <w:szCs w:val="28"/>
        </w:rPr>
        <w:t>.0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5</w:t>
      </w:r>
      <w:r>
        <w:rPr>
          <w:b w:val="false"/>
          <w:bCs/>
          <w:sz w:val="28"/>
          <w:szCs w:val="28"/>
        </w:rPr>
        <w:t>.20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2</w:t>
      </w:r>
      <w:r>
        <w:rPr>
          <w:b w:val="false"/>
          <w:bCs/>
          <w:sz w:val="28"/>
          <w:szCs w:val="28"/>
        </w:rPr>
        <w:t xml:space="preserve"> № 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452</w:t>
      </w:r>
      <w:r>
        <w:rPr>
          <w:b w:val="false"/>
          <w:bCs/>
          <w:sz w:val="28"/>
          <w:szCs w:val="28"/>
        </w:rPr>
        <w:t xml:space="preserve"> «О подготовке объектов жилищно-коммунального хозяйства  и социальной сферы к работе в осенне-зимний период 20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2</w:t>
      </w:r>
      <w:r>
        <w:rPr>
          <w:b w:val="false"/>
          <w:bCs/>
          <w:sz w:val="28"/>
          <w:szCs w:val="28"/>
        </w:rPr>
        <w:t>-20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 xml:space="preserve"> года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</w:t>
      </w:r>
      <w:r>
        <w:rPr>
          <w:b w:val="false"/>
          <w:bCs/>
          <w:sz w:val="28"/>
          <w:szCs w:val="28"/>
        </w:rPr>
        <w:t>от 0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9</w:t>
      </w:r>
      <w:r>
        <w:rPr>
          <w:b w:val="false"/>
          <w:bCs/>
          <w:sz w:val="28"/>
          <w:szCs w:val="28"/>
        </w:rPr>
        <w:t>.0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7</w:t>
      </w:r>
      <w:r>
        <w:rPr>
          <w:b w:val="false"/>
          <w:bCs/>
          <w:sz w:val="28"/>
          <w:szCs w:val="28"/>
        </w:rPr>
        <w:t>.20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2</w:t>
      </w:r>
      <w:r>
        <w:rPr>
          <w:b w:val="false"/>
          <w:bCs/>
          <w:sz w:val="28"/>
          <w:szCs w:val="28"/>
        </w:rPr>
        <w:t xml:space="preserve"> № 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909</w:t>
      </w:r>
      <w:r>
        <w:rPr>
          <w:b w:val="false"/>
          <w:bCs/>
          <w:sz w:val="28"/>
          <w:szCs w:val="28"/>
        </w:rPr>
        <w:t xml:space="preserve"> «О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несении изменения в постановление администрации города от 31.05.2012 № 1452</w:t>
      </w:r>
      <w:r>
        <w:rPr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Calibri" w:ascii="Calibri" w:hAnsi="Calibri"/>
          <w:b w:val="false"/>
          <w:bCs/>
          <w:sz w:val="28"/>
          <w:szCs w:val="28"/>
        </w:rPr>
        <w:tab/>
      </w:r>
      <w:r>
        <w:rPr>
          <w:b w:val="false"/>
          <w:bCs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.В.Мочалову направить постановление главе города В.А.Бурчевскому для обнародования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публикования) и размещения</w:t>
      </w:r>
      <w:r>
        <w:rPr>
          <w:b w:val="false"/>
          <w:sz w:val="28"/>
          <w:szCs w:val="28"/>
        </w:rPr>
        <w:t xml:space="preserve"> на официальном сайте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 местного самоуправления города Нефтеюганск</w:t>
      </w:r>
      <w:r>
        <w:rPr>
          <w:b w:val="false"/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ab/>
        <w:t>7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bCs/>
          <w:sz w:val="28"/>
          <w:szCs w:val="28"/>
          <w:lang w:val="en-US" w:eastAsia="en-US"/>
        </w:rPr>
      </w:pPr>
      <w:r>
        <w:rPr>
          <w:b w:val="false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34715</wp:posOffset>
            </wp:positionH>
            <wp:positionV relativeFrom="paragraph">
              <wp:posOffset>9779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</w:t>
      </w:r>
      <w:r>
        <w:rPr>
          <w:b w:val="false"/>
          <w:bCs/>
          <w:sz w:val="28"/>
          <w:szCs w:val="28"/>
        </w:rPr>
        <w:t>ла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ы</w:t>
      </w:r>
      <w:r>
        <w:rPr>
          <w:b w:val="false"/>
          <w:bCs/>
          <w:sz w:val="28"/>
          <w:szCs w:val="28"/>
        </w:rPr>
        <w:t xml:space="preserve"> администрации города</w:t>
        <w:tab/>
        <w:tab/>
        <w:tab/>
        <w:tab/>
        <w:tab/>
        <w:tab/>
        <w:t xml:space="preserve">           </w:t>
      </w:r>
      <w:r>
        <w:rPr>
          <w:rFonts w:cs="Calibri" w:ascii="Calibri" w:hAnsi="Calibri"/>
          <w:b w:val="false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.П.Сивк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295" w:leader="none"/>
        </w:tabs>
        <w:ind w:firstLine="11256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т 30.04.2013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385-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мероприятий по подготовке объектов жилищно-коммунального комплекса и социальной сферы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униципального образования город Нефтеюганск к работе в осенне-зимний период 20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>-20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4</w:t>
      </w:r>
      <w:r>
        <w:rPr>
          <w:b w:val="false"/>
          <w:bCs/>
          <w:sz w:val="28"/>
          <w:szCs w:val="28"/>
        </w:rPr>
        <w:t xml:space="preserve"> год</w:t>
      </w:r>
      <w:r>
        <w:rPr>
          <w:rFonts w:cs="Calibri" w:ascii="Calibri" w:hAnsi="Calibri"/>
          <w:b w:val="false"/>
          <w:bCs/>
          <w:sz w:val="28"/>
          <w:szCs w:val="28"/>
        </w:rPr>
        <w:t>а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60"/>
        <w:gridCol w:w="3600"/>
        <w:gridCol w:w="3969"/>
      </w:tblGrid>
      <w:tr>
        <w:trPr>
          <w:trHeight w:val="4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ис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е</w:t>
            </w:r>
          </w:p>
        </w:tc>
      </w:tr>
      <w:tr>
        <w:trPr>
          <w:trHeight w:val="2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13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и согласование мероприятий по подготовке объектов жилищно-коммунального комплекса муниципального образования город Нефтеюганск к работе в осенне-зимний период 2013-2014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рель-май 2013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жилищно-коммунального хозяйств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Мельников Д.В.) </w:t>
            </w:r>
          </w:p>
        </w:tc>
      </w:tr>
      <w:tr>
        <w:trPr>
          <w:trHeight w:val="17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 за выполнением перечня мероприятий по подготовке объектов жилищно-коммунального комплекса муниципального образования город Нефтеюганск к работе в осенне-зимний период 2013-2014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едекадно, июнь-ноябр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жилищно-коммунального хозяйств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Мельников Д.В.)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и предприятий жилищно-коммунального комплекса</w:t>
            </w:r>
          </w:p>
        </w:tc>
      </w:tr>
      <w:tr>
        <w:trPr>
          <w:trHeight w:val="24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м тепло-, водо-, газоснабжения и водоотведения предусмотреть замену ветхих инженерных сетей не менее 5% от их общей протяжённости с использованием современных инновационных технологий со сроком службы 30 и более 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период подготовки к осенне-зимнему периоду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АО «Югансктранстеплосервис» (Грибанов Р.И.)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АО «Юганскводоканал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Кардымон В.Б.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АО «ЮТЭК-Нефтеюганск»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Бессонов А.И.)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АО «Нефтеюганскгаз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Маркисеев А.Г.)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16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совещаний с руководителями предприятий и организаций жилищно-коммунального комплекса, структурных подразделений администрации города, курирующих объекты социальной сферы о ходе подготовки к работе в осенне-зимний период 2013-2014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-сентябрь 2013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вый заместитель главы             администрации город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.П.Сивков</w:t>
            </w:r>
          </w:p>
        </w:tc>
      </w:tr>
      <w:tr>
        <w:trPr>
          <w:trHeight w:val="15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 за наличием резервного топлива на топливопотребляющих установках в объёме трёхсуточного расх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всего отопительного периода 2013-2014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жилищно-коммунального хозяйств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Мельников Д.В.)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АО «Югансктранстеплосервис» (Грибанов Р.И.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3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 за ходом заключения договоров на поставку в         2014 году газа для обеспечения работы отопительных котельных города Нефтеюганс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I 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013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жилищно-коммунального хозяйств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Мельников Д.В.)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АО «Югансктранстеплосервис» (Грибанов Р.И.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 за обеспечением постоянной работоспособности резервных источников электроснабжения жизненно важных объектов тепло-, водоснабжения и водоот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 01.09.2013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жилищно-коммунального хозяйств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Мельников Д.В.)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АО «Югансктранстеплосервис» (Грибанов Р.И.)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АО «Юганскводоканал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Кардымон В.Б.)</w:t>
            </w:r>
          </w:p>
        </w:tc>
      </w:tr>
      <w:tr>
        <w:trPr>
          <w:trHeight w:val="2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21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совместных противоаварийных тренировок по взаимодействию электроснабжающих, жилищно-коммунальных и ресурсоснабжающих организаций на объектах с целью отработки ситуаций при полном или частичном прекращении электроснабжения города Нефтеюганс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2013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делам ГО и ЧС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и города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Чертов В.А)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жилищно-коммунального хозяйств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Мельников Д.В.)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АО «ЮТЭК-Нефтеюганск»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Бессонов А.И.),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и предприятий жилищно-коммунального комплекс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5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 за проведением работ по опрессовке тепловых сетей с оформлением соответствующих актов и последующим предоставлением итоговой информации в Департамент строительства, энергетики и жилищно-коммунального комплекса Ханты-Мансийского автономного округа - Юг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26 августа 2013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жилищно-коммунального хозяйств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Мельников Д.В.)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АО «Югансктранстеплосервис» (Грибанов Р.И.)</w:t>
            </w:r>
          </w:p>
        </w:tc>
      </w:tr>
      <w:tr>
        <w:trPr>
          <w:trHeight w:val="8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информации о выполнении плана мероприятий по подготовке жилого фонда, объектов коммунального хозяйства к работе в осенне-зимний период работы 2013-2014 го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Ежедекадно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-ноябрь 2013 го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жилищно-коммунального хозяйств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Мельников Д.В.)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ирование населения через средства массовой информации (печать, радио, телевидение, в сети Интернет) о подготовке объектов жизнеобеспечения и социальной сферы к прохождению отопительного периода 2013-2014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юнь-сентябрь 2013 год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вый заместитель главы администрации города С.П.Сивков</w:t>
            </w:r>
          </w:p>
        </w:tc>
      </w:tr>
      <w:tr>
        <w:trPr>
          <w:trHeight w:val="5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 за подготовкой объектов здравоохранения к работе в осенне-зимний период 2013-2014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-сентябрь 2013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по здравоохранению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Ноговицина О.Р.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10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 за подготовкой объектов образования к работе в осенне-зимний период 2013-2014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-сентябрь 2013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Мостовщикова Т.М.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 за подготовкой объектов культуры и спорта к работе в осенне-зимний период 2013-2014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-сентябрь 2013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культур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Гареева Г.А.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физической культуре и спорту  администрации город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Скворцов С.Ф.)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ректировка схемы аварийного оповещения и оперативного взаимодействия между службами энергетики и жилищно-коммунального комплекса города, Департаментом строительства, энергетики и жилищно-коммунального комплекса Ханты-Мансийского автономного округа – Югры и Главным управлением МЧС России по Ханты-Мансийскому автономному округу – Югре в случаях возникновения аварийных ситуаций и ликвидации их последствий на объектах жилищно-коммунального комплекса города Нефтеюганс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01.09.2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по делам ГО и ЧС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Чертов В.А.)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жилищно-коммунального хозяйств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Мельников Д.В.)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АО «ЮТЭК-Нефтеюганск»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Бессонов А.И.),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и предприятий жилищно-коммунального комплекс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ть комиссию по оценке готовности организаций энергетики и коммунального комплекса, участвующих в производстве, передаче, распределении и потреблении тепловой и электрической энергии к работе в осенне-зимний период 2013-2014 года с оформлением, выдачей паспортов готовности и направления копий в Департамент жилищно-коммунального комплекса и энергетики ХМАО - Юг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01.06.2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вый заместитель главы           администрации города                     С.П.Сивков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жилищно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Мельников Д.В.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7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ить готовность жилых домов к эксплуатации в осенне-зимний период 2013-2014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.09.2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и управляющих компаний, ТС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6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 готовности жилых домов к эксплуатации в осенне-зимний период  2013-2014 года с оформлением, выдачей паспортов готовности на каждый многоквартирный  дом, а также заключений о готовности ВДГО по обеспечению безопасной работы при эксплуат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.09.2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лужба жилищного контроля и строительного надзора Ханты-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нсийского автономного округа – Югры, Нефтеюганский отдел инспект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жилищно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мунального хозяйств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Мельников Д.В.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телефона  «горячей линии» по вопросам теплоснабжения на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начала отопительного периода по 01.11.2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жилищно-коммунального хозяйств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Мельников Д.В.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5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информации о работе организаций, обеспечивающих тепловой и электрической энергией население и объекты социальной сферы в осенне-зимний период 2013-2014 года в департамент жилищно-коммунального хозяй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9 числа ежемесячно на протяжении всего отопительного пери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АО «Югансктранстеплосервис» (Грибанов Р.И.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АО «ЮТЭК-Нефтеюганск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Бессонов А.И.)</w:t>
            </w:r>
          </w:p>
        </w:tc>
      </w:tr>
      <w:tr>
        <w:trPr>
          <w:trHeight w:val="12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ниторинг ситуации с расчётами коммунальных предприятий за топливно-энергетические ресурсы перед поставщиками, с расчётами за потребляемые топливно-энергетические ресурсы организациями, поставляющими жилищно-коммунальные услуги потребителям города Нефтеюганс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 числа каждого месяц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жилищно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Мельников Д.В.)</w:t>
            </w:r>
          </w:p>
        </w:tc>
      </w:tr>
      <w:tr>
        <w:trPr>
          <w:trHeight w:val="2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20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круглосуточного дежурства с целью контроля за работой предприятий жилищно-коммунального комплекса - поставщиков услуг теплоснабжения, горячего и холодного водоснабжения, электрической энергии населения и объектов социальной сфе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ни с низкой температурой наружного воздуха (-40º С и ниже), в новогодние и рождественские празд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по делам ГО и ЧС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Чертов В.А)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жилищно-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Мельников Д.В.)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и предприятий жилищно-коммунального хозяйства</w:t>
            </w:r>
          </w:p>
        </w:tc>
      </w:tr>
      <w:tr>
        <w:trPr>
          <w:trHeight w:val="1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информации об авариях, инцидентах и происшествиях на объектах жизнеобеспечения в осенне-зимний период 2013-2014 года в МКУ «Единая дежурно-диспетчерская служба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ежедневно, на протяжении всего отопительного период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АО «Югансктранстеплосервис» (Грибанов Р.И.)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АО «Юганскводоканал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Кардымон В.Б.)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АО «ЮТЭК-Нефтеюганск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Бессонов А.И.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АО «Нефтеюганскгаз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Маркисеев А.Г.)</w:t>
            </w:r>
          </w:p>
        </w:tc>
      </w:tr>
      <w:tr>
        <w:trPr>
          <w:trHeight w:val="1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информации о работе организаций, обеспечивающих тепловой и электрической энергией население и объекты социальной сферы в осенне-зимний период 2013-2014 года в департамент жилищно-коммунального хозяй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9 числа ежемесячно на протяжении всего отопительного пери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АО «Югансктранстеплосервис» (Грибанов Р.И.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АО «ЮТЭК-Нефтеюганск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Бессонов А.И.)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" w:hAnsi="Times New Roman" w:cs="Times New Roman"/>
      <w:b w:val="false"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ragmatica;Times New Roman" w:hAnsi="Pragmatica;Times New Roman" w:cs="Pragmatica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  <w:sz w:val="28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rFonts w:ascii="Times New Roman" w:hAnsi="Times New Roman" w:cs="Times New Roman"/>
      <w:bCs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 w:val="false"/>
      <w:sz w:val="22"/>
      <w:szCs w:val="22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10:00Z</dcterms:created>
  <dc:creator>Администрация</dc:creator>
  <dc:description/>
  <cp:keywords/>
  <dc:language>en-US</dc:language>
  <cp:lastModifiedBy>mash_buro</cp:lastModifiedBy>
  <cp:lastPrinted>2013-04-26T11:27:00Z</cp:lastPrinted>
  <dcterms:modified xsi:type="dcterms:W3CDTF">2013-05-07T04:08:00Z</dcterms:modified>
  <cp:revision>10</cp:revision>
  <dc:subject/>
  <dc:title/>
</cp:coreProperties>
</file>