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ragraph">
              <wp:posOffset>-26352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4.2013 </w:t>
        <w:tab/>
        <w:tab/>
        <w:tab/>
        <w:tab/>
        <w:tab/>
        <w:tab/>
        <w:tab/>
        <w:tab/>
        <w:tab/>
        <w:tab/>
        <w:t xml:space="preserve">         № 37-н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 города Нефтеюганска от 20.01.2010 № 45 «О реестрах наиболее коррупционно опасных должностей администрации города Нефтеюганска и наиболее коррупционно опасных сфер деятельности администрации города Нефтеюганска»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02.03.2007 № 25-ФЗ </w:t>
        <w:br/>
        <w:t>«О муниципальной службе в Российской Федерации»,  03.12.2012 № 230-ФЗ  «О контроле за соответствием расходов лиц, замещающих государственные должности, и иных лиц их доходам», 25.12.2008 № 273-ФЗ «О противодействии коррупции», в соответствии с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 администрация города постановляет:</w:t>
      </w:r>
    </w:p>
    <w:p>
      <w:pPr>
        <w:pStyle w:val="BodyText2"/>
        <w:jc w:val="both"/>
        <w:rPr/>
      </w:pPr>
      <w:r>
        <w:rPr>
          <w:i/>
          <w:szCs w:val="28"/>
        </w:rPr>
        <w:tab/>
      </w:r>
      <w:r>
        <w:rPr>
          <w:szCs w:val="28"/>
        </w:rPr>
        <w:t xml:space="preserve">1.Внести изменение в </w:t>
      </w:r>
      <w:r>
        <w:rPr/>
        <w:t>постановление администрации города Нефтеюганска от 20.01.2010 № 45 «О реестрах наиболее коррупционно опасных должностей администрации города Нефтеюганска и наиболее коррупционно опасных сфер деятельности администрации города Нефтеюганска»</w:t>
      </w:r>
      <w:r>
        <w:rPr>
          <w:szCs w:val="28"/>
        </w:rPr>
        <w:t>, а именно: изложить приложение № 1 к постановлению согласно приложению к настоящему постановлению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 органов местного самоуправления города Нефтеюганска в сети Интернет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BodyText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9600</wp:posOffset>
            </wp:positionH>
            <wp:positionV relativeFrom="paragraph">
              <wp:posOffset>196850</wp:posOffset>
            </wp:positionV>
            <wp:extent cx="1400175" cy="14097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>главы администрации  города                                                                С.П.Сив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firstLine="550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становлению </w:t>
      </w:r>
    </w:p>
    <w:p>
      <w:pPr>
        <w:pStyle w:val="BodyText2"/>
        <w:ind w:firstLine="5500"/>
        <w:rPr/>
      </w:pPr>
      <w:r>
        <w:rPr>
          <w:rFonts w:cs="Times New Roman CYR" w:ascii="Times New Roman CYR" w:hAnsi="Times New Roman CYR"/>
        </w:rPr>
        <w:t xml:space="preserve">администрации города </w:t>
      </w:r>
    </w:p>
    <w:p>
      <w:pPr>
        <w:pStyle w:val="BodyText2"/>
        <w:ind w:firstLine="55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9.04.2013 № 37-н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естр </w:t>
        <w:br/>
        <w:t xml:space="preserve">наиболее коррупционно опасных должностей </w:t>
        <w:br/>
        <w:t>администрации города Нефтеюганска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здел 1.Должности муниципальной службы </w:t>
        <w:br/>
        <w:t>в администрации города Нефтеюганска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Должности муниципальной службы высшей группы, учреждаемые для выполнения функции «руководитель»: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глава администрации города;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ервый заместитель главы администрации города;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заместитель главы администрации города;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директор департамента;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редседатель комитета;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чальник управления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.Должности муниципальной службы главной группы, учреждаемые для выполнения функции «руководитель»: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заместитель директора департамента (председателя комитета, начальника управления);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заместитель директора департамента (председателя комитета, начальника управления) – главный бухгалтер;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заместитель директора департамента (председателя комитета, начальника управления) - главный архитектор города;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чальник отдела (службы)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.Должности муниципальной службы ведущей группы, учреждаемые для выполнения функции «руководитель»: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чальник отдела (службы) в составе департамента (комитета, управления);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чальник отдела (службы) в составе департамента (комитета, управления) – главный бухгалтер;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заместитель начальника отдела (службы) в составе департамента (комитета, управления);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заместитель начальника отдела (службы) в составе департамента (комитета, управления) – заместитель главного бухгалтера.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Раздел 2.Другие должности муниципальной службы </w:t>
        <w:br/>
        <w:t>в администрации города Нефтеюганска, замещение которых связано с коррупционными рисками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Должности муниципальной службы, исполнение должностных обязанностей по которым предусматривает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-осуществление постоянно или временно переданных органам местного самоуправления в соответствии с федеральным законодательством и законодательством Ханты-Мансийского автономного округа – Югры отдельных государственных полномочий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-осуществление постоянно, временно или в соответствии со специальными полномочиями функций должностного лица или органов местного самоуправления, либо организационно-распорядительных или административно-хозяйственных функций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-предоставление муниципальных услуг физическим и юридическим лицам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-осуществление муниципального контроля в соответствующей сфере деятельности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-выдачу соответствующий разрешений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-подготовку и принятие решений о распределении бюджетных ассигнований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-подготовку и принятие решений по установлению цен (тарифов) в соответствии с полномочиями, установленными законодательством Российской Федерации, Ханты-Мансийского автономного округа – Югры и Уставом города Нефтеюганска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-управление имуществом, находящимся в муниципальной собственности города Нефтеюганска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-размещение заказов на поставки товаров, выполнение работ, оказание услуг для муниципальных нужд муниципального образования город Нефтеюганск.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0:00Z</dcterms:created>
  <dc:creator>Орлов В. Е.</dc:creator>
  <dc:description/>
  <cp:keywords/>
  <dc:language>en-US</dc:language>
  <cp:lastModifiedBy>Калаганова</cp:lastModifiedBy>
  <cp:lastPrinted>2013-04-18T16:34:00Z</cp:lastPrinted>
  <dcterms:modified xsi:type="dcterms:W3CDTF">2013-04-29T11:12:00Z</dcterms:modified>
  <cp:revision>7</cp:revision>
  <dc:subject/>
  <dc:title>РОССИЙСКАЯ ФЕДЕРАЦИЯ</dc:title>
</cp:coreProperties>
</file>