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95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01.2013 </w:t>
        <w:tab/>
        <w:tab/>
        <w:tab/>
        <w:tab/>
        <w:tab/>
        <w:tab/>
        <w:tab/>
        <w:tab/>
        <w:tab/>
        <w:tab/>
        <w:tab/>
        <w:t xml:space="preserve"> № 2-н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 порядка предоставления субсидии из бюджета города на возмещение недополученных доходов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Cs w:val="28"/>
        </w:rPr>
        <w:tab/>
        <w:t xml:space="preserve">В соответствии со статьёй 78 Бюджет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решениями Думы города Нефтеюганска </w:t>
      </w:r>
      <w:r>
        <w:rPr/>
        <w:t>от 19.12.2012 № 439-</w:t>
      </w:r>
      <w:r>
        <w:rPr>
          <w:lang w:val="en-US"/>
        </w:rPr>
        <w:t>V</w:t>
      </w:r>
      <w:r>
        <w:rPr/>
        <w:t xml:space="preserve"> «О бюджете города Нефтеюганска на 2013 год и плановый период 2014 и 2015 годов»</w:t>
      </w:r>
      <w:r>
        <w:rPr>
          <w:szCs w:val="28"/>
        </w:rPr>
        <w:t>, от 25.04.2012  № 276-</w:t>
      </w:r>
      <w:r>
        <w:rPr>
          <w:szCs w:val="28"/>
          <w:lang w:val="en-US"/>
        </w:rPr>
        <w:t>V</w:t>
      </w:r>
      <w:r>
        <w:rPr>
          <w:szCs w:val="28"/>
        </w:rPr>
        <w:t xml:space="preserve">  «О дополнительных мерах социальной поддержки для отдельных категорий граждан в городе Нефтеюганске» (с изменениями от 02.07.2012 № 330-V) постановляю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1.Утвердить порядок предоставления субсидии из бюджета города на возмещение недополученных доходов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,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Уполномочить Нефтеюганское городское муниципальное казённое учреждение коммунального хозяйства  «Служба единого заказчика» (Баландин С.Г.) на заключение договора о предоставлении субсидии из бюджета города на возмещение недополученных доходов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4.Постановление вступает в силу после его официального опубликования и распространяется на правоотношения, возникшие с 01.01.201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2740</wp:posOffset>
            </wp:positionH>
            <wp:positionV relativeFrom="paragraph">
              <wp:posOffset>177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szCs w:val="28"/>
        </w:rPr>
      </w:pPr>
      <w:r>
        <w:rPr>
          <w:szCs w:val="28"/>
        </w:rPr>
        <w:t>Глава администрации города                                                               В.А.Арчиков</w:t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Н.Н.Тоболина </w:t>
      </w:r>
    </w:p>
    <w:p>
      <w:pPr>
        <w:pStyle w:val="2"/>
        <w:rPr>
          <w:szCs w:val="28"/>
        </w:rPr>
      </w:pPr>
      <w:r>
        <w:rPr>
          <w:szCs w:val="28"/>
        </w:rPr>
        <w:t xml:space="preserve">23 77 49 </w:t>
      </w:r>
    </w:p>
    <w:p>
      <w:pPr>
        <w:pStyle w:val="ConsTitle"/>
        <w:widowControl/>
        <w:tabs>
          <w:tab w:val="clear" w:pos="708"/>
          <w:tab w:val="left" w:pos="5220" w:leader="none"/>
        </w:tabs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</w:t>
        <w:tab/>
        <w:tab/>
        <w:t>к постановлению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т 31.01.2013 № 2-нп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и из бюджета города на возмещение недополученных доходов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рядок предоставления субсидии из бюджета города  на возмещение недополученных доходов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 (далее - Порядок), определяет цели предоставления субсидии, критерии отбора получател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1.2.Субсидия из бюджета города на возмещение недополученных доходов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 (далее – субсидия), предоставляется юридическим лицам (за исключением субсидий муниципальным учреждениям), индивидуальным предпринимателям, оказывающим населению услуги городской бани в соответствии с проведённым конкурсом на передачу в аренду здания городской бани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Субсидия предоставляется в пределах бюджетных ассигнований, утверждённых решением Думы города Нефтеюганска от 19.12.2012 № 4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а на 2013 год и плановый период 2014 и    2015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Субсидия предоставляется в целях</w:t>
      </w:r>
      <w:r>
        <w:rPr>
          <w:szCs w:val="28"/>
        </w:rPr>
        <w:t xml:space="preserve"> возмещения недополученных доходов  хозяйствующим субъектам в связи с оказанием бытовых услуг (бани) следующим категориям граждан по тарифам, не обеспечивающим возмещение издержек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енсионерам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очётным гражданам города Нефтеюганска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 xml:space="preserve">-инвалидам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детям в возрасте до 7 лет, детям из многодетных семей в возрасте до             18 лет;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родителям многодетных семей.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3.1.Критериями отбора получателя субсидии являются: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наличие договора аренды здания городской бани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 xml:space="preserve">-фактическое оказание населению бытовых услуг (бани) на территории города Нефтеюганска. 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>
          <w:sz w:val="28"/>
          <w:szCs w:val="28"/>
        </w:rPr>
        <w:tab/>
        <w:t>3.2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ЖКХ) следующие документы:</w:t>
      </w:r>
    </w:p>
    <w:p>
      <w:pPr>
        <w:pStyle w:val="Normal"/>
        <w:tabs>
          <w:tab w:val="clear" w:pos="708"/>
          <w:tab w:val="left" w:pos="804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кумент, подтверждающий полномочия представителя юридического лица, индивидуального предпринимателя (подлинник и заверенная коп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чредительные документы (подлинник и заверенная коп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 о постановке юридического лица, индивидуального предпринимателя на учёт в налоговом органе по месту нахождения лица (подлинник и заверенная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писку из Единого государственного реестра юридических лиц (подлинни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иску из Единого государственного реестра частных предпринимателей (подлинни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правку налогового органа об отсутствии просроченной задолженности по налогам, сборам, пеням и штрафа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говор аренды здания городской бан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мету затрат на содержание городской ба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ДЖКХ выносит отказ в предоставлении субсидии в течение 20 рабочих дней с момента регистрации полученных документов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соответствия критериям, установленным пунктом 3.1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едоставления неполного перечня документов, установленного пунк-том 3.2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достоверных сведений в документах, установленных пунктом 3.2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При условии соответствия критериям, перечисленным в пункте 3.1, и наличия документов, установленных пунктом 3.2 Порядка,  а также при условии вынесения решения ДЖКХ о предоставлении субсидии, получатель субсидии заключает договор о предоставлении субсидии (далее – договор) с Нефтеюганским городским муниципальным казённым учреждением коммунального хозяйства «Служба единого заказчика» (далее – НГ МКУ КХ «СЕЗ»)  в пределах лимитов бюджетных обязательств, предусмотренных сводной бюджетной роспис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Договор должен предусматр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ль, условия, сроки, размер и порядок предоставле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рядок и сроки предоставления отчётности о выполненных услуг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ования и порядок возврата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ость сторон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ядок расторжения и изменения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Субсидия предоставляется путём перечисления на расчётный счёт получателя субсидии, открытый в установленном порядке в кредитной организаци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Расчёт суммы субсид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Возмещение недополученных доходов осуществляется получателю субсидии в следующих размерах:</w:t>
      </w:r>
    </w:p>
    <w:p>
      <w:pPr>
        <w:pStyle w:val="BodyText2"/>
        <w:tabs>
          <w:tab w:val="clear" w:pos="708"/>
          <w:tab w:val="left" w:pos="567" w:leader="none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ab/>
        <w:t xml:space="preserve">-170  рублей за одно посещение городской бани пенсионерами, почётными гражданами города Нефтеюганска, инвалидами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, родителями многодетных семей (при наличии удостоверения многодетной семьи);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>
          <w:szCs w:val="28"/>
        </w:rPr>
        <w:tab/>
        <w:t xml:space="preserve">  -276 рублей за одно посещение городской бани детьми в возрасте до                7 лет и детьми из многодетных семей в возрасте до 18 лет (при наличии удостоверения многодетной семьи).</w:t>
      </w:r>
    </w:p>
    <w:p>
      <w:pPr>
        <w:pStyle w:val="BodyText2"/>
        <w:tabs>
          <w:tab w:val="clear" w:pos="708"/>
          <w:tab w:val="left" w:pos="567" w:leader="none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ab/>
        <w:t xml:space="preserve">4.2.Расчёт суммы субсидии производится  по следующей формуле: 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= Кпим </w:t>
      </w:r>
      <w:r>
        <w:rPr>
          <w:szCs w:val="28"/>
          <w:lang w:val="en-US"/>
        </w:rPr>
        <w:t>x</w:t>
      </w:r>
      <w:r>
        <w:rPr>
          <w:szCs w:val="28"/>
        </w:rPr>
        <w:t xml:space="preserve"> 170 руб. + Кд </w:t>
      </w:r>
      <w:r>
        <w:rPr>
          <w:szCs w:val="28"/>
          <w:lang w:val="en-US"/>
        </w:rPr>
        <w:t>x</w:t>
      </w:r>
      <w:r>
        <w:rPr>
          <w:szCs w:val="28"/>
        </w:rPr>
        <w:t xml:space="preserve"> 276 руб., где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S</w:t>
      </w:r>
      <w:r>
        <w:rPr>
          <w:szCs w:val="28"/>
        </w:rPr>
        <w:t xml:space="preserve"> – сумма субсидии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Кпим – фактическое количество посещений городской бани пенсионерами, почётными гражданами города Нефтеюганска, инвалидами и родителями многодетных семей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Cs w:val="28"/>
        </w:rPr>
        <w:tab/>
        <w:t>Кд – фактическое количество посещений городской бани детьми в возрасте до 7 лет и детьми из многодетных семей в возрасте до 18 лет;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>
          <w:szCs w:val="28"/>
        </w:rPr>
        <w:tab/>
        <w:t xml:space="preserve">  170 рублей - компенсация недополученных доходов за одно посещение городской бани пенсионерами, почётными гражданами города Нефтеюганска, инвалидами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 и родителями многодетных семей;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>
          <w:szCs w:val="28"/>
        </w:rPr>
        <w:tab/>
        <w:tab/>
        <w:t>276 рублей - компенсация недополученных доходов за одно посещение городской бани детьми в возрасте до 7 лет и детьми из многодетных семей в возрасте до 18 лет.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Cs w:val="28"/>
        </w:rPr>
        <w:tab/>
        <w:t xml:space="preserve">4.3.Сумма субсидии, подлежащей к перечислению, рассчитывается исходя из фактического количества посещений бани пенсионерами, почётными гражданами города Нефтеюганска, инвалидами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, родителями многодетных семей, детьми в возрасте до 7 лет и детьми из многодетных семей в возрасте до 18 лет на основании акта о приёмке выполненных услуг, предоставляемого получателем субсидии в МКУ КХ «СЕЗ», с приложением подтверждающих документов о посещаемости и стоимости оказанных услуг (копии чеков кассовых аппаратов, подтверждающих  посещение граждан,  справки о посещении детей в возрасте до 7 лет и детей из многодетных семей в возрасте до 18 лет, заверенные подписью ответственного лица).</w:t>
      </w:r>
    </w:p>
    <w:p>
      <w:pPr>
        <w:pStyle w:val="BodyText2"/>
        <w:tabs>
          <w:tab w:val="clear" w:pos="708"/>
          <w:tab w:val="left" w:pos="567" w:leader="none"/>
          <w:tab w:val="left" w:pos="720" w:leader="none"/>
        </w:tabs>
        <w:spacing w:lineRule="atLeast" w:line="2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 в соответствии с пунктом 6.1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оржения договора о предоставлении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Решение о возврате субсидии принимает департамент ЖКХ в течение 3 рабочих дней с момента возникновения оснований, предусмотренных пунктом 5.1 Порядка. Возврат субсидии осуществляется её получателем в течение   5 рабочих дней с момента предъявления департаментом ЖКХ требования о возвра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Не использованные получателем субсидии, денежные средства по итогам финансового года подлежат возврату в бюджет города Нефтеюганска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Контроль за целевым использованием субсидии осуществляет ДЖКХ в соответствии с Бюджетным кодексом Российской Федерации. Факт нецелевого использования субсидии устанавливается актом провер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Получатель субсидии в соответствии с законодательством Российской Федерации несёт ответственность за своевременность и достоверность представленных документов, за целевое и своевременное использование бюджетных средств, а также за несвоевременное представление отчётов об использовании средств бюджета гор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left="43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предоставления субсидии из бюджета города на возмещение недополученных доходов хозяйствующим субъектам, предоставляющим населению бытовые услуги (бани) на территории города Нефтеюганска по тарифам, не обеспечивающим возмещение издержек</w:t>
      </w:r>
    </w:p>
    <w:p>
      <w:pPr>
        <w:pStyle w:val="Normal"/>
        <w:tabs>
          <w:tab w:val="clear" w:pos="708"/>
          <w:tab w:val="left" w:pos="709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едоставлении субсидии из бюджета города на возмещение недополученных доходов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</w:t>
      </w:r>
      <w:r>
        <w:rPr/>
        <w:t xml:space="preserve"> 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4.Адрес фактического местонахождения: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.Вид осуществляемой деятельности (в соответствии с Уставом): 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 (Ф.И.О.)             </w:t>
        <w:tab/>
        <w:tab/>
        <w:tab/>
        <w:tab/>
        <w:tab/>
        <w:tab/>
        <w:t>(М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29:00Z</dcterms:created>
  <dc:creator>Пользователь</dc:creator>
  <dc:description/>
  <cp:keywords/>
  <dc:language>en-US</dc:language>
  <cp:lastModifiedBy>mash_buro</cp:lastModifiedBy>
  <cp:lastPrinted>2012-12-17T10:24:00Z</cp:lastPrinted>
  <dcterms:modified xsi:type="dcterms:W3CDTF">2013-01-31T08:27:00Z</dcterms:modified>
  <cp:revision>6</cp:revision>
  <dc:subject/>
  <dc:title>ДУМА ГОРОДА СУРГУТА</dc:title>
</cp:coreProperties>
</file>