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2.04.2013 </w:t>
        <w:tab/>
        <w:tab/>
        <w:tab/>
        <w:tab/>
        <w:tab/>
        <w:tab/>
        <w:tab/>
        <w:tab/>
        <w:tab/>
        <w:tab/>
        <w:tab/>
        <w:t>№ 24-нп</w:t>
      </w:r>
    </w:p>
    <w:p>
      <w:pPr>
        <w:pStyle w:val="23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орядка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, на оплату коммуналь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78.1 Бюджет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татьёй 19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Думы города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Нефтеюганска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от 19.12.2012  № 439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рода Нефтеюганска на 2013 год и плановый период 2014 и 2015 год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 в целях содействия социально значимой деятельности некоммерческих организац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 постановля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рядок 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на оплату коммунальных услу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Определить департамент образования и молодёжной политики администрации города Нефтеюганска (Мостовщикова Т.М.) уполномоченным органом по организации предоставления субсид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оциально ориентированны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некоммерческим  организациям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е являющимся муниципальными учреждениями, осуществляющим деятельнос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предоставлении общего образования на территории города Нефтеюганска, на оплату коммун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sz w:val="28"/>
        </w:rPr>
        <w:t>размещения на официальном сайте органов местного самоуправления города Нефтеюганск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4.</w:t>
      </w:r>
      <w:r>
        <w:rPr>
          <w:sz w:val="28"/>
          <w:szCs w:val="28"/>
        </w:rPr>
        <w:t>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3930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372" w:hanging="0"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02.04.2013 № 24-н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пределения объёма и условий предоставления субсидии социально ориентированным некоммерческим организациям, не являющимся муниципальными учреждениями, осуществляющим деятельность по предоставлению общего образования на территории города Нефтеюганска, на оплату коммуналь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  <w:bookmarkStart w:id="0" w:name="sub_1011"/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ий Порядок определения объёма и условий предоставления субсидии социально ориентированным некоммерческим организациям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е являющимся муниципальными учреждениям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ющим деятельность по предоставлению общего образования 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на оплату коммунальных 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разработан в соответств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ведомственной целевой программой «Поддержка социально ориентированных некоммерческих организац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существляющих деятельность по предоставлению общего образования на территории города Нефтеюганска на 2013 год»,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твержд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ё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ной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казом департамента образования и молодёжной политики администрации города Нефтеюганска от 12.10.2012 № 1632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татьёй 19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Думы города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 xml:space="preserve">Нефтеюганска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от 19.12.2012 № 439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рода Нефтеюганска на 2013 год и плановый период 2014 и 2015 год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 устанавл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Критерии отбора социально ориентированных некоммерческих организаций, не являющихся муниципальными учреждениями, осуществляющих деятельность по предоставлению общего образования на территории города Нефтеюганска, на оплату коммунальных услуг (далее - некоммерческая организация), имеющих право на получение субсидии (далее - Субсид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Условия и порядок предоставления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3.Порядок возврата Субсидии в случае нарушения условий, установленных при их предоставл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bookmarkStart w:id="1" w:name="sub_20"/>
      <w:r>
        <w:rPr>
          <w:sz w:val="28"/>
          <w:szCs w:val="28"/>
        </w:rPr>
        <w:t>1.2.Субсидия носит целевой характер и направляется на оплату коммунальных услуг.</w:t>
      </w:r>
      <w:bookmarkStart w:id="2" w:name="sub_1002"/>
      <w:bookmarkEnd w:id="0"/>
      <w:bookmarkEnd w:id="1"/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Определение объёма Субсидии некоммерческой организ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End w:id="2"/>
      <w:r>
        <w:rPr>
          <w:sz w:val="28"/>
          <w:szCs w:val="28"/>
        </w:rPr>
        <w:t xml:space="preserve">Объём Субсидии </w:t>
      </w:r>
      <w:r>
        <w:rPr>
          <w:bCs/>
          <w:sz w:val="28"/>
          <w:szCs w:val="28"/>
        </w:rPr>
        <w:t>некоммерческой организации</w:t>
      </w:r>
      <w:r>
        <w:rPr>
          <w:sz w:val="28"/>
          <w:szCs w:val="28"/>
        </w:rPr>
        <w:t xml:space="preserve"> определяется ежемесячно на основании счетов (счетов-фактур, актов оказанных коммунальных услуг) на оплату коммунальных услуг, оказанных в соответствии с договорами на оказание коммунальных услуг, заключенных некоммерческой организацией с поставщиками коммунальных услуг в пределах, предусмотренных на данные цели, бюджетных ассигн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3" w:name="sub_1003"/>
      <w:bookmarkEnd w:id="3"/>
      <w:r>
        <w:rPr>
          <w:b w:val="false"/>
          <w:sz w:val="28"/>
          <w:szCs w:val="28"/>
        </w:rPr>
        <w:t>3.Условия предоставления Субсидии некоммерческой организа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bookmarkStart w:id="4" w:name="sub_1003"/>
      <w:bookmarkStart w:id="5" w:name="sub_1031"/>
      <w:bookmarkEnd w:id="4"/>
      <w:r>
        <w:rPr>
          <w:sz w:val="28"/>
          <w:szCs w:val="28"/>
        </w:rPr>
        <w:t xml:space="preserve">Субсидия на </w:t>
      </w:r>
      <w:bookmarkEnd w:id="5"/>
      <w:r>
        <w:rPr>
          <w:sz w:val="28"/>
          <w:szCs w:val="28"/>
        </w:rPr>
        <w:t>оплату коммунальных услуг предоставляется некоммерческой организации, отвечающей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государственной регистрации в качестве юридического лица на территор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лицензии на право ведения образова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личие государственной аккредитаци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деятельности на территории города Нефтеюга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договоров на оказание коммунальных услуг, заключенных с поставщиками коммун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рядок предоставления Субсид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Для предоставления Субсидии некоммерческая организация однократно в текущем календарном году подаёт в уполномоченный орган заявление на фирменном бланке организации по форме согласно приложению 1 к настоящему порядку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реестра  Единого государственного реестра юридических лиц, выданную не ранее 30 календарных дней до даты её предост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тариально заверенная копия лицензии на право ведения образовате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Нотариально заверенная копия свидетельства о государственной аккредит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Копия устава некоммерческой организации, заверенная руководителем некоммерческой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говоров на оказание коммунальных услуг, заключенных с поставщиками коммунальных услуг, заверенные руководителем некоммерческ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Критериями оценки заяв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Соответствие требованиям, установленным частью 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Наличие документов, предусмотренных п. 4.1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и невыполнении условий, предусмотренных пунктом                            4.1 настоящего порядка, уполномоченный орган в течение 10 рабочих дней со дня поступления заявления, направляет некоммерческой организации мотивированный отказ в предоставлении субсидии. Заявления и документы, прилагаемые к заявлению, возврату не подлеж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Субсидия предоставляется на основании соглашений (далее - Соглашение), заключаемых между уполномоченным органом и некоммерческой организацией ежемесячно авансовым платежом в срок до 20 числа месяца, следующего за отчё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ным месяцем в рамках настоящего порядка является месяц, в котором были оказаны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за декабрь текущего года предоставляется авансовым платежом в срок до 25 числа отчётного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бюджетные ассигнования предусмотрены с января текущего года, в соглашении предусматривается условие о компенсации фактических затрат некоммерческой организации на оплату коммунальных услуг, на основании платёжных документов (платёжное поручение, квитанция, приходный кассовый ордер) за месяц (месяцы), предшествующий (предшествующие) отчётному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Неккомерческая организация ежемесячно, в срок до 10 числа месяца, следующего за отчётным, предоставляет в уполномоченных заявку                       о заключении соглашения по форме, согласно приложению 2 к настоящему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Уполномоченный орган ежемесячно в срок до 15 числа месяца, следующего за отчётным, утверждает перечень некоммерческих организаций – получателей Субсидии и объёма предоставляемой Субсидии, распределённого пропорционально между некоммерческими организациями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4.7.В соглашении должны предусматриваться следующие условия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предмет Соглашения, в котором определяется цель предоставления субсидии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ства сторон, в которых указываются условия и сроки предоставления субсидий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змер субсидии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бязательства по целевому использованию;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ветственность за несоблюдение условий указанного Соглашения, предусматривающая возврат в бюджет города субсидии, в случаях ее нецелевого использования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Некоммерческая организация в течение 10-ти календарных дней, но не позднее  последнего рабочего дня месяца, следующего за отчётным, после получения субсидии предоставляет в уполномоченный орган отчёт об использовании субсидии по форме, согласно приложению 3 к настоящему порядку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4.9.Субсидия </w:t>
      </w:r>
      <w:bookmarkStart w:id="6" w:name="sub_17"/>
      <w:r>
        <w:rPr>
          <w:sz w:val="28"/>
          <w:szCs w:val="28"/>
        </w:rPr>
        <w:t>подлежит возврату некоммерческой организацией в бюджет города Нефтеюганска в случаях:</w:t>
      </w:r>
    </w:p>
    <w:p>
      <w:pPr>
        <w:pStyle w:val="Style14"/>
        <w:ind w:firstLine="709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1) расходования средств Субсидии</w:t>
      </w:r>
      <w:r>
        <w:rPr/>
        <w:t xml:space="preserve"> </w:t>
      </w:r>
      <w:r>
        <w:rPr>
          <w:sz w:val="28"/>
          <w:szCs w:val="28"/>
        </w:rPr>
        <w:t>не по целевому назначению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я факта представления некоммерческой организацией в уполномоченный орган ложных сведений, необходимых для решения вопроса о предоставлении Субсид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личия в отчётных документах недостоверной или неполной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использование субсидии на последний рабочий </w:t>
      </w:r>
      <w:r>
        <w:rPr>
          <w:color w:val="000000"/>
          <w:sz w:val="28"/>
          <w:szCs w:val="28"/>
        </w:rPr>
        <w:t>день месяца, следующего за отчётн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7" w:name="sub_18"/>
      <w:bookmarkEnd w:id="7"/>
      <w:r>
        <w:rPr>
          <w:sz w:val="28"/>
          <w:szCs w:val="28"/>
        </w:rPr>
        <w:t>4.10.Возврат Субсидии в бюджет города Нефтеюганска осуществляется некоммерческой организацией в десятидневный срок с момента получения уведомления о возврате Субсидии, которое готовится и направляется некоммерческой организации уполномоченным органом и должно содержать причины и основания для возврата Субсидии.</w:t>
      </w:r>
    </w:p>
    <w:p>
      <w:pPr>
        <w:pStyle w:val="Normal"/>
        <w:ind w:firstLine="708"/>
        <w:jc w:val="both"/>
        <w:rPr>
          <w:szCs w:val="28"/>
        </w:rPr>
      </w:pPr>
      <w:bookmarkStart w:id="8" w:name="sub_18"/>
      <w:bookmarkEnd w:id="8"/>
      <w:r>
        <w:rPr>
          <w:spacing w:val="-4"/>
          <w:sz w:val="28"/>
          <w:szCs w:val="28"/>
        </w:rPr>
        <w:t>4.11.Контроль за целевым использованием средств Субсидии осуществляет</w:t>
      </w:r>
      <w:r>
        <w:rPr>
          <w:sz w:val="28"/>
          <w:szCs w:val="28"/>
        </w:rPr>
        <w:t xml:space="preserve"> уполномоченный орган. </w:t>
      </w:r>
      <w:bookmarkStart w:id="9" w:name="sub_19"/>
      <w:r>
        <w:rPr>
          <w:sz w:val="28"/>
          <w:szCs w:val="28"/>
        </w:rPr>
        <w:t>Уполномоченный орган вправе в любое время проверять расходование некоммерческой организацией  средств Субсидии путем запроса соответствующих платёжных документов либо путём выездной проверки.</w:t>
      </w:r>
      <w:bookmarkEnd w:id="9"/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к порядку определения объёма субсидий некоммерческим организациям на оплату коммунальных услуг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</w:t>
      </w:r>
    </w:p>
    <w:p>
      <w:pPr>
        <w:pStyle w:val="Normal"/>
        <w:ind w:firstLine="540"/>
        <w:jc w:val="center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</w:t>
      </w:r>
      <w:r>
        <w:rPr>
          <w:rFonts w:eastAsia="Calibri"/>
          <w:sz w:val="28"/>
          <w:szCs w:val="28"/>
        </w:rPr>
        <w:t>для предоставления субсидии на оплату коммунальных услуг</w:t>
      </w:r>
    </w:p>
    <w:p>
      <w:pPr>
        <w:pStyle w:val="Normal"/>
        <w:ind w:firstLine="54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20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уководитель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rFonts w:eastAsia="Calibri"/>
                <w:sz w:val="28"/>
                <w:szCs w:val="28"/>
              </w:rPr>
              <w:t xml:space="preserve"> (Ф.И.О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, фак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ба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четный с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. С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(бухгалтер) </w:t>
            </w:r>
            <w:r>
              <w:rPr>
                <w:rFonts w:eastAsia="Calibri"/>
                <w:sz w:val="28"/>
                <w:szCs w:val="28"/>
              </w:rPr>
              <w:t>(Ф.И.О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, фак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сходов на оплату коммунальных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коммерческой организации                                         ________/____________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 заявлени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sz w:val="28"/>
          <w:szCs w:val="28"/>
        </w:rPr>
        <w:t>«___»____________20__ год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ёма субсидий некоммерческим организациям на оплату коммунальных услуг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 на заключение согла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5"/>
        <w:gridCol w:w="3260"/>
        <w:gridCol w:w="2268"/>
        <w:gridCol w:w="125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ммун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квизиты договора на оказание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ёт (счёт-фактура, акт оказанных услуг)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тся к зая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коммерческой организации                                         ________/____________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sz w:val="28"/>
          <w:szCs w:val="28"/>
        </w:rPr>
        <w:t>«___»____________20__ год</w:t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ёма субсидий некоммерческим организациям на оплату коммуналь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тчёта об использовании субсид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5"/>
        <w:gridCol w:w="2693"/>
        <w:gridCol w:w="2977"/>
        <w:gridCol w:w="141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ммун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ёт (счёт-фактура, акт оказанных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ёжный документ (платёжное поручение, квитанция об оплате, приходный кассовый ордер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копии прилагаются к отчё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коммерческой организации                                         ________/____________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редоставления отчё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_20__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6:00Z</dcterms:created>
  <dc:creator>Любовь</dc:creator>
  <dc:description/>
  <cp:keywords/>
  <dc:language>en-US</dc:language>
  <cp:lastModifiedBy>mash_buro</cp:lastModifiedBy>
  <cp:lastPrinted>2013-02-21T16:28:00Z</cp:lastPrinted>
  <dcterms:modified xsi:type="dcterms:W3CDTF">2013-04-02T11:08:00Z</dcterms:modified>
  <cp:revision>280</cp:revision>
  <dc:subject/>
  <dc:title/>
</cp:coreProperties>
</file>