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.04.2013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13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ефтеюганска от 05.09.2008 № 1557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тверждением проекта планировки и проекта межевания территории микрорайонов 17 и 17А города Нефтеюганска, постановлением администрации города Нефтеюганска от 27.12.2012 № 3696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1.Внести  в   постановление  главы города Нефтеюганска  от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5.09.2008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557 «Об утверждении проектов планировки и проектов межевания территорий микрорайонов 2а, 4, 5, 6, 17 и 17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1.1.В наименовании, абзаце 1 пункта 1 слова «,17 и 17а» исключить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1.2.В приложении № 1 к постановлению раздел 6 исключи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87115</wp:posOffset>
            </wp:positionH>
            <wp:positionV relativeFrom="paragraph">
              <wp:posOffset>838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А.Арчик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33:00Z</dcterms:created>
  <dc:creator>ZT_Eruslankina</dc:creator>
  <dc:description/>
  <cp:keywords/>
  <dc:language>en-US</dc:language>
  <cp:lastModifiedBy>mash_buro</cp:lastModifiedBy>
  <cp:lastPrinted>2013-02-26T16:15:00Z</cp:lastPrinted>
  <dcterms:modified xsi:type="dcterms:W3CDTF">2013-04-02T11:11:00Z</dcterms:modified>
  <cp:revision>11</cp:revision>
  <dc:subject/>
  <dc:title/>
</cp:coreProperties>
</file>