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09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1.2013 </w:t>
        <w:tab/>
        <w:tab/>
        <w:tab/>
        <w:tab/>
        <w:tab/>
        <w:tab/>
        <w:tab/>
        <w:tab/>
        <w:tab/>
        <w:tab/>
        <w:tab/>
        <w:t xml:space="preserve"> № 1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из бюджета города                   в 2013 году на возмещение затрат по содержанию бесхозяйного объекта – кладбище (2 очер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Нефтеюганска от 19.12.2012                 № 439-V «О бюджете города Нефтеюганск на 2013 год и плановый период 2014 и 2015 годов», на основании распоряжения администрации города Нефтеюганска от 19.01.2012 № 13-р «Об организации управления бесхозяйными объектами, расположенными на территории города Нефтеюганска»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Утвердить Порядок предоставления субсидии из бюджета города в 2013 году на возмещение затрат по содержанию бесхозяйного объекта – кладбище (2 очеред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олномочить Нефтеюганское городское муниципальное казённое учреждение коммунального хозяйства «Служба единого заказчика»  (Баландин С.Г.) на заключение договора о предоставлении субсидии из бюджета города на возмещение затрат по содержанию бесхозяйного объекта – кладбище (2 очередь), расположенного по адресу: город Нефтеюганск, Промышленная зона Юго-Западная (далее - Кладбищ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В.А.Арчиков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Е.В.Габель</w:t>
      </w:r>
    </w:p>
    <w:p>
      <w:pPr>
        <w:pStyle w:val="2"/>
        <w:rPr>
          <w:sz w:val="16"/>
          <w:szCs w:val="16"/>
        </w:rPr>
      </w:pPr>
      <w:r>
        <w:rPr>
          <w:szCs w:val="28"/>
        </w:rPr>
        <w:t>23 37 98</w:t>
      </w:r>
    </w:p>
    <w:p>
      <w:pPr>
        <w:pStyle w:val="2"/>
        <w:rPr/>
      </w:pPr>
      <w:r>
        <w:rPr>
          <w:b/>
          <w:bCs/>
          <w:color w:val="FF0000"/>
          <w:szCs w:val="28"/>
        </w:rPr>
        <w:t xml:space="preserve">                                                                           </w:t>
      </w:r>
      <w:r>
        <w:rPr>
          <w:b/>
          <w:bCs/>
          <w:color w:val="FF0000"/>
          <w:szCs w:val="28"/>
        </w:rPr>
        <w:tab/>
        <w:tab/>
      </w:r>
      <w:r>
        <w:rPr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31.01.2013 № 1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субсидии из бюджета города в 2013 году на возмещение                затрат по содержанию бесхозяйного объекта – кладбище (2 очеред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едоставления субсидии из бюджета города на возмещение затрат по содержанию Кладбища (далее - Порядок) определяет цель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затрат по содержанию Кладбища (далее – субсидия) предоставляется юридическим лицам (за исключением муниципальных учреждений), индивидуальным предпринимателям (далее – получатель субсидии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V «О бюджете города Нефтеюганск на 2013 год и плановый период 2014 и 2015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едоставление субсидии осуществляется на содержание Кладбища на основании распоряжения администрации города Нефтеюганска от 19.01.2012 № 13-р «Об организации управления бесхозяйными объектами, расположенными на территории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лучателю субсидии в целях возмещения затрат по содержанию Кладбища в соответствии с утверждённым департаментом жилищно-коммунального хозяйства администрации города Нефтеюганска (далее – департамент ЖКХ)    «Регламентом по содержанию мест захоронения на 2013 год (территория кладбища: Промышленная зона юго-западная (2 очередь), бесхозяйный объект», устанавливающим виды работ, объём и периодичность их выполнения.</w:t>
      </w:r>
    </w:p>
    <w:p>
      <w:pPr>
        <w:pStyle w:val="2"/>
        <w:tabs>
          <w:tab w:val="left" w:pos="709" w:leader="none"/>
        </w:tabs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3.Критерии отбора получател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Pragmatica;Times New Roman" w:ascii="Pragmatica;Times New Roman" w:hAnsi="Pragmatica;Times New Roman"/>
          <w:sz w:val="28"/>
          <w:szCs w:val="28"/>
        </w:rPr>
        <w:t>Для получения субсидии  получатель субсидии  должен</w:t>
      </w:r>
      <w:r>
        <w:rPr>
          <w:sz w:val="28"/>
          <w:szCs w:val="28"/>
        </w:rPr>
        <w:t xml:space="preserve"> соответствовать следующим критериям</w:t>
      </w:r>
      <w:r>
        <w:rPr>
          <w:rFonts w:cs="Pragmatica;Times New Roman" w:ascii="Pragmatica;Times New Roman" w:hAnsi="Pragmatica;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-быть зарегистрированным в качестве юридического лица в установленном законодательством Российской Федерации порядке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находиться в стадии процедуры реорганизации, в процессе ликвидации, не быть признанным по вступившему в силу решению арбитражного суда несостоятельным (банкротом)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уществлять свою деятельность на территории муниципального образования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 и государственные бюджетные фонды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иметь в наличии специальное оборудование, технику и квалифицированный персонал. </w:t>
      </w:r>
    </w:p>
    <w:p>
      <w:pPr>
        <w:pStyle w:val="Normal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Условия и порядок предоставления субсиди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1.В целях получения субсидии получатель субсидии после официального опубликования в средствах массовой информации  настоящего постановления обращается в департамент ЖКХ с приложением следующих документов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-заявление о предоставлении субсидии установленной формы согласно приложению к Порядку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чредительные документы (подлинник и заверенная копия)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кумент, подтверждающий полномочия представителя юридического лица (подлинник и заверенная копия)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заверенная копия);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писку из Единого государственного реестра юридических лиц (подлинник и заверенная копия)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окумент о постановке юридического лица на учёт в налоговом органе по месту нахождения лица (подлинник и заверенная копия)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-плановый расчёт затрат по содержанию Кладбищ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2.Получатель субсидии определяется комиссией по рассмотрению заявлений на получение субсидии (далее - Комиссия). Состав и порядок работы Комиссии  утверждаются приказом департамента ЖКХ администрации город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3.Комиссия выносит решение об отказе в предоставлении субсидии в течение 10 рабочих дней с момента предоставления документов получателем субсидии в следующих  случаях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-несоответствия критериям, установленным пунктом 3.1 Порядка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-представления неполного перечня документов, установленного пунктом 4.1 Порядка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4.4.В случае принятия Комиссией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При условии соответствия критериям, перечисленным в пункте 3.1, и наличия документов, установленных пунктом 4.1  настоящего Порядка, Комиссия выносит  решение о предоставлении субсидии получателю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Департамент ЖКХ  в течение двух рабочих дней со дня вынесения Комиссией решения  о предоставлении субсидии получателю субсидии направляет его копию в  муниципальное казённое учреждение коммунального хозяйства «Служба единого заказчика» (далее – МКУ КХ «СЕЗ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НГ МКУ КХ «СЕЗ»  в течение пяти рабочих дней с момента получения копии решения о предоставления субсидии получателю субсидии обязан принять все меры по организации заключения договора о предоставлении субсидии из бюджета города на возмещение затрат по содержанию Кладбища (далее – договор)  с получателем субсидии  в пределах лимитов бюджетных обязательств, предусмотренных сводной бюджетной росписью на 2013 год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8.Договор должен предусматривать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цель, условия, порядок предоставления субсиди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-порядок, сроки  и форму предоставления отчётности об использовании субсиди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договор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9.Получатель субсидии ежемесячно предоставляет в НГ МКУ КХ «СЕЗ» отчётность об использовании субсидии по формам, предусмотренным  договором.</w:t>
      </w:r>
    </w:p>
    <w:p>
      <w:pPr>
        <w:pStyle w:val="Normal"/>
        <w:tabs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10.Перечисление субсидии осуществляет НГ МКУ КХ «СЕЗ» на расчётный счёт получателя субсидии, открытый в установленном законодательством Российской Федерации порядке в кредитной организации,  в соответствии с условиями договор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11.За отчётный период принимается один календарный месяц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5.Порядок расчёта субсиди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5.1.Сумма субсидии на возмещение затрат по содержанию Кладбища рассчитывается исходя из стоимости работ (услуг) определяемым «Регламентом  по содержанию мест захоронения на 2013 год (территория кладбища: Промышленная зона юго-западная (2 очередь), бесхозяйный объект»  по формуле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П + Пр + Нр,  где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возмещения затрат по содержанию Кладбища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П – прямые расходы (в соответствии с «Регламентом по содержанию мест захоронения на 2013 год (территория кладбища: Промышленная зона юго-западная (2 очередь), бесхозяйный объект»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 – прочие прямые расходы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Нр –  накладные  расходы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5.2.Все расходы  подтверждаются документами по каждой статье затрат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5.3.Размер субсидии не может превышать суммы, выделенной на эти цели из средств бюджета города Нефтеюганск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убсидия подлежит возврату в бюджет города в случаях:</w:t>
      </w:r>
    </w:p>
    <w:p>
      <w:pPr>
        <w:pStyle w:val="ConsPlusNormal"/>
        <w:widowControl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Денежные средства, подлежащие возврату,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ab/>
        <w:t>7.Контроль за использованием субсидии и ответственность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7.1.Контроль за целевым использованием субсидии осуществляется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ежемесячно -  НГ МКУ КХ «СЕЗ» в соответствии с условиями договора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 - департамент жилищно-коммунального хозяйства в соответствии с Бюджетным кодексом Российской Федерации и Положением о департаменте ЖКХ, утверждённых решением Думы города Нефтеюганска от 29.03.2012 № 2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 нецелевого использования субсидии устанавливается актом проверк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7.2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7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                                                   </w:t>
      </w:r>
    </w:p>
    <w:p>
      <w:pPr>
        <w:pStyle w:val="Normal"/>
        <w:tabs>
          <w:tab w:val="left" w:pos="709" w:leader="none"/>
        </w:tabs>
        <w:ind w:left="4536" w:hanging="0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щение затрат по содержанию бесхозяйного объекта – кладбище (2 очередь)</w:t>
      </w:r>
    </w:p>
    <w:p>
      <w:pPr>
        <w:pStyle w:val="Normal"/>
        <w:tabs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предоставлении субсидии из бюджета города на возмещение затрат по содержанию бесхозяйного объекта – кладбище (2 очередь), расположенное по адресу: город Нефтеюганск, Промышленная зона Юго-Западная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</w:t>
      </w:r>
      <w:r>
        <w:rPr/>
        <w:t xml:space="preserve"> 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</w:t>
      </w:r>
    </w:p>
    <w:p>
      <w:pPr>
        <w:pStyle w:val="Normal"/>
        <w:tabs>
          <w:tab w:val="clear" w:pos="709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(Ф.И.О., 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(Ф.И.О., должность, телефон)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42:00Z</dcterms:created>
  <dc:creator>Пользователь</dc:creator>
  <dc:description/>
  <cp:keywords/>
  <dc:language>en-US</dc:language>
  <cp:lastModifiedBy>mash_buro</cp:lastModifiedBy>
  <cp:lastPrinted>2013-01-10T09:26:00Z</cp:lastPrinted>
  <dcterms:modified xsi:type="dcterms:W3CDTF">2013-01-31T08:16:00Z</dcterms:modified>
  <cp:revision>55</cp:revision>
  <dc:subject/>
  <dc:title>ДУМА ГОРОДА СУРГУТА</dc:title>
</cp:coreProperties>
</file>