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730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  <w:szCs w:val="28"/>
        </w:rPr>
      </w:pPr>
      <w:r>
        <w:rPr>
          <w:rFonts w:cs="Calibri" w:ascii="Calibri" w:hAnsi="Calibri"/>
          <w:sz w:val="1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9.03.2013 </w:t>
        <w:tab/>
        <w:tab/>
        <w:tab/>
        <w:tab/>
        <w:tab/>
        <w:tab/>
        <w:tab/>
        <w:t xml:space="preserve">  № 196-п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от 12.10.2011 № 2874 «Об утверждении долгосрочной целевой программы «Содействие развитию жилищного строительства на 2011-2013 годы и по 2015 год на территории города Нефтеюганска»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постановлением Правительства Ханты-Мансийского автономного округа –  Югры от 03.11.2010 № 285-п «О целевой программе Ханты-Мансийского автономного округа – Югры «Содействие развитию жилищного строительства на 2011-2013 годы и период до 2015 года» (с изм. на 24.11.2012 № 463-п), постановлением администрации города от 10.02.2012             № 308 «Об утверждении порядка принятия решений о разработке долгосрочных целевых программ города Нефтеюганска» (с изм. на 24.10.2012 № 3015), в целях уточнения объёма финансирования долгосрочной целевой программы «Содействие развитию жилищного строительства на 2011-2013 годы и по 2015 год на территории города Нефтеюганска», администрация города Нефтеюганска постановляет: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в постановление администрации города от 12.10.2011 № 2874 «Об утверждении долгосрочной целевой программы «Содействие развитию жилищного строительства на 2011-2013 годы и по 2015 год на территории города Нефтеюганска» (с изм. на 12.04.2012 № 976; на 31.05.2012 № 1445; на 18.12.2012 № 3581) следующие изменения в приложение к постановлени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року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«Объёмы и источники финансирования» паспорта долгосрочной целевой программы изложить в следующе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 </w:t>
      </w:r>
    </w:p>
    <w:tbl>
      <w:tblPr>
        <w:tblW w:w="9881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8080"/>
      </w:tblGrid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ъёмы 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бюджета автономного округа и средств бюджета муниципального образования на приобретение жилых помещений, осуществляется в соотношении 90% и 10% соответственн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2011 году – 109 144,44 тыс. рублей, из них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юджет автономного округа – 98 230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юджет МО – 10 914,4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2012 году – 0,00 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юджет автономного округа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юджет МО – 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2013 году – 94 796,33 тыс. рублей, из них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юджет автономного округа – 85 316,7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юджет МО – 9 479,63 тыс. рублей</w:t>
            </w:r>
          </w:p>
          <w:p>
            <w:pPr>
              <w:pStyle w:val="Normal"/>
              <w:ind w:firstLine="49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2014 году – 0,00 рублей, из них:</w:t>
            </w:r>
          </w:p>
          <w:p>
            <w:pPr>
              <w:pStyle w:val="Normal"/>
              <w:ind w:firstLine="49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юджет автономного округа – 0,0  рублей;</w:t>
            </w:r>
          </w:p>
          <w:p>
            <w:pPr>
              <w:pStyle w:val="Normal"/>
              <w:ind w:firstLine="49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юджет МО – 0,00 рублей;</w:t>
            </w:r>
          </w:p>
          <w:p>
            <w:pPr>
              <w:pStyle w:val="Normal"/>
              <w:ind w:firstLine="49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2015 году – 0,00 рублей, из них:</w:t>
            </w:r>
          </w:p>
          <w:p>
            <w:pPr>
              <w:pStyle w:val="Normal"/>
              <w:ind w:firstLine="49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юджет автономного округа – 0,0  рублей;</w:t>
            </w:r>
          </w:p>
          <w:p>
            <w:pPr>
              <w:pStyle w:val="Normal"/>
              <w:ind w:firstLine="49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юджет МО – 0,00 рублей</w:t>
            </w:r>
          </w:p>
        </w:tc>
      </w:tr>
    </w:tbl>
    <w:p>
      <w:pPr>
        <w:pStyle w:val="Normal"/>
        <w:autoSpaceDE w:val="false"/>
        <w:ind w:firstLine="70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В строке «Ожидаемые конечные результаты реализации целевой программы» паспорта долгосрочной целевой программы цифру «44» заменить на цифру «81».</w:t>
      </w:r>
    </w:p>
    <w:p>
      <w:pPr>
        <w:pStyle w:val="ConsPlusNonformat"/>
        <w:widowControl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Абзац 3 раздела 4 изложить в следующей редакции:</w:t>
      </w:r>
    </w:p>
    <w:p>
      <w:pPr>
        <w:pStyle w:val="ConsPlusNonformat"/>
        <w:widowControl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ём финансирования за счёт средств бюджета автономного округа и средств бюджета муниципального образования на приобретение жилых помещений, осуществляется в соотношении 90% и 10% соответственно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2011 году – 109 144,44 тыс. рублей, из них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 автономного округа – 98 230,00 тыс. рублей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 МО – 10 914,44 тыс. рублей;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2012 году – 0,00 тыс. рублей, из них: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юджет автономного округа – 0,00 тыс. рублей;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юджет МО – 0,00 тыс. рублей;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2013 году – 94 796,33 тыс. рублей, из них: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юджет автономного округа – 85 316,70 рублей;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юджет МО – 9 479,63 тыс. рублей;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2014 году – 0,00 рублей, из них: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юджет автономного округа – 0,00 рублей;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юджет МО – 0,00 рублей;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2015 году – 0,00 рублей, из них: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юджет автономного округа – 0,00 рублей;</w:t>
      </w:r>
    </w:p>
    <w:p>
      <w:pPr>
        <w:pStyle w:val="ConsPlusNormal"/>
        <w:widowControl/>
        <w:ind w:firstLine="6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МО – 0,00 рублей.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4.Приложение № 1 «Целевые показатели долгосрочной целевой долгосрочной целевой программы «Содействие развитию жилищного строительства на 2011-2013 годы и по 2015 год на территории города Нефтеюганска» изложить согласно приложению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5.Приложение № 2 «Основные программные мероприятия» изложить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69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 Нефтеюганска в сети Интернет.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ind w:firstLine="69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39515</wp:posOffset>
            </wp:positionH>
            <wp:positionV relativeFrom="paragraph">
              <wp:posOffset>3810</wp:posOffset>
            </wp:positionV>
            <wp:extent cx="1260475" cy="126619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</w:t>
        <w:tab/>
        <w:tab/>
        <w:tab/>
        <w:t xml:space="preserve">                                            В.А.Арчиков</w:t>
      </w:r>
    </w:p>
    <w:p>
      <w:pPr>
        <w:pStyle w:val="Normal"/>
        <w:ind w:left="108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ind w:left="1080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 постановлению</w:t>
      </w:r>
    </w:p>
    <w:p>
      <w:pPr>
        <w:pStyle w:val="Normal"/>
        <w:ind w:left="108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10800" w:hanging="0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9.03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96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елевые показатели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госрочной целевой программы «Содействие развитию жилищного строительств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1-2013 годы и по 2015 год на территории города Нефтеюганска»</w:t>
      </w:r>
    </w:p>
    <w:tbl>
      <w:tblPr>
        <w:tblW w:w="4900" w:type="pct"/>
        <w:jc w:val="left"/>
        <w:tblInd w:w="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99"/>
        <w:gridCol w:w="1361"/>
        <w:gridCol w:w="932"/>
        <w:gridCol w:w="931"/>
        <w:gridCol w:w="931"/>
        <w:gridCol w:w="931"/>
        <w:gridCol w:w="945"/>
        <w:gridCol w:w="2400"/>
      </w:tblGrid>
      <w:tr>
        <w:trPr>
          <w:trHeight w:val="8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казателей результатов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зовый показатель  на начало реализации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евое значение показателя на момент окончания действия целев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граждан жильём, отвечающим санитарно-техническим нормам (семь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4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 связи с переселением из непригодного (аварийного) жилья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1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 порядке очерёдности на условиях социального найм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7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ирование специализированного муниципального жилищного фон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ирование маневренного муниципального жилищного фон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ые показатели непосредственных результатов подлежат ежегодному уточнению.</w:t>
      </w:r>
    </w:p>
    <w:p>
      <w:pPr>
        <w:pStyle w:val="Normal"/>
        <w:ind w:left="95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540" w:hanging="0"/>
        <w:rPr/>
      </w:pPr>
      <w:r>
        <w:rPr/>
      </w:r>
    </w:p>
    <w:p>
      <w:pPr>
        <w:pStyle w:val="Normal"/>
        <w:ind w:left="108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08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08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08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080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Normal"/>
        <w:ind w:left="1080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 постановлению</w:t>
      </w:r>
    </w:p>
    <w:p>
      <w:pPr>
        <w:pStyle w:val="Normal"/>
        <w:ind w:left="108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10800" w:hanging="0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9.03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96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сновные программные м</w:t>
      </w:r>
      <w:r>
        <w:rPr/>
        <w:t xml:space="preserve">ероприятия </w:t>
      </w:r>
    </w:p>
    <w:tbl>
      <w:tblPr>
        <w:tblW w:w="15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370"/>
        <w:gridCol w:w="1472"/>
        <w:gridCol w:w="833"/>
        <w:gridCol w:w="1230"/>
        <w:gridCol w:w="1212"/>
        <w:gridCol w:w="999"/>
        <w:gridCol w:w="1189"/>
        <w:gridCol w:w="1027"/>
        <w:gridCol w:w="972"/>
        <w:gridCol w:w="1215"/>
      </w:tblGrid>
      <w:tr>
        <w:trPr>
          <w:trHeight w:val="441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/п</w:t>
            </w:r>
          </w:p>
        </w:tc>
        <w:tc>
          <w:tcPr>
            <w:tcW w:w="4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роприятия целевой программы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РБС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ок выполнения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инансовые затраты на реализацию (тыс. рублей)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сточник   финансирования</w:t>
            </w:r>
          </w:p>
        </w:tc>
      </w:tr>
      <w:tr>
        <w:trPr>
          <w:trHeight w:val="51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2012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13</w:t>
            </w:r>
          </w:p>
          <w:p>
            <w:pPr>
              <w:pStyle w:val="Normal"/>
              <w:ind w:right="-8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14</w:t>
            </w:r>
          </w:p>
          <w:p>
            <w:pPr>
              <w:pStyle w:val="Normal"/>
              <w:ind w:right="-8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план)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15</w:t>
            </w:r>
          </w:p>
          <w:p>
            <w:pPr>
              <w:pStyle w:val="Normal"/>
              <w:ind w:right="-8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план)*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>
          <w:trHeight w:val="273" w:hRule="atLeast"/>
        </w:trPr>
        <w:tc>
          <w:tcPr>
            <w:tcW w:w="15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auto" w:line="240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Содействие развитию жилищного строительства, одновременно способствующее обеспечению жильём граждан, а также формирование специализированного муниципального и маневренного муниципального жилищного фонда</w:t>
            </w:r>
          </w:p>
        </w:tc>
      </w:tr>
      <w:tr>
        <w:trPr>
          <w:trHeight w:val="273" w:hRule="atLeast"/>
        </w:trPr>
        <w:tc>
          <w:tcPr>
            <w:tcW w:w="15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spacing w:lineRule="auto" w:line="240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Стимулирование жилищного строительства путём предоставления субсидий из бюджета автономного округа муниципальному образованию для приобретения жилых помещений</w:t>
            </w:r>
          </w:p>
        </w:tc>
      </w:tr>
      <w:tr>
        <w:trPr>
          <w:trHeight w:val="213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</w:t>
            </w:r>
          </w:p>
        </w:tc>
        <w:tc>
          <w:tcPr>
            <w:tcW w:w="4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обретение жилых помещений в завершенных строительством домах-новостройках или многоквартирных домах, строительство которых не завершено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в целях переселения граждан из жилых домов, признанных непригодными (аварийными) для проживани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 целях предоставления их гражданам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ризнанных нуждающимися в улучшении жилищных условий, принятых на учет до 01.03.2005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малоимущих граждан, признанных в качестве нуждающихся, принятых на учёт после 01.03.2005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в целях формирования специализированного муниципального жилищного фонда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в целях формирования маневренного муниципального жилищного фонд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департамент имущественных и земельных отношений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города 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11-2015</w:t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3 546,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8 230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 316,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</w:tr>
      <w:tr>
        <w:trPr>
          <w:trHeight w:val="211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 394,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 914,4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 479,6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юджет муниципального образования</w:t>
            </w:r>
          </w:p>
        </w:tc>
      </w:tr>
      <w:tr>
        <w:trPr>
          <w:trHeight w:val="21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3 940,7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9 144,4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4 796,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того</w:t>
            </w:r>
          </w:p>
        </w:tc>
      </w:tr>
      <w:tr>
        <w:trPr>
          <w:trHeight w:val="2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>
          <w:trHeight w:val="380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жилых помещений, приобретенных в рамках Программы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ражданам, проживающим в жилых домах, признанных непригодными (аварийными) для прожива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предоставления гражданам, состоящим на учёте в качестве нуждающихся в жилых помещениях по договорам социального найма, принятым на учёт до 01.03.2005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предоставления малоимущим гражданам, состоящим на учёте в качестве нуждающихся в жилых помещениях по договорам социального найма, принятым на учёт после 01.03.2005;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епартамент жилищно-коммунального хозяйства администрации города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11-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е требует финансирования</w:t>
            </w:r>
          </w:p>
        </w:tc>
      </w:tr>
      <w:tr>
        <w:trPr>
          <w:trHeight w:val="2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1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нсультирование граждан по вопросам предоставления жилых помещений в рамках Программы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ём документов для предоставления жилых помещений по договорам социального найма, мены квартир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3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ормирование учётных дел граждан, состоящих на учёте в качестве нуждающихся в жилых помещениях по договорам социального найма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4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оставление жилых помещений, приобретенных в рамках Программы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ормирование специализированного и маневренного муниципального жилищного фонда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* Объём финансирования Программы на 2011-2015 годы носит прогнозный характер и подлежит корректировке в течение финансового года, исходя из возможностей бюджетов путём уточнения по сумм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76"/>
      <w:ind w:left="714" w:hanging="357"/>
      <w:outlineLvl w:val="0"/>
    </w:pPr>
    <w:rPr>
      <w:rFonts w:ascii="Times New Roman" w:hAnsi="Times New Roman" w:cs="Times New Roman"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tyle18">
    <w:name w:val="Основной"/>
    <w:basedOn w:val="Normal"/>
    <w:qFormat/>
    <w:pPr>
      <w:autoSpaceDE w:val="false"/>
      <w:spacing w:lineRule="auto" w:line="288"/>
      <w:ind w:firstLine="170"/>
      <w:jc w:val="both"/>
    </w:pPr>
    <w:rPr>
      <w:rFonts w:ascii="Arial" w:hAnsi="Arial" w:cs="Arial"/>
      <w:b w:val="false"/>
      <w:color w:val="00000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b w:val="fals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1C4E7D652919FDE62A1EE467EEE83A09EF1F8491B667426C7791B8CA64BF4DF687583CD2501366CE2E1426Fa0E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0:56:00Z</dcterms:created>
  <dc:creator>Администрация</dc:creator>
  <dc:description/>
  <cp:keywords/>
  <dc:language>en-US</dc:language>
  <cp:lastModifiedBy>mash_buro</cp:lastModifiedBy>
  <cp:lastPrinted>2013-03-05T13:51:00Z</cp:lastPrinted>
  <dcterms:modified xsi:type="dcterms:W3CDTF">2013-04-01T05:42:00Z</dcterms:modified>
  <cp:revision>16</cp:revision>
  <dc:subject/>
  <dc:title/>
</cp:coreProperties>
</file>