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73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6.12.2013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64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8.01.2011 № 51 «Об утверждении долгосрочной целевой программы «Молодёжь Нефтеюганска» на 2011-2013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заключением дополнительного соглашения № 4 от 26.11.2013            к соглашению от 15.01.2013 «О совместной деятельности по организации и финансированию мероприятий содействия занятости населения на территории муниципального образования город Нефтеюганск в 2013 году» между казённым учреждением Ханты-Мансийского автономного округа – Югры и администрацией города Нефтеюганска, в соответствии постановлением администрации города Нефтеюганск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(с изменениями, внесенными постановлениями администрации от 03.05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0;                 от 05.06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6; от 02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33; от 24.10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15), администрация города Нефтеюганска постановляет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в постановл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от 18.01.2011 № 51 «Об утверждении долгосрочной целевой программы «Молодёжь Нефтеюганска» на 2011-2013 годы (с изменениями, внесенными постановлениями администрации города Нефтеюганска от 07.06.2011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3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4.10.2011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80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1.10.2011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97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7.10.2011 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2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                   от 23.11.2011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26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3.04.2012 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84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4.06.2012 </w:t>
      </w:r>
      <w:hyperlink r:id="rId9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145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7.09.2012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269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29.10.2012  </w:t>
      </w: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07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05.12.2012 </w:t>
      </w:r>
      <w:hyperlink r:id="rId1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№ 346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; от 11.04.2013 </w:t>
      </w:r>
      <w:hyperlink r:id="rId1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263-п;  от 08.05.2013 </w:t>
      </w:r>
      <w:hyperlink r:id="rId1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 xml:space="preserve">№ 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398-п; от 10.06.2013 № 545-п; от 05.07.2013 № 71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;                      от 13.11.2013 № 1297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В паспорте долгосрочной целевой программы «Молодёжь Нефтеюганска» на 2011-2013 годы (далее – Программа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ку «Объёмы и источники финансирования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ъёмы и источники </w:t>
      </w:r>
    </w:p>
    <w:p>
      <w:pPr>
        <w:pStyle w:val="Normal"/>
        <w:ind w:left="4395" w:hanging="43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я Программы</w:t>
        <w:tab/>
        <w:t xml:space="preserve">Общий объём финансирования программы на 2011-2013 годы составляет 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2 017,217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 – 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6 208,900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55,268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.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бюджета Ханты-Мансийского автономного округа - Югры – 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 808,317 тыс. рублей, в том числе: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 735,846 тыс. рублей;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754,950 тыс. рублей.»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Раздел 4 «Обоснование ресурсного обеспечения Программы» Программы изложить в следующей редакции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ём финансирования программы на 2011-2013 годы составляет 22 017,217 тыс. рублей, в том числе: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местного бюджета – 16 208,900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4 596,703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5 656,929 тыс. рублей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5 955,268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.</w:t>
      </w:r>
    </w:p>
    <w:p>
      <w:pPr>
        <w:pStyle w:val="Normal"/>
        <w:widowControl w:val="false"/>
        <w:snapToGrid w:val="false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редства  бюджета  Ханты-Мансийского  автономного  округа – Югры – 5 808,317 тыс. рублей, в том числе: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1 год – 2 317,521 тыс. рублей;</w:t>
      </w:r>
    </w:p>
    <w:p>
      <w:pPr>
        <w:pStyle w:val="Normal"/>
        <w:widowControl w:val="false"/>
        <w:ind w:right="-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2 год – 1 735,846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3 год – 1 754,950 тыс.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Таблицу «Основные программные мероприятия реализации Про-граммы»   приложения  №  2  к  Программе  изложить  согласно  приложению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10915</wp:posOffset>
            </wp:positionH>
            <wp:positionV relativeFrom="paragraph">
              <wp:posOffset>1555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6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64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программные мероприятия реализации Программы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61"/>
        <w:gridCol w:w="7"/>
        <w:gridCol w:w="2403"/>
        <w:gridCol w:w="1524"/>
        <w:gridCol w:w="6"/>
        <w:gridCol w:w="1314"/>
        <w:gridCol w:w="6"/>
        <w:gridCol w:w="1269"/>
        <w:gridCol w:w="6"/>
        <w:gridCol w:w="1275"/>
        <w:gridCol w:w="1280"/>
        <w:gridCol w:w="2118"/>
      </w:tblGrid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нения</w:t>
            </w:r>
          </w:p>
        </w:tc>
        <w:tc>
          <w:tcPr>
            <w:tcW w:w="5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(тыс. руб.)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3 год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повышение патриотизма и гражданской активности среди молодёжи</w:t>
            </w:r>
          </w:p>
        </w:tc>
      </w:tr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акции «Патриот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8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6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Задача – создание условий для развития и реализации интеллектуальных, творческих способностей молодых людей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Проведение фестиваля молодёжных субкультур, приуроченного к празднованию Дня молодёж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04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4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мероприятия по обновлению Доски Почёта «Молодёжь–гордость Нефтеюганс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</w:tr>
      <w:tr>
        <w:trPr>
          <w:trHeight w:val="2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 вания и молодёжной 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6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8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Новогоднего молодёжного бала главы город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94,5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30,5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82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участия молодёжи города в мероприятиях окружного уровн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-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7,0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1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6,06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5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ализация проекта «Дворовая педагоги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5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5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6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слёта волонтёров «Твори добро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,000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7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территориального этапа окружного молодёжного конкурса «Золотое будущее Югры»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8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глый стол «Перспектива развития молодёжной политики города Нефтеюганска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-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08,5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,5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7,7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99,30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9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ородская игра КВН «Осенний марафон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0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0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молодёжных 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6,5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ый этап окружного молодежного проекта «Учеба для Актива Региона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 533,1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9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92" w:hanging="0"/>
              <w:jc w:val="center"/>
              <w:rPr/>
            </w:pPr>
            <w:r>
              <w:rPr/>
              <w:t>1 036,2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006,87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,00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Деловая и трудовая активность молодёж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мотивация молодёжи к труду</w:t>
            </w:r>
          </w:p>
        </w:tc>
      </w:tr>
      <w:tr>
        <w:trPr>
          <w:trHeight w:val="2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оздание временных рабочих мест для организации временного трудоустройства Подростков 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66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4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3,5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2013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 265,4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79,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 206,4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479,70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170,2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2,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32,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445,22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временного трудоустройства безработных граждан в возрасте от 18 до 20 лет из числа выпускников образовательных учреждений начального и средне профессионального образования, ищущих работу впервые на период не более чем на 6 месяцев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71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35,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3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3,2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,3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7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9,159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0,8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0,1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6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2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-IV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2011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0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изация молодёжных трудовых отрядов в летний период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квартал 2011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6,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2,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2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годы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2,9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1,4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1,52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12,6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80,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43,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9,12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 округа–Югры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4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конференции «Временная трудовая занятость подростков и молодёжи города Нефтеюганска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 2012 год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10,9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 937,7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3 906,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420,6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 610,38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 768,3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 277,5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54,9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</w:t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тономного округа – Югры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Управление молодёжной политики»</w:t>
            </w:r>
          </w:p>
        </w:tc>
      </w:tr>
      <w:tr>
        <w:trPr>
          <w:trHeight w:val="285" w:hRule="atLeast"/>
        </w:trPr>
        <w:tc>
          <w:tcPr>
            <w:tcW w:w="15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 - совершенствование молодёжной политики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1.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городского конкурса вариативных проектов и программ в сфере молодёжной политики (согласно номинациям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департамент образо-вания и молодёжной политики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 2011 года</w:t>
            </w:r>
          </w:p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2012 - 2013 г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одпрограмме: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8,0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8,00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6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того по программе: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 208,9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 596,70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55,2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1095" w:hRule="atLeast"/>
        </w:trPr>
        <w:tc>
          <w:tcPr>
            <w:tcW w:w="6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808,3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 317,521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54,9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со-циальным вопросам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 428,05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81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631,0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 631,047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Мансийского автоно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-вания и молодёжной политик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 710,8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98,654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 656,9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 955,26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3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 003,7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2,968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735,8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 754,95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Ханты- Мансийского автономного округа – Югры</w:t>
            </w:r>
          </w:p>
        </w:tc>
      </w:tr>
      <w:tr>
        <w:trPr>
          <w:trHeight w:val="1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культуры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083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0,02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РБС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 физическо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outlineLvl w:val="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льтуры и спорт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,910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3,486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бюджет Ханты-Мансийского автоном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круга – Югры</w:t>
            </w:r>
          </w:p>
        </w:tc>
      </w:tr>
    </w:tbl>
    <w:p>
      <w:pPr>
        <w:pStyle w:val="Normal"/>
        <w:ind w:left="113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8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9"/>
      <w:headerReference w:type="first" r:id="rId2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2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8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0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ugansk.ru/uploads/docs/post/2011/1377.zip" TargetMode="External"/><Relationship Id="rId4" Type="http://schemas.openxmlformats.org/officeDocument/2006/relationships/hyperlink" Target="http://admugansk.ru/uploads/docs/post/2011/2801.zip" TargetMode="External"/><Relationship Id="rId5" Type="http://schemas.openxmlformats.org/officeDocument/2006/relationships/hyperlink" Target="http://admugansk.ru/uploads/docs/post/2011/2977.zip" TargetMode="External"/><Relationship Id="rId6" Type="http://schemas.openxmlformats.org/officeDocument/2006/relationships/hyperlink" Target="http://admugansk.ru/uploads/docs/post/2011/3025.zip" TargetMode="External"/><Relationship Id="rId7" Type="http://schemas.openxmlformats.org/officeDocument/2006/relationships/hyperlink" Target="http://admugansk.ru/uploads/docs/post/2011/3262.zip" TargetMode="External"/><Relationship Id="rId8" Type="http://schemas.openxmlformats.org/officeDocument/2006/relationships/hyperlink" Target="http://admugansk.ru/uploads/docs/post/2012/845.zip" TargetMode="External"/><Relationship Id="rId9" Type="http://schemas.openxmlformats.org/officeDocument/2006/relationships/hyperlink" Target="http://admugansk.ru/uploads/docs/post/2012/1455.zip" TargetMode="External"/><Relationship Id="rId10" Type="http://schemas.openxmlformats.org/officeDocument/2006/relationships/hyperlink" Target="http://admugansk.ru/uploads/docs/post/2012/2696.zip" TargetMode="External"/><Relationship Id="rId11" Type="http://schemas.openxmlformats.org/officeDocument/2006/relationships/hyperlink" Target="http://admugansk.ru/uploads/docs/post/2012/3076.zip" TargetMode="External"/><Relationship Id="rId12" Type="http://schemas.openxmlformats.org/officeDocument/2006/relationships/hyperlink" Target="http://admugansk.ru/uploads/docs/post/2012/3466.zip" TargetMode="External"/><Relationship Id="rId13" Type="http://schemas.openxmlformats.org/officeDocument/2006/relationships/hyperlink" Target="http://admugansk.ru/uploads/docs/post/2012/3466.zip" TargetMode="External"/><Relationship Id="rId14" Type="http://schemas.openxmlformats.org/officeDocument/2006/relationships/hyperlink" Target="http://admugansk.ru/uploads/docs/post/2012/3466.zip" TargetMode="External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58:00Z</dcterms:created>
  <dc:creator>Администрация</dc:creator>
  <dc:description/>
  <cp:keywords/>
  <dc:language>en-US</dc:language>
  <cp:lastModifiedBy>mash_buro</cp:lastModifiedBy>
  <cp:lastPrinted>2013-11-29T10:46:00Z</cp:lastPrinted>
  <dcterms:modified xsi:type="dcterms:W3CDTF">2013-12-09T08:47:00Z</dcterms:modified>
  <cp:revision>52</cp:revision>
  <dc:subject/>
  <dc:title/>
</cp:coreProperties>
</file>