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730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11.2013 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97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18.01.2011 № 51 «Об утверждении долгосрочной целевой программы «Молодёжь Нефтеюганска» на 2011-2013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заключением дополнительного соглашения № 3 от 03.10.2013 года к соглашению от 15.01.2013 «О совместной деятельности по организации и финансированию мероприятий содействия занятости населения на территории муниципального образования город Нефтеюганск в 2013 году» между казённым учреждением Ханты-Мансийского автономного округа – Югры и администрацией города Нефтеюганска, в соответствии постановлением администрации города Нефтеюганск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(с изменениями, внесенными постановлениями администрации от 03.05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90;                 от 05.06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86; от 02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33; от 24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15), администрация города Нефтеюганска постановля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от 18.01.2011 № 51             «Об утверждении долгосрочной целевой программы «Молодёжь Нефтеюганска» на 2011-2013 годы (с изменениями, внесенными постановлениями администрации города Нефтеюганска от 07.06.2011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3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4.10.2011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80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21.10.2011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9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27.10.2011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2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                   от 23.11.2011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26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3.04.2012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84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4.06.2012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45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17.09.2012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6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29.10.2012 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7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5.12.2012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46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11.04.2013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№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263-п;  от 08.05.2013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№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398-п, от 10.06.2013 № 545-п, от 05.07.2013 № 714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долгосрочной целевой программы «Молодёжь Нефтеюганска» на 2011-2013 годы (далее – Программа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оку «Объё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ъёмы и источники </w:t>
      </w:r>
    </w:p>
    <w:p>
      <w:pPr>
        <w:pStyle w:val="Normal"/>
        <w:ind w:left="4395" w:hanging="439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я Программы</w:t>
        <w:tab/>
        <w:t xml:space="preserve">Общий объём финансирования программы на 2011-2013 годы составляет 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2 044,979 тыс. рублей, в том числе: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местного бюджета – 16 217,121тыс. рублей, в том числе: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4 596,703 тыс. рублей;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5 656,929 тыс. рублей;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5 963,489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ыс. рублей.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бюджета Ханты-Мансийского автономного округа - Югры – 5 827,858 тыс. рублей, в том числе: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2 317,521 тыс. рублей;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2 год – 1 735,846 тыс. рублей;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1 774,491 тыс. рублей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ункт 3 строку «Ожидаемые конечные результаты реализации Программы» паспорта Программы изложить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 следующей 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3.Организация временного трудоустройства Подростков в течение 2011 года – 1078 человек,                2012 года – 1100 человек, 2013 года – 1112 человек.»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ункт 3 «Целевые показатели:» раздела 2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сновные цели и задачи Программы, целевые показатели»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Создание рабочих мест для организации временного трудоустройства Подростков в течение 2011 года – 1078 рабочих мест, 2012 года – 1100,                2013 года – 1112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Раздел 4 «Обоснование ресурсного обеспечения Программы» Программы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ём финансирования программы на 2011-2013 годы составляет 22 044,979 тыс. рублей, в том числе:</w:t>
      </w:r>
    </w:p>
    <w:p>
      <w:pPr>
        <w:pStyle w:val="Normal"/>
        <w:widowControl w:val="fals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местного бюджета – 16 217,121тыс. рублей, в том числе: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4 596,703 тыс. рублей;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5 656,929 тыс. рублей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5 963,489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.</w:t>
      </w:r>
    </w:p>
    <w:p>
      <w:pPr>
        <w:pStyle w:val="Normal"/>
        <w:widowControl w:val="fals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 бюджета  Ханты-Мансийского  автономного  округа – Югры – 5 827,858 тыс. рублей, в том числе: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2 317,521 тыс. рублей;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1 735,846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1 774,491 тыс. рублей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5.Пункт 3 раздела 6 «Оценка ожидаемой эффективности Программы» Программы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3.Создание рабочих мест для организации временного трудоустройства Подростков в течение 2011 года – 1078 рабочих мест, 2012 года – 1100,                2013 года – 1112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6.Таблицу «Система показателей, характеризующих результаты Программы»  приложения  № 1 к Программе изложить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7.Таблицу «Основные программные мероприятия реализации Про-граммы»   приложения  №  2  к  Программе  изложить  согласно 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7565</wp:posOffset>
            </wp:positionH>
            <wp:positionV relativeFrom="paragraph">
              <wp:posOffset>1460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.11.2013 № 1297-п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казателей, характеризующих результаты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tbl>
      <w:tblPr>
        <w:tblW w:w="1433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910"/>
        <w:gridCol w:w="1620"/>
        <w:gridCol w:w="1260"/>
        <w:gridCol w:w="1260"/>
        <w:gridCol w:w="1723"/>
        <w:gridCol w:w="1947"/>
      </w:tblGrid>
      <w:tr>
        <w:trPr>
          <w:trHeight w:val="360" w:hRule="atLeast"/>
          <w:cantSplit w:val="true"/>
        </w:trPr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</w:t>
              <w:br/>
              <w:t xml:space="preserve">показатель </w:t>
              <w:br/>
              <w:t xml:space="preserve">на начало </w:t>
              <w:br/>
              <w:t xml:space="preserve">реализации </w:t>
              <w:br/>
              <w:t xml:space="preserve">Программы 2010 г.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4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я  </w:t>
              <w:br/>
              <w:t>по годам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  <w:br/>
              <w:t xml:space="preserve">показателя на  </w:t>
              <w:br/>
              <w:t>момент окончания</w:t>
              <w:br/>
              <w:t xml:space="preserve">действия    </w:t>
              <w:br/>
              <w:t>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60" w:hRule="atLeast"/>
          <w:cantSplit w:val="true"/>
        </w:trPr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хранение количества участников молодёжных мероприятий, утверждённых программо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 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00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00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 000</w:t>
            </w:r>
          </w:p>
        </w:tc>
      </w:tr>
      <w:tr>
        <w:trPr>
          <w:trHeight w:val="835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личество обученных лидеров молодёжных движений города в рамках проекта «Дворовая педагогика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временно трудоустроенных Подро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4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0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1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92</w:t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 профессионального образования, ищущих работу впервые на период не более чем на 6 месяце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олодёжных трудовых отрядов в летний период на базе муниципального учреждения «Центр молодёжных инициатив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</w:t>
            </w:r>
          </w:p>
        </w:tc>
      </w:tr>
    </w:tbl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left="1062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.11.2013 № 1297-п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граммные мероприятия реализации Программ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61"/>
        <w:gridCol w:w="7"/>
        <w:gridCol w:w="2403"/>
        <w:gridCol w:w="1524"/>
        <w:gridCol w:w="6"/>
        <w:gridCol w:w="1314"/>
        <w:gridCol w:w="6"/>
        <w:gridCol w:w="1269"/>
        <w:gridCol w:w="6"/>
        <w:gridCol w:w="1275"/>
        <w:gridCol w:w="1280"/>
        <w:gridCol w:w="2118"/>
      </w:tblGrid>
      <w:tr>
        <w:trPr>
          <w:trHeight w:val="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Формирование гражданственности и патриотизма среди молодёжи»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– повышение патриотизма и гражданской активности среди молодёжи</w:t>
            </w:r>
          </w:p>
        </w:tc>
      </w:tr>
      <w:tr>
        <w:trPr>
          <w:trHeight w:val="5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акции «Патриот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2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Поддержка и развитие творческой и активной молодёжи города»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– создание условий для развития и реализации интеллектуальных, творческих способностей молодых людей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ддержка профессионального становления, роста, деловой активности молодёжи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дение фестиваля молодёжных субкультур, приуроченного к празднованию Дня молодёж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4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я по обновлению Доски Почёта «Молодёжь–гордость Нефтеюганс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2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- вания и молодёжной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Новогоднего молодёжного бала главы гор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94,5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2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0,5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2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участия молодёжи города в мероприятиях окружного уров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-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7,0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1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6,0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екта «Дворовая педагоги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слёта волонтёров «Твори добро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территориального этапа окружного молодёжного конкурса «Золотое будущее Югры»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,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глый стол «Перспектива развития молодёжной политики города Нефтеюганс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8,5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,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,7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9,3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ородская игра КВН «Осенний марафон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0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конкурса молодёжных проек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,5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й этап окружного молодежного проекта «Учеба для Актива Региона»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 533,1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9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92" w:hanging="0"/>
              <w:jc w:val="center"/>
              <w:rPr/>
            </w:pPr>
            <w:r>
              <w:rPr/>
              <w:t>1 036,2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006,8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Деловая и трудовая активность молодёжи»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- мотивация молодёжи к труду</w:t>
            </w:r>
          </w:p>
        </w:tc>
      </w:tr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временных рабочих мест для организации временного трудоустройства Подростков 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-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66,8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66,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,5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,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01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 265,4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79,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 206,4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479,7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170,2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2,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432,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445,2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 профессионального образования, ищущих работу впервые на период не более чем на 6 месяцев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5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5,2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5,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1,4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,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,7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7,38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39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,1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,14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 и спорта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</w:tc>
      </w:tr>
      <w:tr>
        <w:trPr>
          <w:trHeight w:val="2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олодёжных трудовых отрядов в летний период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 2011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,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,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2,2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2,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</w:tc>
      </w:tr>
      <w:tr>
        <w:trPr>
          <w:trHeight w:val="2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2,9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,4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1,5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12,6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0,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3,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9,1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ференции «Временная трудовая занятость подростков и молодёжи города Нефтеюганска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12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0,9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0,9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 945,9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906,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 420,6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 618,60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87,8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77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74,4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</w:t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 округа – Югры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Управление молодёжной политики»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- совершенствование молодёжной политики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конкурса вариативных проектов и программ в сфере молодёжной политики (согласно номинациям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-вания и молодёжной политики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1 года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2 - 2013 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18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8,0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8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8,0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6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 217,1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596,70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963,4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95" w:hRule="atLeast"/>
        </w:trPr>
        <w:tc>
          <w:tcPr>
            <w:tcW w:w="6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827,85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 317,52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774,4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28,0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28,05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31,0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631,04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719,0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98,65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963,48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023,3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96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774,491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 Мансийского автономного округа – Югры</w:t>
            </w:r>
          </w:p>
        </w:tc>
      </w:tr>
      <w:tr>
        <w:trPr>
          <w:trHeight w:val="1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 и спорт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</w:tbl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3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10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0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1377.zip" TargetMode="External"/><Relationship Id="rId4" Type="http://schemas.openxmlformats.org/officeDocument/2006/relationships/hyperlink" Target="http://admugansk.ru/uploads/docs/post/2011/2801.zip" TargetMode="External"/><Relationship Id="rId5" Type="http://schemas.openxmlformats.org/officeDocument/2006/relationships/hyperlink" Target="http://admugansk.ru/uploads/docs/post/2011/2977.zip" TargetMode="External"/><Relationship Id="rId6" Type="http://schemas.openxmlformats.org/officeDocument/2006/relationships/hyperlink" Target="http://admugansk.ru/uploads/docs/post/2011/3025.zip" TargetMode="External"/><Relationship Id="rId7" Type="http://schemas.openxmlformats.org/officeDocument/2006/relationships/hyperlink" Target="http://admugansk.ru/uploads/docs/post/2011/3262.zip" TargetMode="External"/><Relationship Id="rId8" Type="http://schemas.openxmlformats.org/officeDocument/2006/relationships/hyperlink" Target="http://admugansk.ru/uploads/docs/post/2012/845.zip" TargetMode="External"/><Relationship Id="rId9" Type="http://schemas.openxmlformats.org/officeDocument/2006/relationships/hyperlink" Target="http://admugansk.ru/uploads/docs/post/2012/1455.zip" TargetMode="External"/><Relationship Id="rId10" Type="http://schemas.openxmlformats.org/officeDocument/2006/relationships/hyperlink" Target="http://admugansk.ru/uploads/docs/post/2012/2696.zip" TargetMode="External"/><Relationship Id="rId11" Type="http://schemas.openxmlformats.org/officeDocument/2006/relationships/hyperlink" Target="http://admugansk.ru/uploads/docs/post/2012/3076.zip" TargetMode="External"/><Relationship Id="rId12" Type="http://schemas.openxmlformats.org/officeDocument/2006/relationships/hyperlink" Target="http://admugansk.ru/uploads/docs/post/2012/3466.zip" TargetMode="External"/><Relationship Id="rId13" Type="http://schemas.openxmlformats.org/officeDocument/2006/relationships/hyperlink" Target="http://admugansk.ru/uploads/docs/post/2012/3466.zip" TargetMode="External"/><Relationship Id="rId14" Type="http://schemas.openxmlformats.org/officeDocument/2006/relationships/hyperlink" Target="http://admugansk.ru/uploads/docs/post/2012/3466.zip" TargetMode="External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58:00Z</dcterms:created>
  <dc:creator>Администрация</dc:creator>
  <dc:description/>
  <cp:keywords/>
  <dc:language>en-US</dc:language>
  <cp:lastModifiedBy>mash_buro</cp:lastModifiedBy>
  <cp:lastPrinted>2013-11-14T14:11:00Z</cp:lastPrinted>
  <dcterms:modified xsi:type="dcterms:W3CDTF">2013-11-14T09:13:00Z</dcterms:modified>
  <cp:revision>35</cp:revision>
  <dc:subject/>
  <dc:title/>
</cp:coreProperties>
</file>