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3972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3</w:t>
        <w:tab/>
        <w:tab/>
        <w:tab/>
        <w:tab/>
        <w:tab/>
        <w:tab/>
        <w:tab/>
        <w:tab/>
        <w:tab/>
        <w:tab/>
        <w:t xml:space="preserve">    № 110-п</w:t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 изменения  в  постановление  администрации  гор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18.01.2011 № 53 «Об утверждении долгосрочной целевой программы «Развитие сферы культуры города Нефтеюганска» на 2011-2013 годы и на период до 2015 года»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, в связи с увеличением объёма финансирования на 2013 год, в рамках  Соглашения от 12.02.2013 № 3 «О сотрудничестве в сфере реализации целевых программ Ханты-Мансийского автономного округа – Югры»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Внести изменение в постановление администрации города от 18.01.2011 № 53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долгосрочной целевой программы «Развитие сферы культуры города Нефтеюганска» на 2011-2013 годы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(c изменениями, внесёнными постановлениями администрации города от 09.11.2012 № 3201, 31.10.2011 № 3049,</w:t>
      </w:r>
      <w:r>
        <w:rPr/>
        <w:t xml:space="preserve"> </w:t>
      </w:r>
      <w:r>
        <w:rPr>
          <w:sz w:val="28"/>
          <w:szCs w:val="28"/>
        </w:rPr>
        <w:t>30.11.2011 № 3340,</w:t>
      </w:r>
      <w:r>
        <w:rPr/>
        <w:t xml:space="preserve"> </w:t>
      </w:r>
      <w:r>
        <w:rPr>
          <w:sz w:val="28"/>
          <w:szCs w:val="28"/>
        </w:rPr>
        <w:t>19.04.2012 № 1041,</w:t>
      </w:r>
      <w:r>
        <w:rPr/>
        <w:t xml:space="preserve"> </w:t>
      </w:r>
      <w:r>
        <w:rPr>
          <w:sz w:val="28"/>
          <w:szCs w:val="28"/>
        </w:rPr>
        <w:t>15.06.2012 № 1625,</w:t>
      </w:r>
      <w:r>
        <w:rPr/>
        <w:t xml:space="preserve"> </w:t>
      </w:r>
      <w:r>
        <w:rPr>
          <w:sz w:val="28"/>
          <w:szCs w:val="28"/>
        </w:rPr>
        <w:t>27.08.2012 № 2476,</w:t>
      </w:r>
      <w:r>
        <w:rPr/>
        <w:t xml:space="preserve"> </w:t>
      </w:r>
      <w:r>
        <w:rPr>
          <w:sz w:val="28"/>
          <w:szCs w:val="28"/>
        </w:rPr>
        <w:t>28.09.2012 № 2810, 09.11.2012 № 3201), а именно: приложение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>Директору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артамент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лам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  <w:lang w:eastAsia="ru-RU"/>
        </w:rPr>
        <w:t xml:space="preserve"> города </w:t>
      </w:r>
      <w:r>
        <w:rPr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Мочалову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4690</wp:posOffset>
            </wp:positionH>
            <wp:positionV relativeFrom="paragraph">
              <wp:posOffset>2025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В.А.Арчи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2.03.2013 № 11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феры культуры города Нефтеюганска» на 2011-2013 годы и на период до 2015 год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622"/>
      </w:tblGrid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феры                          культуры города Нефтеюганска» на 2011-2013 годы и на период до 2015 года» (далее - программа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ата принятия решения о разработке целевой программы, </w:t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её утверждения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Нефтеюганска от 08.07.2010 № 334-р «О разработке целевой программы   «Развитие культуры и сохранение культурного наследия города Нефтеюганска» на 2011-2013 годы»,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ефтеюганска  от 18.01.2011 № 53 «Об утверждении долгосрочной целевой программы «Развитие сферы культуры города Нефтеюганска» на 2011-2013 годы»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разработчики целевой программы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ниципаль-ный заказчик-координатор целевой программы </w:t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</w:tc>
      </w:tr>
      <w:tr>
        <w:trPr>
          <w:trHeight w:val="1308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ниципаль-ный заказчик целевой программы </w:t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</w:tc>
      </w:tr>
      <w:tr>
        <w:trPr>
          <w:trHeight w:val="1265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>Цел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22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культурно-досуговой деятельности и народно-художественн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Поддержка профессионального искус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библиотечного 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художественного образования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витие музейного 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витие народного творчества и традиционной  культуры.</w:t>
            </w:r>
          </w:p>
        </w:tc>
      </w:tr>
      <w:tr>
        <w:trPr>
          <w:trHeight w:val="675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22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программы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.Увеличение количества культурно-досуговых мероприятий, количества посетителей культурно-досуговых мероприятий и количества участников в клубных формированиях.</w:t>
            </w:r>
          </w:p>
          <w:p>
            <w:pPr>
              <w:pStyle w:val="Style31"/>
              <w:widowControl/>
              <w:tabs>
                <w:tab w:val="clear" w:pos="708"/>
                <w:tab w:val="left" w:pos="214" w:leader="none"/>
              </w:tabs>
              <w:spacing w:lineRule="auto" w:line="240"/>
              <w:ind w:hanging="608"/>
              <w:rPr/>
            </w:pPr>
            <w:r>
              <w:rPr>
                <w:rStyle w:val="FontStyle11"/>
                <w:sz w:val="28"/>
                <w:szCs w:val="28"/>
              </w:rPr>
              <w:t xml:space="preserve">        </w:t>
            </w:r>
            <w:r>
              <w:rPr>
                <w:rStyle w:val="FontStyle11"/>
                <w:sz w:val="28"/>
                <w:szCs w:val="28"/>
              </w:rPr>
              <w:t>2.Увеличение количества посещений библиотек и   книговыдачи, книжных фондов.</w:t>
            </w:r>
          </w:p>
          <w:p>
            <w:pPr>
              <w:pStyle w:val="Style31"/>
              <w:widowControl/>
              <w:tabs>
                <w:tab w:val="clear" w:pos="708"/>
                <w:tab w:val="left" w:pos="214" w:leader="none"/>
              </w:tabs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3.Увеличение охвата детей школьного возраста дополнительным художественным образованием и количества участников окружных, областных, всероссийских, международных конкурсов.</w:t>
            </w:r>
          </w:p>
          <w:p>
            <w:pPr>
              <w:pStyle w:val="Style31"/>
              <w:widowControl/>
              <w:tabs>
                <w:tab w:val="clear" w:pos="708"/>
                <w:tab w:val="left" w:pos="211" w:leader="none"/>
                <w:tab w:val="left" w:pos="7367" w:leader="none"/>
              </w:tabs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.Увеличение количества зрителей, посетивших спектакли и новые произведения профессионального искусства (премьеры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Создание региональной информационной системы музейных электронных ресур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здание условий для развития самодеятельного         художественного  творчества,  сохранения  и  поддержки национальных культу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Увеличение количества мероприятий для пожилых людей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Увеличение количества проведённых культурно-массовых меропри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зрительской ауд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Увеличение количества клубных формирований и их учас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Увеличение числа учащихся образовательных учреждений в сфере культ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величение книгообеспеченности населения и книжных фондов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оступности библиотечных информационны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величение музейного фонда и посещае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78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целев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еализуется в течение 2011-2013 годов и на                                       период до 2015 год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Библиотечное дел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Художественное образова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программа «Дети и семь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Подпрограмма «Народное творчество и традиционна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программа «Музейное дел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держка общественно-значимых, инновационных проектов и информационно-издательской деятельности.</w:t>
            </w:r>
          </w:p>
        </w:tc>
      </w:tr>
      <w:tr>
        <w:trPr>
          <w:trHeight w:val="1078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Объёмы и источники  финансирова-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7622" w:type="dxa"/>
            <w:tcBorders/>
          </w:tcPr>
          <w:p>
            <w:pPr>
              <w:pStyle w:val="Normal"/>
              <w:widowControl w:val="false"/>
              <w:snapToGrid w:val="false"/>
              <w:ind w:left="7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11- </w:t>
            </w:r>
          </w:p>
          <w:p>
            <w:pPr>
              <w:pStyle w:val="Normal"/>
              <w:widowControl w:val="false"/>
              <w:snapToGrid w:val="false"/>
              <w:ind w:hanging="855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3 годы и на период до 2015 года из средств местного, окружного и иных бюджетов составляет 34 005 600 руб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  <w:tab w:val="left" w:pos="104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на 2011 год – 3 104 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редства бюджета автономного округа - 1 101 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местного бюджета - 2 003 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на 2012 год - </w:t>
              <w:br/>
              <w:t>19 182 600 рублей; в т.ч.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 бюджета автономного округа - 5 121 7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местного бюджета - 4 255 9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редства ООО «РН-Юганскнефтегаз» - </w:t>
              <w:br/>
              <w:t>9 805 0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ём финансирования на 2013 год – 10 615 000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редства  бюджета автономного округа - 1 618 200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местного бюджета – 8 996 80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ъём финансирования на  2014 год - 1 104 000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редства бюджета автономного округа - 938 4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средства местного бюджета -165 600 руб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19" w:leader="none"/>
              </w:tabs>
              <w:snapToGrid w:val="false"/>
              <w:ind w:firstLine="794"/>
              <w:jc w:val="both"/>
              <w:rPr/>
            </w:pPr>
            <w:r>
              <w:rPr>
                <w:sz w:val="28"/>
                <w:szCs w:val="28"/>
              </w:rPr>
              <w:t>В рамках выполнения Соглашения от 17.01.2011 № 01 «О сотрудничестве в сфере реализации целевых программ Ханты-Мансийского автономного округа - Югры» на              2011 год, Соглашения от 23.01.2012 № 7 и Соглашения от 12.02.2013 № 3 предусмотрена совместная реализация мероприятий целевых программ Ханты-Мансийского автономного округа - Югры, утверждённых постановлениями Правительства Ханты-Мансийского автономного округа - Югры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от 29.10.2010 № 270-п «О целевой программе Ханты-Мансийского автономного округа - Югры «Культура Югры» на 2011-2013 годы и на период до 2015 года» (с изм. на 20.10.2012 № 379-п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-от 09.10.2010 № 247-п «О целевой программе Ханты-Мансийского автономного округа - Югры «Дети Югры» на 2011-2015 годы» (с изм. 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.12.2012 № 561-п);</w:t>
            </w:r>
            <w:r>
              <w:rPr>
                <w:color w:val="000000"/>
                <w:shd w:fill="FFFF00" w:val="clea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-от 19.10.2010  № 262-п «О целевой программе </w:t>
            </w:r>
            <w:r>
              <w:rPr>
                <w:sz w:val="28"/>
                <w:szCs w:val="28"/>
              </w:rPr>
              <w:t>Ханты-Мансийского автономного округа - Югры «</w:t>
            </w:r>
            <w:r>
              <w:rPr>
                <w:color w:val="000000"/>
                <w:sz w:val="28"/>
                <w:szCs w:val="28"/>
              </w:rPr>
              <w:t xml:space="preserve">Современная социальная служба Югры» на 2011- 2013 годы и на период до 2015 года» </w:t>
            </w:r>
            <w:r>
              <w:rPr>
                <w:sz w:val="28"/>
                <w:szCs w:val="28"/>
              </w:rPr>
              <w:t>(с изм. на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24.11.2012 № 461-п) путём предоставления межбюджетных трансфертов из бюджета Ханты-Мансийского автономного округа - Югры, в соответствии с планом программных мероприятий.</w:t>
            </w:r>
          </w:p>
        </w:tc>
      </w:tr>
      <w:tr>
        <w:trPr>
          <w:trHeight w:val="359" w:hRule="atLeast"/>
        </w:trPr>
        <w:tc>
          <w:tcPr>
            <w:tcW w:w="197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целевой программы</w:t>
            </w:r>
          </w:p>
        </w:tc>
        <w:tc>
          <w:tcPr>
            <w:tcW w:w="7622" w:type="dxa"/>
            <w:tcBorders/>
          </w:tcPr>
          <w:p>
            <w:pPr>
              <w:pStyle w:val="Normal"/>
              <w:snapToGrid w:val="false"/>
              <w:ind w:firstLine="6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1.Увеличение количества проведённых культурно-досуговых мероприятий (число) в 2015 году до 3300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2.Увеличение посещений культурно-досуговых мероприятий (на 1000 человек населения) в 2015 году до 1800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3.Увеличение библиотечного фонда на 1000 среднегодового населения (% к нормативу, установленному в Российской Федерации) в 2015 году до 34%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4.Увеличение посещений библиотек (на 1000 человек  населения) в 2015 году до 1800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5.Увеличение доли библиотечного фонда, занесённого в электронный каталог от общего библиотечного фонда, имеющегося в бумажном каталоге (%) в 2015 году до 97%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6.Увеличение числа жителей, посетивших театрально-зрелищные мероприятия (на 1000 человек населения) в            2015 году до 195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7.Увеличение числа любительских объединений  в 2015 году до 63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8.Увеличение удельного веса населения, участвующего в работе любительских объединений всех форм деятельности (% к числу жителей города) в 2015 году, до 2,2%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9.Увеличение доли выпускников учреждений дополнительного образования детей, поступивших в профильные ВУЗы и ССУЗы (% от числа выпускников) в 2015 году, до 25%;</w:t>
            </w:r>
          </w:p>
          <w:p>
            <w:pPr>
              <w:pStyle w:val="Normal"/>
              <w:ind w:firstLine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величение доли лауреатов и дипломантов окружных, областных, всероссийских и международных конкурсов и фестивалей (% от числа обучающихся) в 2015 году до 70%;</w:t>
            </w:r>
          </w:p>
          <w:p>
            <w:pPr>
              <w:pStyle w:val="Normal"/>
              <w:tabs>
                <w:tab w:val="clear" w:pos="708"/>
                <w:tab w:val="left" w:pos="704" w:leader="none"/>
              </w:tabs>
              <w:ind w:firstLine="434"/>
              <w:jc w:val="both"/>
              <w:rPr/>
            </w:pPr>
            <w:r>
              <w:rPr>
                <w:sz w:val="28"/>
                <w:szCs w:val="28"/>
              </w:rPr>
              <w:t>11.Увеличение посещений музеев (на 1000 человек  населения) в 2015 году до 240 посещ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Увеличение музейного фонда (на 1000 человек населения) в 2015 году до  310 экспонат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2"/>
          <w:sz w:val="28"/>
          <w:szCs w:val="28"/>
        </w:rPr>
      </w:pPr>
      <w:r>
        <w:rPr/>
        <w:tab/>
      </w:r>
      <w:r>
        <w:rPr>
          <w:sz w:val="28"/>
          <w:szCs w:val="28"/>
        </w:rPr>
        <w:t>Нефтеюганск - третий по численности населения город в Ханты-Мансий-ском автономном округе - Югре. Нефтеюганск - город молодой и многонациональный. Задача культуры всех уровней - создавать условия</w:t>
      </w:r>
      <w:r>
        <w:rPr/>
        <w:t xml:space="preserve"> </w:t>
      </w:r>
      <w:r>
        <w:rPr>
          <w:rStyle w:val="FontStyle12"/>
          <w:sz w:val="28"/>
          <w:szCs w:val="28"/>
        </w:rPr>
        <w:t>для организации досуга, развивать национальные особенности. Для этого в Нефтеюганске имеется достаточно развитая сеть учреждений культуры и дополнительного образования детей. За период своего существования в городе созданы 7 учреждений культуры и дополнительного образования детей, находящихся в ведомственной подчинённости комитета культуры.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Учреждения культурно-досугового типа:</w:t>
      </w:r>
    </w:p>
    <w:p>
      <w:pPr>
        <w:pStyle w:val="Style22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МБУК «Центр национальных культур»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МБУК Творческое объединение «Культура»: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Филиал ТО « Культура» Центр культуры и досуга «Строитель»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Филиал ТО « Культура» Культурный центр «Лира»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илиал ТО « Культура» Молодёжный центр «Юность».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Образовательные учреждения:</w:t>
      </w:r>
    </w:p>
    <w:p>
      <w:pPr>
        <w:pStyle w:val="Style22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Г МБОУ ДОД «Детская музыкальная школа имени В.В.Андреева»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Г МБОУ ДОД «Детская школа искусств»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Учреждения библиотечного типа: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МБУК «Городская библиотека»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Учреждения музейного типа: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НГ МАУК «Историко-художественный  музейный комплекс»: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Филиал «Музей реки Обь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Филиал Художественная галерея «Метаморфоза»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Филиал Культурно-выставочный центр «Усть-Балык»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Театрально-зрелищные учреждения:</w:t>
      </w:r>
    </w:p>
    <w:p>
      <w:pPr>
        <w:pStyle w:val="Style22"/>
        <w:widowControl/>
        <w:spacing w:lineRule="auto" w:line="240"/>
        <w:ind w:firstLine="720"/>
        <w:rPr>
          <w:sz w:val="28"/>
          <w:szCs w:val="28"/>
        </w:rPr>
      </w:pPr>
      <w:r>
        <w:rPr>
          <w:rStyle w:val="FontStyle12"/>
          <w:sz w:val="28"/>
          <w:szCs w:val="28"/>
        </w:rPr>
        <w:t>МБУК Театр кукол «Волшебная флейта»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Для Нефтеюганска с численностью населения 120 тысяч человек это - вполне развитая инфраструктура. В течение последних лет в учреждениях  культуры и дополнительного образования детей города наблюдается устойчивый рост всех основных показателей деятельности - развитие самодеятельного творчества, сохранение национальной культуры, формирование и удовлетворение  социально значимых культурных  потребностей, организация разумного досуга различных групп населения в целях сохранения традиций, обрядов, народных обычаев.</w:t>
      </w:r>
    </w:p>
    <w:p>
      <w:pPr>
        <w:pStyle w:val="Style31"/>
        <w:widowControl/>
        <w:spacing w:lineRule="auto" w:line="240"/>
        <w:ind w:firstLine="698"/>
        <w:rPr/>
      </w:pPr>
      <w:r>
        <w:rPr>
          <w:rStyle w:val="FontStyle12"/>
          <w:sz w:val="28"/>
          <w:szCs w:val="28"/>
        </w:rPr>
        <w:t>Сегодня городская культура - это не только сфера досуга. Культура, оказывая влияние на человека, становится значимым социальным и экономическим фактором, одним из главных ресурсов развития территории в целом. В век информационных технологий все труднее привлекать в творческие коллективы участников художественной самодеятельности, тем не менее, за последние три года количество участников художественной самодеятельности в учреждениях культуры клубного типа выросло на 12%. Всего в Нефтеюганске работают два учреждения клубного типа, в которых занимаются более 1582 участников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снова долгосрочной социокультурной политики муниципальных органов власти - решение задачи формирования и развития интеллектуальной среды и условий для полноценной жизни сегодняшних и будущих поколений. Среди характерных черт деятельности в сфере культуры и дополнительного образования детей - изменение диапазона деятельности, адресность и работа с конкретными возрастными и социально незащищёнными категориями населения: среди которых - дети, в том числе одарённые дети, социально незащищённые категории населения, пенсионеры, инвалиды. Ежегодно учащиеся и участники учреждений культуры и дополнительного образования детей добиваются общественного признания на всероссийских и международных конкурсах и фестивалях, становятся стипендиатами Министерства культуры Российской Федерации и Департамента культуры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За последние годы в Нефтеюганске выстроились основные приоритеты развития отрасли «Культуры и дополнительного образования детей»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Style w:val="FontStyle12"/>
          <w:sz w:val="28"/>
          <w:szCs w:val="28"/>
        </w:rPr>
        <w:t>-развитие художественного образования как основы для формирования кадрового потенциала отрасли, совершенствование системы поддержки одарённых детей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-модернизация библиотек, повышение их роли в информационном обеспечении досуговых, образовательных, культурных потребностей жителей города;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-развитие профессионального искусства, создание качественного культуроёмкого продукта для потребления жителями города;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совершенствование досуговой деятельности.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Сегодня Нефтеюганск является окружной экспериментальной площадкой по реализации новых культурных проектов и програм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остаточно широка и разнообразна фестивально-конкурсная карта города. Проводя окружные, региональные и городские мероприятия, отдел культуры тесно сотрудничает с предприятиями и службами города.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егодняшний Нефтеюганск – это: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Город музыкальный. Программа «Новые имена», работа детской музыкальной школы и школ искусств, загруженность сети музыкальных школ, активность музыкальной работы в клубах, наличие нового рояля в зрительном зале Молодёжного Центра «Юность» - все это представляется реальным основанием для формирования уникальной программы работы в сфере классической музыки в общероссийском масштабе.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Город театральный. Театральный фестиваль и гастроли известных коллективов включают город в число театральных центров, демонстри</w:t>
        <w:softHyphen/>
        <w:t>руют организационный потенциал в этой сфере, пробуждают интерес к расширению собственного театрального творчества (театр кукол «Волшебная флейта» и др.)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ород читающий. Расширение материальной базы Центральной Библиотеки и развитие ее проектной активности в информационном пространстве Нефтеюганска показали перспективы деятельности библиотечного сектора в сфере высоких технологий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роприятия, направленные на обеспечение доступности и качества библиотечных услуг решают комплекс задач по организации процесса электронной каталогизации библиотек, формированию сводных электронных ресурсов, созданию и поддержанию регионального портала и собственных сайтов. Планируется поддержать отдельные мероприятия библиотек в рамках деятельности по внедрению стандартов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Город художественный. Представлен НГ МАУК «Историко-художественный музейный комплекс», включающим в себя </w:t>
      </w:r>
      <w:r>
        <w:rPr>
          <w:rStyle w:val="FontStyle12"/>
          <w:sz w:val="28"/>
          <w:szCs w:val="28"/>
        </w:rPr>
        <w:t xml:space="preserve">филиал «Музей реки Обь», филиал Художественная галерея «Метаморфоза», филиал Культурно-выставочный центр «Усть-Балык» и </w:t>
      </w:r>
      <w:r>
        <w:rPr>
          <w:rStyle w:val="FontStyle11"/>
          <w:sz w:val="28"/>
          <w:szCs w:val="28"/>
        </w:rPr>
        <w:t>частной галереей «Югория». Учреждения постоянно проводят мероприятия, решая значимые вопросы в сохранении, распространении и освоении культурных ценностей. Очень важно, что результаты исследований обобщены в краеведческих, научных сборниках, представляются в виде докладов на региональных, окружных конференциях, используются в области концепций комплектовании фондов, научного проектирования экспози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в рамках Подпрограммы  «Дети и семья» направлены на совершенствование системы выявления, поддержки и развития детской одарённости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Мероприятия в рамках Подпрограммы «Художественное образование» направлены на создание условий для поиска, поддержки и сопровождения талантливых детей и молодёж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правления развития сферы культуры на ближайшую перспективу:</w:t>
      </w:r>
    </w:p>
    <w:p>
      <w:pPr>
        <w:pStyle w:val="TextBody"/>
        <w:suppressAutoHyphens w:val="false"/>
        <w:ind w:firstLine="708"/>
        <w:rPr/>
      </w:pPr>
      <w:r>
        <w:rPr>
          <w:sz w:val="28"/>
          <w:szCs w:val="28"/>
        </w:rPr>
        <w:t xml:space="preserve">1.Провести оценку состояния процессов информатизации в сфере культуры и принять меры по достижению целевых значений показателей в сфере культуры, предусмотренных Стратегией развития информационного общества. </w:t>
      </w:r>
    </w:p>
    <w:p>
      <w:pPr>
        <w:pStyle w:val="TextBody"/>
        <w:suppressAutoHyphens w:val="false"/>
        <w:ind w:firstLine="708"/>
        <w:rPr/>
      </w:pPr>
      <w:r>
        <w:rPr>
          <w:sz w:val="28"/>
          <w:szCs w:val="28"/>
        </w:rPr>
        <w:t>2.Обеспечить комплекс мер по приведению правового статуса муниципальных учреждений культуры в соответствие с требованиями законодательства.</w:t>
      </w:r>
    </w:p>
    <w:p>
      <w:pPr>
        <w:pStyle w:val="TextBody"/>
        <w:suppressAutoHyphens w:val="false"/>
        <w:ind w:firstLine="708"/>
        <w:rPr/>
      </w:pPr>
      <w:r>
        <w:rPr>
          <w:sz w:val="28"/>
          <w:szCs w:val="28"/>
        </w:rPr>
        <w:t xml:space="preserve">3.Организовать обеспечение доступа населения к новой информации, скорректировать показатели количества новых поступлений в библиотечные фонды с учётом установленного в Российской Федерации нормати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работать и обеспечить реализацию мер по совершенствованию системы культурно-досуговых услуг населению. Обеспечить достижение показателей, предусмотренных Планом действий Правительства автономного округа  по реализации Стратегии социально-экономического развития Ханты-Мансийского автономного округа - Югры до 2020 года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Основные цели и задачи целевой программы, целевые показатели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Ц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витие культурно-досуговой деятельности и народно-художественного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ддержка профессионального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витие библиотеч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витие художествен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звитие музей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звитие народного творчества и традиционной культуры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Задачи  программы: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Увеличение количества культурно-досуговых мероприятий, количества посетителей культурно-досуговых мероприятий и количества участников в клубных формированиях.</w:t>
      </w:r>
    </w:p>
    <w:p>
      <w:pPr>
        <w:pStyle w:val="Style31"/>
        <w:widowControl/>
        <w:tabs>
          <w:tab w:val="clear" w:pos="708"/>
          <w:tab w:val="left" w:pos="214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2.Увеличение количества посещений библиотек и книговыдачи, книжных фондов.</w:t>
      </w:r>
    </w:p>
    <w:p>
      <w:pPr>
        <w:pStyle w:val="Style31"/>
        <w:widowControl/>
        <w:tabs>
          <w:tab w:val="clear" w:pos="708"/>
          <w:tab w:val="left" w:pos="214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3.Увеличение охвата детей школьного возраста дополнительным художественным образованием и количества участников окружных, областных, всероссийских, международных конкурсов.</w:t>
      </w:r>
    </w:p>
    <w:p>
      <w:pPr>
        <w:pStyle w:val="Style31"/>
        <w:widowControl/>
        <w:tabs>
          <w:tab w:val="clear" w:pos="708"/>
          <w:tab w:val="left" w:pos="211" w:leader="none"/>
          <w:tab w:val="left" w:pos="7367" w:leader="none"/>
        </w:tabs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.Увеличение количества зрителей, посетивших спектакли и новые произведения профессионального искусства (премье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Создание региональной информационной системы музейных электр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Создание условий для развития самодеятельного художественного творчества, сохранения и поддержки национальных культу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Увеличение количества мероприятий для пожилых людей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Система показателей эффективности и результативности комплексной целевой муниципальной программы «Развитие сферы культуры города Нефтеюганска на 2011-2013 годы» и на период до 2015 года» приведена в приложении 1 к программе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Программные мероприятия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граммные мероприятия приведены в приложении 2 к программе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8"/>
          <w:szCs w:val="28"/>
        </w:rPr>
        <w:t>Общий объём финансирования программы на 2011- 2013 годы и на период до 2015 года из средств местного, окружного и иных бюджетов составляет 34 005 600 рублей:</w:t>
      </w:r>
    </w:p>
    <w:p>
      <w:pPr>
        <w:pStyle w:val="Normal"/>
        <w:widowControl w:val="false"/>
        <w:tabs>
          <w:tab w:val="clear" w:pos="708"/>
          <w:tab w:val="left" w:pos="608" w:leader="none"/>
          <w:tab w:val="left" w:pos="104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на 2011 год – 3 104 000 рублей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</w:rPr>
        <w:t>-средства бюджета автономного округа - 1 101 000 рублей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 - 2 003 000 рублей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на 2012 год - 19 182 600 рублей;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 бюджета автономного округа - 5 121 700 рублей;</w:t>
      </w:r>
    </w:p>
    <w:p>
      <w:pPr>
        <w:pStyle w:val="Normal"/>
        <w:widowControl w:val="false"/>
        <w:tabs>
          <w:tab w:val="clear" w:pos="708"/>
          <w:tab w:val="left" w:pos="60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 - 4 255 900 рублей;</w:t>
      </w:r>
    </w:p>
    <w:p>
      <w:pPr>
        <w:pStyle w:val="Normal"/>
        <w:widowControl w:val="false"/>
        <w:tabs>
          <w:tab w:val="clear" w:pos="708"/>
          <w:tab w:val="left" w:pos="608" w:leader="none"/>
        </w:tabs>
        <w:snapToGrid w:val="false"/>
        <w:jc w:val="both"/>
        <w:rPr/>
      </w:pPr>
      <w:r>
        <w:rPr>
          <w:sz w:val="28"/>
          <w:szCs w:val="28"/>
        </w:rPr>
        <w:t>-средства ООО «РН-Юганскнефтегаз» - 9 805 000 рублей;</w:t>
      </w:r>
    </w:p>
    <w:p>
      <w:pPr>
        <w:pStyle w:val="Normal"/>
        <w:widowControl w:val="false"/>
        <w:tabs>
          <w:tab w:val="clear" w:pos="708"/>
          <w:tab w:val="left" w:pos="608" w:leader="none"/>
        </w:tabs>
        <w:snapToGrid w:val="false"/>
        <w:jc w:val="both"/>
        <w:rPr/>
      </w:pPr>
      <w:r>
        <w:rPr>
          <w:sz w:val="28"/>
          <w:szCs w:val="28"/>
        </w:rPr>
        <w:t xml:space="preserve">Объём финансирования на 2013 год – 10 615 000 рублей; </w:t>
      </w:r>
    </w:p>
    <w:p>
      <w:pPr>
        <w:pStyle w:val="Normal"/>
        <w:widowControl w:val="false"/>
        <w:tabs>
          <w:tab w:val="clear" w:pos="708"/>
          <w:tab w:val="left" w:pos="60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widowControl w:val="false"/>
        <w:tabs>
          <w:tab w:val="clear" w:pos="708"/>
          <w:tab w:val="left" w:pos="750" w:leader="none"/>
        </w:tabs>
        <w:snapToGrid w:val="false"/>
        <w:jc w:val="both"/>
        <w:rPr/>
      </w:pPr>
      <w:r>
        <w:rPr>
          <w:sz w:val="28"/>
          <w:szCs w:val="28"/>
        </w:rPr>
        <w:t>-средства бюджета автономного округа - 1 618 200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 – 8 996 800 рублей.</w:t>
      </w:r>
    </w:p>
    <w:p>
      <w:pPr>
        <w:pStyle w:val="Normal"/>
        <w:widowControl w:val="false"/>
        <w:tabs>
          <w:tab w:val="clear" w:pos="708"/>
          <w:tab w:val="left" w:pos="60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на  2014 год - 1 104 000 рублей; </w:t>
      </w:r>
    </w:p>
    <w:p>
      <w:pPr>
        <w:pStyle w:val="Normal"/>
        <w:widowControl w:val="false"/>
        <w:tabs>
          <w:tab w:val="clear" w:pos="708"/>
          <w:tab w:val="left" w:pos="60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widowControl w:val="false"/>
        <w:tabs>
          <w:tab w:val="clear" w:pos="708"/>
          <w:tab w:val="left" w:pos="750" w:leader="none"/>
        </w:tabs>
        <w:snapToGrid w:val="false"/>
        <w:jc w:val="both"/>
        <w:rPr/>
      </w:pPr>
      <w:r>
        <w:rPr>
          <w:sz w:val="28"/>
          <w:szCs w:val="28"/>
        </w:rPr>
        <w:t>-средства бюджета автономного округа - 938 400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редства местного бюджета -165 600 рублей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Механизм реализации целевой программы</w:t>
      </w:r>
    </w:p>
    <w:p>
      <w:pPr>
        <w:pStyle w:val="Normal"/>
        <w:widowControl w:val="false"/>
        <w:ind w:firstLine="72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Реализация программы в части организации и проведения культурно-досуговых мероприятий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ab/>
        <w:t>5.1.Организация и проведение культурно-досуговых мероприятий осуществляется согласно приложению 2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5.2.Участниками культурно-досуговых мероприятий являются жители и гости города, вне зависимости от возраста, вероисповедания и национальност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Оценка ожидаемой эффективности программы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.Система показателей, характеризующих результаты реализации программы, приведена в приложении 1 к программ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6.2.Реализация программы позволит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1.Увеличить количество проведённых культурно-досуговых мероприяти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2.Увеличить зрительскую аудитор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3.Увеличить количество клубных формирований и их участник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4.Увеличить число учащихся в образовательных учреждений в сфере  дополнительного образования дет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5.Увеличить книгообеспеченность населения и книжных фонд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6.Увеличение музейного фонда и посещаемо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360"/>
      </w:tblGrid>
      <w:tr>
        <w:trPr>
          <w:trHeight w:val="1481" w:hRule="atLeast"/>
        </w:trPr>
        <w:tc>
          <w:tcPr>
            <w:tcW w:w="4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лгосрочной целевой программе «Развитие сферы культуры города Нефтеюганска» на 2011-2013 годы и на период до 2015 года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 эффективности и результативности долгосрочной целевой программы  «Развитие сферы  культуры города Нефтеюган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 и на период до 2015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tbl>
            <w:tblPr>
              <w:tblW w:w="9540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2382"/>
              <w:gridCol w:w="1200"/>
              <w:gridCol w:w="840"/>
              <w:gridCol w:w="840"/>
              <w:gridCol w:w="840"/>
              <w:gridCol w:w="720"/>
              <w:gridCol w:w="879"/>
              <w:gridCol w:w="1299"/>
            </w:tblGrid>
            <w:tr>
              <w:trPr>
                <w:tblHeader w:val="true"/>
                <w:trHeight w:val="360" w:hRule="atLeast"/>
                <w:cantSplit w:val="true"/>
              </w:trPr>
              <w:tc>
                <w:tcPr>
                  <w:tcW w:w="5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  <w:t>п/п</w:t>
                  </w:r>
                </w:p>
              </w:tc>
              <w:tc>
                <w:tcPr>
                  <w:tcW w:w="23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 </w:t>
                    <w:br/>
                    <w:t xml:space="preserve">показателей   </w:t>
                    <w:br/>
                    <w:t>результатов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зовый  </w:t>
                    <w:br/>
                    <w:t xml:space="preserve">показатель </w:t>
                    <w:br/>
                    <w:t xml:space="preserve">на начало </w:t>
                    <w:br/>
                    <w:t xml:space="preserve">реализации </w:t>
                    <w:br/>
                    <w:t>программы (2010)</w:t>
                  </w:r>
                </w:p>
              </w:tc>
              <w:tc>
                <w:tcPr>
                  <w:tcW w:w="411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начения показателя  </w:t>
                    <w:br/>
                    <w:t>по годам</w:t>
                  </w:r>
                </w:p>
              </w:tc>
              <w:tc>
                <w:tcPr>
                  <w:tcW w:w="129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ое значение</w:t>
                    <w:br/>
                    <w:t xml:space="preserve">показателя на  </w:t>
                    <w:br/>
                    <w:t>момент окончания</w:t>
                    <w:br/>
                    <w:t xml:space="preserve">действия    </w:t>
                    <w:br/>
                    <w:t>программы</w:t>
                  </w:r>
                </w:p>
              </w:tc>
            </w:tr>
            <w:tr>
              <w:trPr>
                <w:tblHeader w:val="true"/>
                <w:trHeight w:val="360" w:hRule="atLeas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1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2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3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5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9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195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rHeight w:val="741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оведённых культурн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суговых мероприятий (числ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0</w:t>
                  </w:r>
                </w:p>
              </w:tc>
            </w:tr>
            <w:tr>
              <w:trPr>
                <w:trHeight w:val="1873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посещений культурно-досуговых мероприятий, организованных органами местного самоуправления городских округов и муниципальных районов (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</w:tr>
            <w:tr>
              <w:trPr>
                <w:trHeight w:val="2326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блиотечный фонд на 1000 чел. среднегодового населения (в % к нормативу, установленному в Российской Федерации)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34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</w:tr>
            <w:tr>
              <w:trPr>
                <w:trHeight w:val="955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сло посещ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иблиотек (на 1000 чел. н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л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13,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4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0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библиотечного фонда, занесённого в электронный каталог от общего библиотечного фонда имеющегося в бумажном каталоге (%)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.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жителей посетивших театрально-зрелищные мероприятия (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</w:tr>
            <w:tr>
              <w:trPr>
                <w:trHeight w:val="821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любительских объединений всех форм деятельности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6</w:t>
                  </w:r>
                  <w:r>
                    <w:rPr/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3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3</w:t>
                  </w:r>
                </w:p>
              </w:tc>
            </w:tr>
            <w:tr>
              <w:trPr>
                <w:trHeight w:val="1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ельный вес населения, участвующего в работе любительских объединений всех форм деятель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% к числу жителей города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выпускников учреждений дополнительного образования детей, поступивших в профильные ВУЗы и ССУЗы (% от числа выпускников)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оля лауреатов и дипломантов окружных, областных, всероссийских и международных конкурсов и фестивалей (% от числа обучающихс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сло посещ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узеев (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ейный фонд на 1000 чел. населения (увеличение единиц хран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5"/>
              <w:gridCol w:w="5513"/>
            </w:tblGrid>
            <w:tr>
              <w:trPr>
                <w:trHeight w:val="1301" w:hRule="atLeast"/>
              </w:trPr>
              <w:tc>
                <w:tcPr>
                  <w:tcW w:w="407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Приложение № 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долгосрочной целевой программе «Развитие сферы культуры города Нефтеюганска» на 2011-2013 годы и на период до 2015 года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ые мероприятия долгосрочной целевой программы «Развитие сферы культуры города Нефтеюганска» на 2011–2013 годы и на период до 2015 года»</w:t>
            </w:r>
          </w:p>
          <w:tbl>
            <w:tblPr>
              <w:tblW w:w="10518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72"/>
              <w:gridCol w:w="54"/>
              <w:gridCol w:w="87"/>
              <w:gridCol w:w="284"/>
              <w:gridCol w:w="1133"/>
              <w:gridCol w:w="19"/>
              <w:gridCol w:w="15"/>
              <w:gridCol w:w="1163"/>
              <w:gridCol w:w="21"/>
              <w:gridCol w:w="16"/>
              <w:gridCol w:w="8"/>
              <w:gridCol w:w="14"/>
              <w:gridCol w:w="782"/>
              <w:gridCol w:w="17"/>
              <w:gridCol w:w="16"/>
              <w:gridCol w:w="8"/>
              <w:gridCol w:w="14"/>
              <w:gridCol w:w="781"/>
              <w:gridCol w:w="17"/>
              <w:gridCol w:w="27"/>
              <w:gridCol w:w="7"/>
              <w:gridCol w:w="807"/>
              <w:gridCol w:w="27"/>
              <w:gridCol w:w="8"/>
              <w:gridCol w:w="805"/>
              <w:gridCol w:w="40"/>
              <w:gridCol w:w="803"/>
              <w:gridCol w:w="12"/>
              <w:gridCol w:w="37"/>
              <w:gridCol w:w="838"/>
              <w:gridCol w:w="61"/>
              <w:gridCol w:w="1375"/>
              <w:gridCol w:w="851"/>
            </w:tblGrid>
            <w:tr>
              <w:trPr>
                <w:trHeight w:val="657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п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9" w:hanging="0"/>
                    <w:jc w:val="center"/>
                    <w:rPr/>
                  </w:pPr>
                  <w:r>
                    <w:rPr/>
                    <w:t>Мероприят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1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вный распорядитель бюджетных средств (ГРБС)</w:t>
                  </w:r>
                </w:p>
              </w:tc>
              <w:tc>
                <w:tcPr>
                  <w:tcW w:w="5105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нансовые затраты на реализаци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руб.)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финансиров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highlight w:val="yellow"/>
                    </w:rPr>
                  </w:pPr>
                  <w:r>
                    <w:rPr/>
                    <w:t>всего</w:t>
                  </w:r>
                </w:p>
              </w:tc>
              <w:tc>
                <w:tcPr>
                  <w:tcW w:w="4264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bCs/>
                      <w:highlight w:val="yellow"/>
                    </w:rPr>
                  </w:pPr>
                  <w:r>
                    <w:rPr/>
                    <w:t>в том числе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год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 год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4</w:t>
                  </w:r>
                  <w:r>
                    <w:rPr/>
                    <w:t xml:space="preserve"> год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2015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Цель - Развитие культурно-досуговой деятельност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народно-художественного творчества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адача  - </w:t>
                  </w:r>
                  <w:r>
                    <w:rPr/>
                    <w:t>Увеличение  количества культурно-досуговых мероприятий, посетителей культурно-досуговых мероприятий и участников в клубных формированиях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Городские Рождественские образовательные чтения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>
                      <w:lang w:val="ru-RU"/>
                    </w:rPr>
                    <w:t>0 0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>
                      <w:lang w:val="ru-RU"/>
                    </w:rPr>
                    <w:t>0 0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en-US"/>
                    </w:rPr>
                    <w:t xml:space="preserve">Проведение праздничного концерта, </w:t>
                  </w:r>
                  <w:r>
                    <w:rPr/>
                    <w:t>посвящённого Дню защитника Отечества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>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en-US"/>
                    </w:rPr>
                    <w:t>Региональный фестиваль «Песня, опалённая войной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ым вопросам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22 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91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22 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91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6 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3 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3 </w:t>
                  </w:r>
                </w:p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1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" w:hanging="17"/>
                    <w:jc w:val="both"/>
                    <w:rPr/>
                  </w:pPr>
                  <w:r>
                    <w:rPr/>
                    <w:t xml:space="preserve">Народное гуляние «Масленица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9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9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val="en-US"/>
                    </w:rPr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6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крытый городской конкурс юных пианистов «Наши надежды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 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</w:t>
                  </w:r>
                </w:p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аздничный концерт, посвящённый Между-народному женскому дню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«С любовью о женщине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53" w:hanging="0"/>
                    <w:jc w:val="center"/>
                    <w:rPr/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 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1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1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крытый городской конкурс гитаристов «Мой остров – гитар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0 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0 </w:t>
                  </w:r>
                </w:p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сероссийский день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 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 </w:t>
                  </w: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8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Выставка – конкурс детского рисунка  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Нефте-юганские зарисовки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культуры 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" w:hanging="0"/>
                    <w:jc w:val="both"/>
                    <w:rPr/>
                  </w:pP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 Окружной конкурс   искусств «Десятая планета - детям Югры» 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2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Неделя детской и юношеской книги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«Читаем вместе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72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59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6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Фестиваль хоровых коллективов «Месса </w:t>
                  </w:r>
                </w:p>
                <w:p>
                  <w:pPr>
                    <w:pStyle w:val="Normal"/>
                    <w:ind w:right="-169" w:hanging="0"/>
                    <w:rPr>
                      <w:bCs/>
                    </w:rPr>
                  </w:pPr>
                  <w:r>
                    <w:rPr>
                      <w:bCs/>
                    </w:rPr>
                    <w:t>мир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0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right="-172" w:hanging="0"/>
                    <w:rPr>
                      <w:sz w:val="22"/>
                      <w:szCs w:val="22"/>
                    </w:rPr>
                  </w:pPr>
                  <w:r>
                    <w:rPr/>
                    <w:t xml:space="preserve">Первый открытый городской конкурс-фестиваль современной хореографии </w:t>
                  </w:r>
                  <w:r>
                    <w:rPr>
                      <w:sz w:val="22"/>
                      <w:szCs w:val="22"/>
                    </w:rPr>
                    <w:t>«</w:t>
                  </w:r>
                  <w:r>
                    <w:rPr>
                      <w:sz w:val="22"/>
                      <w:szCs w:val="22"/>
                      <w:lang w:val="en-US"/>
                    </w:rPr>
                    <w:t>COMMENCE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  <w:p>
                  <w:pPr>
                    <w:pStyle w:val="Normal"/>
                    <w:ind w:left="-102" w:right="-1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0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редства   местного бюджета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69" w:hanging="0"/>
                    <w:rPr/>
                  </w:pPr>
                  <w:r>
                    <w:rPr/>
                    <w:t>Фестиваль-выставка творчества народов Севера «Северное сияние»</w:t>
                  </w:r>
                </w:p>
                <w:p>
                  <w:pPr>
                    <w:pStyle w:val="Normal"/>
                    <w:ind w:right="-169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84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84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редства   местного бюджета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оржественные приёмы главы города ветеранов ВОВ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редства   местного бюджета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оржественный митинг, 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свящённый праздно-ванию  годовщины Победы в ВОВ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униципальный этап окружного конкурс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«Семья год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69" w:hanging="0"/>
                    <w:jc w:val="both"/>
                    <w:rPr/>
                  </w:pPr>
                  <w:r>
                    <w:rPr/>
                    <w:t>Народное гуляние, посвящённо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ню Росс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5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14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5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14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94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7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7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азднич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арад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свящён-ный праздно-ванию  годовщины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беды в ВОВ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4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4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"/>
                    <w:rPr/>
                  </w:pPr>
                  <w:r>
                    <w:rPr/>
                    <w:t xml:space="preserve">Народные </w:t>
                  </w:r>
                </w:p>
                <w:p>
                  <w:pPr>
                    <w:pStyle w:val="Normal"/>
                    <w:ind w:firstLine="16"/>
                    <w:rPr/>
                  </w:pPr>
                  <w:r>
                    <w:rPr/>
                    <w:t xml:space="preserve">гуляния </w:t>
                  </w:r>
                </w:p>
                <w:p>
                  <w:pPr>
                    <w:pStyle w:val="Normal"/>
                    <w:ind w:firstLine="16"/>
                    <w:rPr/>
                  </w:pPr>
                  <w:r>
                    <w:rPr/>
                    <w:t xml:space="preserve">на центра-льной городской </w:t>
                  </w:r>
                </w:p>
                <w:p>
                  <w:pPr>
                    <w:pStyle w:val="Normal"/>
                    <w:ind w:right="-169" w:hanging="0"/>
                    <w:rPr/>
                  </w:pPr>
                  <w:r>
                    <w:rPr/>
                    <w:t xml:space="preserve">площади, посвящённые </w:t>
                  </w:r>
                  <w:r>
                    <w:rPr>
                      <w:bCs/>
                    </w:rPr>
                    <w:t>празд-нованию</w:t>
                  </w:r>
                  <w:r>
                    <w:rPr/>
                    <w:t xml:space="preserve"> годовщины Победы ВОВ 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7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8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8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 Я город талантом славлю»- творческий фестиваль-конкурс для работников предприятий города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  <w:t>Национальный праздник «Сабантуй»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>
                      <w:lang w:val="en-US"/>
                    </w:rPr>
                  </w:pPr>
                  <w:r>
                    <w:rPr/>
                    <w:t>73 </w:t>
                  </w:r>
                </w:p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/>
                  </w:pPr>
                  <w:r>
                    <w:rPr/>
                    <w:t>89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/>
                  </w:pPr>
                  <w:r>
                    <w:rPr/>
                    <w:t>73 </w:t>
                  </w:r>
                </w:p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/>
                  </w:pPr>
                  <w:r>
                    <w:rPr/>
                    <w:t>89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73" w:hanging="41"/>
                    <w:jc w:val="center"/>
                    <w:rPr/>
                  </w:pPr>
                  <w:r>
                    <w:rPr/>
                    <w:t>180 </w:t>
                  </w:r>
                </w:p>
                <w:p>
                  <w:pPr>
                    <w:pStyle w:val="Style16"/>
                    <w:spacing w:before="0" w:after="0"/>
                    <w:ind w:right="-173" w:hanging="41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37" w:hanging="160"/>
                    <w:jc w:val="center"/>
                    <w:rPr/>
                  </w:pPr>
                  <w:r>
                    <w:rPr/>
                    <w:t>105 </w:t>
                  </w:r>
                </w:p>
                <w:p>
                  <w:pPr>
                    <w:pStyle w:val="Style16"/>
                    <w:spacing w:before="0" w:after="0"/>
                    <w:ind w:right="-37" w:hanging="16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75</w:t>
                  </w:r>
                </w:p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аурный митинг, посвященный началу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ОВ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 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9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ый городской фестиваль кукол «Время кукол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4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40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Выпуск фильма о городе «Нефте-юганс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eastAsia="ru-RU"/>
                    </w:rPr>
                    <w:t>без ку-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юр-2»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41"/>
                    <w:rPr/>
                  </w:pPr>
                  <w:r>
                    <w:rPr/>
                    <w:t>1 500 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41"/>
                    <w:rPr/>
                  </w:pPr>
                  <w:r>
                    <w:rPr/>
                    <w:t>1 500 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148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Выпуск фильма 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«Спортив-ный Нефте-юганск» 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(рабочее название фильма)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41"/>
                    <w:rPr/>
                  </w:pPr>
                  <w:r>
                    <w:rPr/>
                    <w:t>1 300 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41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1 300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ародное гуляние, в рамка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азднования православного праздника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ня свят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тра и Февроньи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 xml:space="preserve">128 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1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8</w:t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Карнавальное   шествие 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По главной улице с оркестром» к 45-летию города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right="-55" w:hanging="0"/>
                    <w:jc w:val="center"/>
                    <w:outlineLvl w:val="3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22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22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50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9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9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«С днём </w:t>
                  </w:r>
                </w:p>
                <w:p>
                  <w:pPr>
                    <w:pStyle w:val="Normal"/>
                    <w:ind w:firstLine="51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рождения, Нефте-юганск!» - </w:t>
                  </w:r>
                </w:p>
                <w:p>
                  <w:pPr>
                    <w:pStyle w:val="Normal"/>
                    <w:ind w:right="-169"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праздничное мероприятие, посвящённое Дню города  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20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20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1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делам админи-страции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 156 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 156 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/>
                    <w:t>Праздничные мероприя-тия, посвя-щенные Дню госу-дарственно-го флага Российской Федерации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0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родное гулянье, по-свящённо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ню работ-ник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ефтяной и газовой промышленности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8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8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8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8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17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58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58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и  прове-дение экспозиционной выставки «Сибирский коч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 0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 000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8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6" w:hanging="0"/>
                    <w:jc w:val="both"/>
                    <w:rPr/>
                  </w:pPr>
                  <w:r>
                    <w:rPr/>
                    <w:t xml:space="preserve">Празднич-ный кон-церт, посвя-щённый 45-летию Цен-тра культу-ры и досуга </w:t>
                  </w:r>
                  <w:r>
                    <w:rPr>
                      <w:sz w:val="22"/>
                      <w:szCs w:val="22"/>
                    </w:rPr>
                    <w:t>«Строитель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0 00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Торжественное открытие турнира по футболу, посвящён-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ню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города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9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Открытие памятника 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перво-проходцам-нефтяникам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6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6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Поселок Прибрежный  в лицах» встреча  поколений на фото-конкурсе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оржественное мероприя-тие «С днём рождения, Нефте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юганск!» 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4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4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2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72"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Праздничный вечер  для участников торжественной  церемонии  вручения </w:t>
                  </w:r>
                </w:p>
                <w:p>
                  <w:pPr>
                    <w:pStyle w:val="Normal"/>
                    <w:ind w:right="-172"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наград главы города и главы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администрации города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6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6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32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уск «Сборник воспо-минаний старожилов город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6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6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72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уск открыток с видами города «Памятные места Нефте-юганск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0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0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ru-RU"/>
                    </w:rPr>
                    <w:t>Городской  конкурс песен о городе «Город моей мечты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2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20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оржественное поздравление Почётных жителей города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9 3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9 3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6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83"/>
                    <w:jc w:val="center"/>
                    <w:outlineLvl w:val="3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делам администраци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87 </w:t>
                  </w:r>
                </w:p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5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87 </w:t>
                  </w:r>
                </w:p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5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Праздничное заседание для старожилов и ветеранов в Клубе фронтовых друзей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  <w:r>
                    <w:rPr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</w:t>
                  </w:r>
                </w:p>
                <w:p>
                  <w:pPr>
                    <w:pStyle w:val="Style16"/>
                    <w:spacing w:before="28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</w:t>
                  </w:r>
                </w:p>
                <w:p>
                  <w:pPr>
                    <w:pStyle w:val="Style16"/>
                    <w:spacing w:before="28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5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3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аздничный  концерт, посвящё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ню город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«Город моей мечты»</w:t>
                  </w:r>
                </w:p>
              </w:tc>
              <w:tc>
                <w:tcPr>
                  <w:tcW w:w="119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8" w:right="-52" w:hanging="0"/>
                    <w:rPr/>
                  </w:pPr>
                  <w:r>
                    <w:rPr/>
                    <w:t>Встреча Главы города  со старожилами, Почетными жителями и ветеранами ВОВ</w:t>
                  </w:r>
                </w:p>
                <w:p>
                  <w:pPr>
                    <w:pStyle w:val="Normal"/>
                    <w:ind w:left="18" w:right="-5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" w:right="-52" w:hanging="0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lang w:eastAsia="ru-RU"/>
                    </w:rPr>
                    <w:t>Городской  конкурс песен о городе «Город моей мечты»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(гала-концерт)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оржественное открытие кардиологического отделения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9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онцерт, посвящённый Дню народного Единства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8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>Конкурс на соискание премий главы города в области культур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right="-172" w:hanging="0"/>
                    <w:rPr/>
                  </w:pPr>
                  <w:r>
                    <w:rPr/>
                    <w:t xml:space="preserve">и  доп-образования детей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right="-172" w:hanging="0"/>
                    <w:rPr/>
                  </w:pPr>
                  <w:r>
                    <w:rPr/>
                    <w:t>премий «Успех год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9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40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фессиональный конкурс педагогичес-кого мастерства «Учитель год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5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>
                      <w:bCs/>
                    </w:rPr>
                    <w:t>Открытый городской  фестива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«Юганский джаз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25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19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5 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19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5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онкурс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красоты и обая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реди девочек «Горожа-ночка»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2983" w:hRule="atLeast"/>
              </w:trPr>
              <w:tc>
                <w:tcPr>
                  <w:tcW w:w="42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2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частие лауреатов конкурс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>
                      <w:bCs/>
                    </w:rPr>
                    <w:t xml:space="preserve">в </w:t>
                  </w:r>
                  <w:r>
                    <w:rPr/>
                    <w:t>окружных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областных, всероссий-ских, между-народных конкурс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1964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Конкурс  эстрадной песни «Песня не знает границ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лавная новогодняя  ёлк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>1 01</w:t>
                  </w:r>
                  <w:r>
                    <w:rPr>
                      <w:lang w:val="en-US"/>
                    </w:rPr>
                    <w:t>5</w:t>
                  </w:r>
                  <w:r>
                    <w:rPr>
                      <w:lang w:val="ru-RU"/>
                    </w:rPr>
                    <w:t xml:space="preserve">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0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1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5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городской новогодний  вечер для старожилов  «Новогодняя сказка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300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906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 xml:space="preserve">100 </w:t>
                  </w:r>
                </w:p>
                <w:p>
                  <w:pPr>
                    <w:pStyle w:val="Style16"/>
                    <w:spacing w:before="280" w:after="119"/>
                    <w:jc w:val="center"/>
                    <w:rPr/>
                  </w:pPr>
                  <w:r>
                    <w:rPr/>
                    <w:t>906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3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6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вогодний прием главы города  старожилов и почетных г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/>
                  </w:pPr>
                  <w:r>
                    <w:rPr>
                      <w:bCs/>
                    </w:rPr>
                    <w:t>57</w:t>
                  </w:r>
                </w:p>
              </w:tc>
              <w:tc>
                <w:tcPr>
                  <w:tcW w:w="150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ородской открытый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турнир по спортивным бальны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 xml:space="preserve">танцам  </w:t>
                  </w:r>
                  <w:r>
                    <w:rPr/>
                    <w:t>«Юганские зор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 0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0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Участие в региональном этапе Всероссийского съезда Дедов Морозов и Снегурочек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12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22 438 7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 891 10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>13 294 6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 253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ь – развитие библиотечного дела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1"/>
                    <w:widowControl/>
                    <w:tabs>
                      <w:tab w:val="clear" w:pos="708"/>
                      <w:tab w:val="left" w:pos="214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 xml:space="preserve">Задача -  </w:t>
                  </w:r>
                  <w:r>
                    <w:rPr>
                      <w:rStyle w:val="FontStyle11"/>
                      <w:sz w:val="24"/>
                      <w:szCs w:val="24"/>
                    </w:rPr>
                    <w:t>увеличение количества посещений библиотек и   книговыдачи,</w:t>
                  </w:r>
                </w:p>
                <w:p>
                  <w:pPr>
                    <w:pStyle w:val="Style31"/>
                    <w:widowControl/>
                    <w:tabs>
                      <w:tab w:val="clear" w:pos="708"/>
                      <w:tab w:val="left" w:pos="214" w:leader="none"/>
                    </w:tabs>
                    <w:spacing w:lineRule="auto" w:line="240"/>
                    <w:jc w:val="center"/>
                    <w:rPr/>
                  </w:pPr>
                  <w:r>
                    <w:rPr>
                      <w:rStyle w:val="FontStyle11"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11"/>
                      <w:sz w:val="24"/>
                      <w:szCs w:val="24"/>
                    </w:rPr>
                    <w:t>книжных фондов.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9</w:t>
                  </w:r>
                </w:p>
              </w:tc>
              <w:tc>
                <w:tcPr>
                  <w:tcW w:w="270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highlight w:val="yellow"/>
                    </w:rPr>
                  </w:pPr>
                  <w:r>
                    <w:rPr>
                      <w:bCs/>
                    </w:rPr>
                    <w:t>Пополнение книжных фондов библиотек города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5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50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312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5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50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ь - поддержка профессионального искусств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Задача – увеличение количества зрителей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етивших спектакли, и новых произведений профессионального искусства (премьер)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02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Региональ-ный  открытый фестиваль 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«ГАЛЁРКА» 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31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-41" w:hanging="0"/>
                    <w:jc w:val="center"/>
                    <w:rPr/>
                  </w:pPr>
                  <w:r>
                    <w:rPr/>
                    <w:t>24 118 7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 941 1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-15" w:right="-67" w:hanging="0"/>
                    <w:jc w:val="center"/>
                    <w:rPr/>
                  </w:pPr>
                  <w:r>
                    <w:rPr/>
                    <w:t>13 374 6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 803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средства местного бюджета: 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-41" w:hanging="0"/>
                    <w:jc w:val="center"/>
                    <w:rPr/>
                  </w:pPr>
                  <w:r>
                    <w:rPr/>
                    <w:t>14 313 7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 941 1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 569 6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 803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lang w:val="en-US"/>
                    </w:rPr>
                    <w:t>880</w:t>
                  </w:r>
                  <w:r>
                    <w:rPr/>
                    <w:t>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lang w:val="en-US"/>
                    </w:rPr>
                    <w:t>880</w:t>
                  </w:r>
                  <w:r>
                    <w:rPr/>
                    <w:t>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4" w:hanging="64"/>
                    <w:jc w:val="center"/>
                    <w:rPr/>
                  </w:pPr>
                  <w:r>
                    <w:rPr/>
                    <w:t>13 433 696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 061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96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 569 6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 803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ОО «РН-ЮНГ»: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 805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 80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 561 5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 561 5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1424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-мент по делам администрации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3 243 5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3 243 5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:  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программа Ханты-Мансийского автономного округа – Югр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Культура Югры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 2011-2013 годы и на период до 2015 год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рограмма «Библиотечное дело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ь – развитие библиотечного дел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1"/>
                    <w:widowControl/>
                    <w:tabs>
                      <w:tab w:val="clear" w:pos="708"/>
                      <w:tab w:val="left" w:pos="214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 xml:space="preserve">Задача -  </w:t>
                  </w:r>
                  <w:r>
                    <w:rPr>
                      <w:rStyle w:val="FontStyle11"/>
                      <w:sz w:val="24"/>
                      <w:szCs w:val="24"/>
                    </w:rPr>
                    <w:t>увеличение количества посещений библиотек и   книговыдачи,</w:t>
                  </w:r>
                </w:p>
                <w:p>
                  <w:pPr>
                    <w:pStyle w:val="Style31"/>
                    <w:widowControl/>
                    <w:tabs>
                      <w:tab w:val="clear" w:pos="708"/>
                      <w:tab w:val="left" w:pos="214" w:leader="none"/>
                    </w:tabs>
                    <w:spacing w:lineRule="auto" w:line="240"/>
                    <w:jc w:val="center"/>
                    <w:rPr/>
                  </w:pPr>
                  <w:r>
                    <w:rPr>
                      <w:rStyle w:val="FontStyle11"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11"/>
                      <w:sz w:val="24"/>
                      <w:szCs w:val="24"/>
                    </w:rPr>
                    <w:t>книжных фондов.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Обеспечение доступности информационных ресурсов</w:t>
                  </w:r>
                  <w:r>
                    <w:rPr/>
                    <w:t xml:space="preserve"> (Реализация прое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WEB-окно», обновление справочн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исковых систем)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Обеспече-ние доступности информа-ционных ресурсов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риобре-тение (заимство-вание) библиографических записей в уже имеющихся фондах (библиотеч-но-информа-ционных ресурсов)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8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61</w:t>
                  </w:r>
                </w:p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9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61</w:t>
                  </w:r>
                </w:p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9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12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12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средства местного бюджета 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61 9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61 9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61 9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61 900,0</w:t>
                  </w:r>
                </w:p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  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</w:t>
                  </w:r>
                  <w:r>
                    <w:rPr>
                      <w:lang w:val="en-US"/>
                    </w:rPr>
                    <w:t>0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val="en-US"/>
                    </w:rPr>
                  </w:pPr>
                  <w:r>
                    <w:rPr/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нформа-ционно-технологи-ческой инфра-структуры библиоте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06 85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06 85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354 </w:t>
                  </w:r>
                </w:p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354 </w:t>
                  </w:r>
                </w:p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-ние доступности информационных ресурсов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45 45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45 45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5" w:right="-105" w:hanging="0"/>
                    <w:jc w:val="center"/>
                    <w:rPr>
                      <w:lang w:val="en-US"/>
                    </w:rPr>
                  </w:pPr>
                  <w:r>
                    <w:rPr/>
                    <w:t>средства бюджета автоном-ного округа</w:t>
                  </w:r>
                </w:p>
                <w:p>
                  <w:pPr>
                    <w:pStyle w:val="Normal"/>
                    <w:ind w:left="-55" w:right="-10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330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естного бюджета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494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2" w:hanging="0"/>
                    <w:rPr>
                      <w:lang w:val="en-US"/>
                    </w:rPr>
                  </w:pPr>
                  <w:r>
                    <w:rPr/>
                    <w:t>Обеспечение сохранности библиотечных фондов</w:t>
                  </w:r>
                </w:p>
                <w:p>
                  <w:pPr>
                    <w:pStyle w:val="Normal"/>
                    <w:ind w:right="-152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цифровка краеведчес-ких периодичес-к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да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-ние доступности и качества библиотечных услуг</w:t>
                  </w:r>
                </w:p>
              </w:tc>
              <w:tc>
                <w:tcPr>
                  <w:tcW w:w="119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8 4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8 40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средства бюджета автоном-ного округа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естного бюджета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здание материально-технической базы для обеспечения информационно-технологической инфраструктуры библиотек автономного округа 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98 2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98 2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5" w:right="-105" w:hanging="0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287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91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92 0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4 00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В т.ч.: </w:t>
                  </w:r>
                  <w:r>
                    <w:rPr/>
                    <w:t xml:space="preserve">средства местного бюджета </w:t>
                  </w:r>
                </w:p>
              </w:tc>
              <w:tc>
                <w:tcPr>
                  <w:tcW w:w="119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. т. ч.: средства бюджета авто- номного округа</w:t>
                  </w:r>
                </w:p>
              </w:tc>
              <w:tc>
                <w:tcPr>
                  <w:tcW w:w="119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88 9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352 3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98 200,0</w:t>
                  </w:r>
                </w:p>
              </w:tc>
              <w:tc>
                <w:tcPr>
                  <w:tcW w:w="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Подпрограмма «Музейное дело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Цель - развитие музейного дел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- создание региональной информационной системы музейных электронных ресурсов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1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>Создание информационно-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9" w:hanging="0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>технологической инфраструктуры в музеях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 6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 6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Создание ЦОД и компьютерных классов в музеях </w:t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5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1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4 0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4 0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9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2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19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. т. 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редства бюджета автономного округа</w:t>
                  </w:r>
                </w:p>
              </w:tc>
              <w:tc>
                <w:tcPr>
                  <w:tcW w:w="12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рограмма «Художественное образование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ь – развитие художественного образования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–</w:t>
                  </w:r>
                  <w:r>
                    <w:rPr>
                      <w:rStyle w:val="FontStyle11"/>
                      <w:sz w:val="24"/>
                      <w:szCs w:val="24"/>
                    </w:rPr>
                    <w:t xml:space="preserve"> увеличение охвата детей школьного возраста дополнительным художественным образованием и количества участников окружных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1"/>
                      <w:sz w:val="24"/>
                      <w:szCs w:val="24"/>
                    </w:rPr>
                    <w:t>областных, всероссийских, международных конкурсов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</w:tc>
              <w:tc>
                <w:tcPr>
                  <w:tcW w:w="153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частие 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ждународном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естивале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нкурс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«Роза ветров»  (г.Сочи)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23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23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едства бюджета автономного округа 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3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5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53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частие в </w:t>
                  </w:r>
                </w:p>
                <w:p>
                  <w:pPr>
                    <w:pStyle w:val="Normal"/>
                    <w:ind w:right="-12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ональном этапе Московского международного фестиваля-конкурса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етского и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юношеского творчества «Открытая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па» (г.Нижневартовск)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7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7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едства бюджета автономного округа 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3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3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.</w:t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3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 Окружной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нкурс   искусств «Десятая планета - детям Югры» 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едства бюджета автономного округа 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3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1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963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местного бюджета 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963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963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73"/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73"/>
                    <w:jc w:val="center"/>
                    <w:outlineLvl w:val="3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963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 бюджета автономного округа  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963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963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  «Народное творчество и традиционная культура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 - развитие народного творчества и традиционной культуры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дача - создание условий  для развития самодеятельного художественного творчества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хранения и поддержки национальных культур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70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онкурсов, фестивалей, реализация творческих проектов и акций, орга-низация гастрольной  деятельности творче-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/>
                  </w:pPr>
                  <w:r>
                    <w:rPr>
                      <w:sz w:val="22"/>
                      <w:szCs w:val="22"/>
                    </w:rPr>
                    <w:t>ских коллек-тивов Югры по территории автономного округа и участие в региональ-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ных, рос-сийских и международных акциях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3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3 00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едства бюджета автономного округа 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1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3 00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94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: средства местного бюджета</w:t>
                  </w:r>
                </w:p>
              </w:tc>
              <w:tc>
                <w:tcPr>
                  <w:tcW w:w="121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94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. т. ч.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а бюджета автономного округа</w:t>
                  </w:r>
                </w:p>
              </w:tc>
              <w:tc>
                <w:tcPr>
                  <w:tcW w:w="121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3 00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рограмма «Поддержка общественно-значимых, инновационных проектов и информационно-издательской деятельности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ь - поддержка общественно значимых, инновационных проектов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- проведение мероприятий международного, всероссийского и регионального значения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94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3" w:hanging="0"/>
                    <w:rPr/>
                  </w:pPr>
                  <w:r>
                    <w:rPr/>
                    <w:t>Проведение мероприятий международно-го, всероссий-ского и регионального значения</w:t>
                  </w:r>
                </w:p>
              </w:tc>
              <w:tc>
                <w:tcPr>
                  <w:tcW w:w="1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1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: средства местного бюджета</w:t>
                  </w:r>
                </w:p>
              </w:tc>
              <w:tc>
                <w:tcPr>
                  <w:tcW w:w="121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. т. ч.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а бюджета автономного округа</w:t>
                  </w:r>
                </w:p>
              </w:tc>
              <w:tc>
                <w:tcPr>
                  <w:tcW w:w="121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елевая программа Ханты-Мансийского автономного округа - Югры «Дети Югры»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на 2011-2015 годы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Дети и семья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 – развитие художественного образования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дача – </w:t>
                  </w:r>
                  <w:r>
                    <w:rPr>
                      <w:rStyle w:val="FontStyle11"/>
                      <w:sz w:val="22"/>
                      <w:szCs w:val="22"/>
                    </w:rPr>
                    <w:t>увеличение охвата детей школьного возраста дополнительным художественным образованием и количества  участников окружных, областных, всероссийских, международных конкурсов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6" w:hRule="atLeast"/>
              </w:trPr>
              <w:tc>
                <w:tcPr>
                  <w:tcW w:w="42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52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left="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-й Окруж-ной смотр-конкурс юных ис-полнителей на струнно-смычковых инструментах (скрипка, альт, виолончель)</w:t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бюджета автон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го округ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43" w:hRule="atLeast"/>
              </w:trPr>
              <w:tc>
                <w:tcPr>
                  <w:tcW w:w="42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2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8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/>
                  </w:pPr>
                  <w:r>
                    <w:rPr/>
                    <w:t xml:space="preserve">Провед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/>
                  </w:pPr>
                  <w:r>
                    <w:rPr/>
                    <w:t>окружных конкурсов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/>
                  </w:pPr>
                  <w:r>
                    <w:rPr/>
                    <w:t>фестивалей, олимпиад для детей, имеющих способности в сфере культуры</w:t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бюджета автономного округа 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7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00 00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местн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бюджета </w:t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76"/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76"/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  </w:t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00 00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3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8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3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8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0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20,0</w:t>
                  </w:r>
                </w:p>
              </w:tc>
              <w:tc>
                <w:tcPr>
                  <w:tcW w:w="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5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2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программа Ханты-Мансийского автономного округа - Югры   «Современная социальная служба Югры» на 2011-2013 годы  и на период до 2015 года»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ь – поддержка профессионального искусства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667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- увеличение количества мероприятий для пожилых людей.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1" w:hRule="atLeast"/>
              </w:trPr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right="-148" w:hanging="0"/>
                    <w:outlineLvl w:val="3"/>
                    <w:rPr/>
                  </w:pPr>
                  <w:r>
                    <w:rPr/>
                    <w:t>Создание новых тематических спектаклей (постановок), раскрываю-щих тему взаимоотно-шений поколений</w:t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средства бюджета автоном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 xml:space="preserve">ного округа  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8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В т. ч.: средства местного бюджета:</w:t>
                  </w:r>
                </w:p>
              </w:tc>
              <w:tc>
                <w:tcPr>
                  <w:tcW w:w="1256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В т. ч.: средства бюджета автономного округа</w:t>
                  </w:r>
                </w:p>
              </w:tc>
              <w:tc>
                <w:tcPr>
                  <w:tcW w:w="1256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8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 по программе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jc w:val="center"/>
                    <w:rPr/>
                  </w:pPr>
                  <w:r>
                    <w:rPr/>
                    <w:t>34 005 6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104 00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99"/>
                    <w:jc w:val="center"/>
                    <w:rPr/>
                  </w:pPr>
                  <w:r>
                    <w:rPr/>
                    <w:t>19 182 6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72" w:leader="none"/>
                    </w:tabs>
                    <w:rPr/>
                  </w:pPr>
                  <w:r>
                    <w:rPr/>
                    <w:t>106</w:t>
                  </w:r>
                  <w:r>
                    <w:rPr>
                      <w:lang w:val="en-US"/>
                    </w:rPr>
                    <w:t>15</w:t>
                  </w:r>
                  <w:r>
                    <w:rPr/>
                    <w:t xml:space="preserve"> 0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72" w:leader="none"/>
                    </w:tabs>
                    <w:rPr/>
                  </w:pPr>
                  <w:r>
                    <w:rPr/>
                    <w:t>1 104 00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  <w:lang w:val="en-US"/>
                    </w:rPr>
                  </w:pPr>
                  <w:r>
                    <w:rPr>
                      <w:bCs/>
                      <w:highlight w:val="yellow"/>
                      <w:lang w:val="en-US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  <w:lang w:val="en-US"/>
                    </w:rPr>
                  </w:pPr>
                  <w:r>
                    <w:rPr>
                      <w:bCs/>
                      <w:highlight w:val="yellow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 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средств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местн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 xml:space="preserve">бюджета </w:t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/>
                  </w:pPr>
                  <w:r>
                    <w:rPr/>
                    <w:t xml:space="preserve">15 421 300,0 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03 00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255 9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8 996 8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41296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6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255 9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8996 8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60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ОО «РН-ЮНГ»</w:t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 805 0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 805 0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 561 5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 561 5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865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епарта-мен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 делам администрации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3 243 5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3 243 5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втоном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 </w:t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779 30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1 00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121 7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18 2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38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94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2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183"/>
                    <w:jc w:val="center"/>
                    <w:outlineLvl w:val="3"/>
                    <w:rPr>
                      <w:lang w:val="en-US"/>
                    </w:rPr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183"/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83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220,0</w:t>
                  </w:r>
                </w:p>
              </w:tc>
              <w:tc>
                <w:tcPr>
                  <w:tcW w:w="8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20,0</w:t>
                  </w:r>
                </w:p>
              </w:tc>
              <w:tc>
                <w:tcPr>
                  <w:tcW w:w="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121 700,0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18 200,0</w:t>
                  </w:r>
                </w:p>
              </w:tc>
              <w:tc>
                <w:tcPr>
                  <w:tcW w:w="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38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ind w:left="36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ind w:left="36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4"/>
      <w:jc w:val="both"/>
    </w:pPr>
    <w:rPr/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exact" w:line="32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1538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06"/>
      <w:jc w:val="both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8"/>
      <w:ind w:firstLine="622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uppressAutoHyphens w:val="false"/>
    </w:pPr>
    <w:rPr>
      <w:sz w:val="28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15:00Z</dcterms:created>
  <dc:creator>Культура</dc:creator>
  <dc:description/>
  <cp:keywords/>
  <dc:language>en-US</dc:language>
  <cp:lastModifiedBy>mash_buro</cp:lastModifiedBy>
  <cp:lastPrinted>2013-03-06T16:06:00Z</cp:lastPrinted>
  <dcterms:modified xsi:type="dcterms:W3CDTF">2013-03-12T11:52:00Z</dcterms:modified>
  <cp:revision>19</cp:revision>
  <dc:subject/>
  <dc:title>                                                           </dc:title>
</cp:coreProperties>
</file>