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202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rPr>
          <w:rFonts w:ascii="Calibri" w:hAnsi="Calibri" w:cs="Calibri"/>
          <w:sz w:val="10"/>
        </w:rPr>
      </w:pPr>
      <w:r>
        <w:rPr/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09.2013 </w:t>
        <w:tab/>
        <w:tab/>
        <w:tab/>
        <w:tab/>
        <w:tab/>
        <w:tab/>
        <w:tab/>
        <w:tab/>
        <w:tab/>
        <w:tab/>
        <w:tab/>
        <w:t>№ 1065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 от 11.03.2013 № 103-п «Об утверждении долгосрочной целевой программы «Повышение безопасности дорожного движения в городе Нефтеюганске на 2013-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21"/>
        <w:ind w:firstLine="708"/>
        <w:jc w:val="both"/>
        <w:rPr>
          <w:szCs w:val="28"/>
        </w:rPr>
      </w:pPr>
      <w:r>
        <w:rPr>
          <w:szCs w:val="28"/>
        </w:rPr>
        <w:t>С целью эффективного использования бюджетных средств,                               в соответствии с постановлением администрации города Нефтеюганска                      от 22.08.2013 № 80-нп «О муниципальных программах города Нефтеюганска» администрация города Нефтеюганска постановляет:</w:t>
      </w:r>
    </w:p>
    <w:p>
      <w:pPr>
        <w:pStyle w:val="WW21"/>
        <w:ind w:firstLine="708"/>
        <w:jc w:val="both"/>
        <w:rPr/>
      </w:pPr>
      <w:r>
        <w:rPr>
          <w:szCs w:val="28"/>
        </w:rPr>
        <w:t>1.Внести в постановление администрации города Нефтеюганска                      от 11.03.2013 № 103-п «Об утверждении долгосрочной целевой программы «Повышение безопасности дорожного движения в городе Нефтеюганске» на 2013-2015 годы» (с изменениями, внесёнными постановлением администрации города Нефтеюганска от 31.05.2013 № 499-п) следующие изменения:</w:t>
      </w:r>
    </w:p>
    <w:p>
      <w:pPr>
        <w:pStyle w:val="WW21"/>
        <w:ind w:firstLine="708"/>
        <w:jc w:val="both"/>
        <w:rPr>
          <w:szCs w:val="28"/>
        </w:rPr>
      </w:pPr>
      <w:r>
        <w:rPr>
          <w:szCs w:val="28"/>
        </w:rPr>
        <w:t xml:space="preserve">1.1.В пункте 1 постановления слова «приложение № 1» заменить на слова  «приложение 2». </w:t>
      </w:r>
    </w:p>
    <w:p>
      <w:pPr>
        <w:pStyle w:val="WW21"/>
        <w:ind w:firstLine="708"/>
        <w:jc w:val="both"/>
        <w:rPr>
          <w:szCs w:val="28"/>
        </w:rPr>
      </w:pPr>
      <w:r>
        <w:rPr>
          <w:szCs w:val="28"/>
        </w:rPr>
        <w:t>1.2.Приложение 2 к Программе «Повышение безопасности дорожного движения в городе Нефтеюганске» на 2013-2015 годы» изложить согласно приложению к настоящему постановлению.</w:t>
      </w:r>
    </w:p>
    <w:p>
      <w:pPr>
        <w:pStyle w:val="WW21"/>
        <w:ind w:firstLine="708"/>
        <w:jc w:val="both"/>
        <w:rPr>
          <w:szCs w:val="28"/>
        </w:rPr>
      </w:pPr>
      <w:r>
        <w:rPr>
          <w:szCs w:val="28"/>
        </w:rPr>
        <w:t xml:space="preserve">1.3.Раздел «Источник финансирования» паспорта программы изложить в следующей редакции: </w:t>
      </w:r>
    </w:p>
    <w:p>
      <w:pPr>
        <w:pStyle w:val="WW21"/>
        <w:ind w:firstLine="708"/>
        <w:jc w:val="both"/>
        <w:rPr>
          <w:szCs w:val="28"/>
        </w:rPr>
      </w:pPr>
      <w:r>
        <w:rPr>
          <w:szCs w:val="28"/>
        </w:rPr>
        <w:t>«бюджет города – 74 426 655 рублей, в том числе: в 2013 году – 51 581 894 рубля, в 2014 году – 17 152 365 рублей, в 2015 году –                     5 692 396 рублей»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В пункте 4 «Ресурсное обеспечение Программы» слова «Планируемый объём средств на реализацию программных мероприятий составляет 85 млн. 966 тыс. 582 руб., из них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13 год - 65 млн. 121 тыс.             821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14 год - 15 млн. 152 тыс.365 руб., на 2015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5 млн. 692 тыс. 396 руб.» заменить на слова «Планируемый объём средств на реализацию программных мероприятий составляет 74 млн. 426 тыс. 655 руб., из них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13 год - 51 млн. 581 тыс. 894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14 год - 17 млн. 152 тыс.365 руб., на 2015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5 млн. 692 тыс. 396 руб.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WW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96640</wp:posOffset>
            </wp:positionH>
            <wp:positionV relativeFrom="paragraph">
              <wp:posOffset>127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администрации города </w:t>
      </w:r>
      <w:r>
        <w:rPr/>
        <w:tab/>
        <w:t xml:space="preserve">                                                                            </w:t>
        <w:tab/>
        <w:tab/>
        <w:t xml:space="preserve">        </w:t>
      </w:r>
      <w:r>
        <w:rPr>
          <w:sz w:val="28"/>
        </w:rPr>
        <w:t>С.П.Сивков</w:t>
      </w:r>
    </w:p>
    <w:p>
      <w:pPr>
        <w:pStyle w:val="WW21"/>
        <w:rPr/>
      </w:pPr>
      <w:r>
        <w:rPr/>
        <w:tab/>
        <w:t xml:space="preserve">                                                   </w:t>
      </w:r>
    </w:p>
    <w:p>
      <w:pPr>
        <w:pStyle w:val="WW21"/>
        <w:rPr/>
      </w:pPr>
      <w:r>
        <w:rPr/>
      </w:r>
    </w:p>
    <w:p>
      <w:pPr>
        <w:pStyle w:val="WW21"/>
        <w:rPr/>
      </w:pPr>
      <w:r>
        <w:rPr/>
      </w:r>
    </w:p>
    <w:p>
      <w:pPr>
        <w:pStyle w:val="WW21"/>
        <w:rPr>
          <w:szCs w:val="28"/>
        </w:rPr>
      </w:pPr>
      <w:r>
        <w:rPr>
          <w:szCs w:val="28"/>
        </w:rPr>
        <w:t xml:space="preserve">   </w:t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/>
        <w:t xml:space="preserve">                                                             </w:t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851" w:footer="0" w:bottom="6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ind w:left="9912" w:firstLine="70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Приложение </w:t>
      </w:r>
    </w:p>
    <w:p>
      <w:pPr>
        <w:pStyle w:val="WW21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Cs w:val="28"/>
        </w:rPr>
        <w:t>к  постановлению</w:t>
      </w:r>
    </w:p>
    <w:p>
      <w:pPr>
        <w:pStyle w:val="WW21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Cs w:val="28"/>
        </w:rPr>
        <w:t>администрации города</w:t>
      </w:r>
    </w:p>
    <w:p>
      <w:pPr>
        <w:pStyle w:val="WW21"/>
        <w:rPr>
          <w:b/>
          <w:b/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от 24.09.2013 № 1065-п</w:t>
      </w:r>
    </w:p>
    <w:p>
      <w:pPr>
        <w:pStyle w:val="WW21"/>
        <w:jc w:val="center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WW21"/>
        <w:jc w:val="center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WW21"/>
        <w:rPr/>
      </w:pPr>
      <w:r>
        <w:rPr>
          <w:szCs w:val="28"/>
        </w:rPr>
        <w:tab/>
        <w:tab/>
        <w:tab/>
        <w:tab/>
        <w:t xml:space="preserve">                                       Основные программные мероприятия</w:t>
      </w:r>
    </w:p>
    <w:p>
      <w:pPr>
        <w:pStyle w:val="WW21"/>
        <w:jc w:val="center"/>
        <w:rPr/>
      </w:pPr>
      <w:r>
        <w:rPr>
          <w:bCs/>
          <w:szCs w:val="28"/>
        </w:rPr>
        <w:t xml:space="preserve">долгосрочной целевой программы «Повышение безопасности дорожного движения </w:t>
      </w:r>
    </w:p>
    <w:p>
      <w:pPr>
        <w:pStyle w:val="WW21"/>
        <w:jc w:val="center"/>
        <w:rPr/>
      </w:pPr>
      <w:r>
        <w:rPr/>
        <w:t>в городе Нефтеюганске» на  2013-2015 годы»</w:t>
      </w:r>
    </w:p>
    <w:p>
      <w:pPr>
        <w:pStyle w:val="WW21"/>
        <w:jc w:val="center"/>
        <w:rPr/>
      </w:pPr>
      <w:r>
        <w:rPr/>
        <w:t xml:space="preserve"> </w:t>
      </w:r>
    </w:p>
    <w:tbl>
      <w:tblPr>
        <w:tblW w:w="1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09"/>
        <w:gridCol w:w="2724"/>
        <w:gridCol w:w="1390"/>
        <w:gridCol w:w="1410"/>
        <w:gridCol w:w="1300"/>
        <w:gridCol w:w="1300"/>
        <w:gridCol w:w="1093"/>
        <w:gridCol w:w="41"/>
      </w:tblGrid>
      <w:tr>
        <w:trPr>
          <w:trHeight w:val="6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целевой программы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 (ГРБС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е затраты на реализац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инанси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я</w:t>
            </w:r>
          </w:p>
        </w:tc>
      </w:tr>
      <w:tr>
        <w:trPr>
          <w:trHeight w:val="2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 1.Профилактика детского и юношеского дорожно-транспортного травматизма</w:t>
            </w:r>
          </w:p>
        </w:tc>
      </w:tr>
      <w:tr>
        <w:trPr>
          <w:trHeight w:val="9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чебного оборудования АПК «Весёлый светофор» (моноблок с ЖК-дисплеем с обучающим программным обучением на базе ПК для изучения правил дорожного движения) – 2 шт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енны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9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ренажёра медицинский компьютеризированный (для обучения методам оказания первой медицинской помощи сердечно-легочной реанимации (взросл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2 шт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ренажёра медицинский компьютеризированный (для обучения методам оказания первой медицинской помощи сердечно-легочной реанимации (подросток)  - 2 шт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земельных отноше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продукции, предназначенной для профилактики </w:t>
            </w:r>
            <w:r>
              <w:rPr>
                <w:bCs/>
                <w:color w:val="000000"/>
                <w:sz w:val="22"/>
                <w:szCs w:val="22"/>
              </w:rPr>
              <w:t xml:space="preserve"> детского и юношеского дорожно-транспортного травматизма (листовки, закладки, плакаты, видео и аудио ролики)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х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х отношен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гор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автомобиля марки </w:t>
            </w:r>
            <w:r>
              <w:rPr>
                <w:color w:val="000000"/>
                <w:sz w:val="22"/>
                <w:szCs w:val="22"/>
                <w:lang w:val="en-US"/>
              </w:rPr>
              <w:t>For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ransi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us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en-US"/>
              </w:rPr>
              <w:t>Jambo</w:t>
            </w:r>
            <w:r>
              <w:rPr>
                <w:color w:val="000000"/>
                <w:sz w:val="22"/>
                <w:szCs w:val="22"/>
              </w:rPr>
              <w:t xml:space="preserve"> 430 </w:t>
            </w:r>
            <w:r>
              <w:rPr>
                <w:color w:val="000000"/>
                <w:sz w:val="22"/>
                <w:szCs w:val="22"/>
                <w:lang w:val="en-US"/>
              </w:rPr>
              <w:t>BF</w:t>
            </w:r>
            <w:r>
              <w:rPr>
                <w:color w:val="000000"/>
                <w:sz w:val="22"/>
                <w:szCs w:val="22"/>
              </w:rPr>
              <w:t>. 17 мест) оборудован в соответствии с требованиями ГОСТ Р 51160-98, с установкой дополнительного оборудования: средство громкоговорящей связи в салоне, автомагнитола, стетографическая окраска по тематике БДД, установка СГУ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х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х отношен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2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5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 2.Совершенствование условий дорожного движения на автомобильных дорогах города</w:t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, предусмотренных Проектом организации дорожного движения на улично-дорожной сети города (демонтаж, перенос, установка дорожных знаков, ограждений по улицам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 646,760 </w:t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46,7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установке пешеходного ограждения по улицам Нефтяников, Усть-Балыкская в соответствии с  проектом организации дорожного движения на улично-дорожной сети город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7,7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7,7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Проект организации дорожного движения и обустройства городских улиц по г.Нефтеюганску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но-изыскательские работы на строительство светофорного объекта на перекрест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ефтяников – ул.Поймен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но-изыскательские работы на строительство светофорного объекта на перекрест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Юганская– ул.Набереж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ктно-изыскательские работы на строительство светофорного объекта с кнопкой вызова пешехода на нерегулируемом пешеходном переходе по ул.Сургутская вблизи остановки общественного транспорта «Су-32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ктно-изыскательские работы на строительство светофорного объекта с голосовым оповещением и кнопкой вызова пешехода на нерегулируемом пешеходном переходе по ул.Жилая вблизи остановки общественного транспорта «Чайка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контроллера на светофорном объекте перекрёстка ул.Нефтяников – ул.Усть-Балыкск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354,5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724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6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3.Улучшение условий дорожного движения и устранение опасных участков на улично-дорожной се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а и двух остановочных комплексов по ул.Ленина от ул.Жилая до ул.Объездная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8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831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тротуара к пешеходному переходу на пересечении ул.Ленина – ул.Объезд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тротуара к пешеходному переходу по ул.Усть-Балыкская (со стороны мечети, от остановки и до ул.Объездная)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а  по ул.Объездная (в р-не гостиницы «Маяк») к пешеходному переходу по ул.Усть-Балыкск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тротуара к пешеходному переходу по ул.Усть-Балыкская (в р-не мечети со стороны 8 А микрорайона ) до ул.Объезд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тротуара к пешеходному переходу на пересечении ул.Сургутская – ул.Набереж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 к пешеходному переходу по ул. Сургутская от ул.Набережная до пешеходного перехода у Индустриального колледжа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тротуара к пешеходному переходу по ул.Сургутская от пешеходного перехода у Индустриального колледжа до автобусной остановки КРЦ «Империя» (со стороны КРЦ «Империя»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 к пешеходному переходу  от остановки общественного транспорта по ул.Мамонтов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-н дома № 48 в 13 мкр.)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ветофорного объекта на пересеч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троителей – ул.Сургутск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7,977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7,977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ение в соответствие с требованиями автобусные остановки «Стоматология», «Музей», парковки и установка пешеходного ограждения (40м.) по ул.Лени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ополнительного пешеходного ограждения на перекрёстке ул.Жилая – ул.Усть-Балыкская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9,9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9,9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на дорожных контроллеров с истекшим сроком службы на  8 светофорных объектах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819,4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9,4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светофорного объекта на перекрёст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ефтяников – ул.Поймен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/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светофорного объекта на перекрёст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Юганская – ул.Набереж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/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светофорного объекта на пешеходном переходе по ул.Сургутская (остановка общественного транспорта СУ-32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монолитных искусственных дорожных неровностей для принудительного снижения скоростного режима на внутриквартальных проездах горо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17 местах (на основании решения Комиссии по обеспечению безопасности дорожного движения при администрации города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скусственных неровностей  на улицах города (12 шт.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 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3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3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цели 3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78,1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7 107,375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200,3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370,3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4.Контрольно-надзорная деятельность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по оборудованию улично-дорожной сети системами фото-видеофиксации правонарушений правил дорожного движения, работающие в автоматическом режи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426,6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81,8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52,3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 692,396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 жилищно-коммунального хозяй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614,6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13,9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30,3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0,3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имущественных и земельных отношений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7,9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17,9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680" w:gutter="0" w:header="284" w:top="567" w:footer="0" w:bottom="53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21"/>
        <w:ind w:left="7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8"/>
      <w:headerReference w:type="first" r:id="rId9"/>
      <w:type w:val="nextPage"/>
      <w:pgSz w:w="11906" w:h="16838"/>
      <w:pgMar w:left="567" w:right="539" w:gutter="0" w:header="284" w:top="680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58:00Z</dcterms:created>
  <dc:creator>GarkovAS</dc:creator>
  <dc:description/>
  <dc:language>en-US</dc:language>
  <cp:lastModifiedBy>Калаганова</cp:lastModifiedBy>
  <cp:lastPrinted>2013-09-12T09:22:00Z</cp:lastPrinted>
  <dcterms:modified xsi:type="dcterms:W3CDTF">2013-09-25T11:58:00Z</dcterms:modified>
  <cp:revision>2</cp:revision>
  <dc:subject/>
  <dc:title/>
</cp:coreProperties>
</file>