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882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3.2013</w:t>
        <w:tab/>
        <w:tab/>
        <w:tab/>
        <w:tab/>
        <w:tab/>
        <w:tab/>
        <w:tab/>
        <w:tab/>
        <w:tab/>
        <w:tab/>
        <w:tab/>
        <w:t>№ 103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целев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безопасности дорожного движения в город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е»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21"/>
        <w:ind w:firstLine="708"/>
        <w:jc w:val="both"/>
        <w:rPr/>
      </w:pPr>
      <w:r>
        <w:rPr>
          <w:szCs w:val="28"/>
        </w:rPr>
        <w:t>Руководствуясь статьёй 3 Федерального закона от 10.12.1995 № 196-ФЗ «О безопасности дорожного движения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, на основании распоряжения администрации города от 04.10.2012 № 604-р «О разработке долгосрочной целевой программы «Повышение безопасности дорожного движения в городе Нефтеюганске» на 2013-2015 годы» администрация города Нефтеюганска постановляет:</w:t>
      </w:r>
    </w:p>
    <w:p>
      <w:pPr>
        <w:pStyle w:val="WW21"/>
        <w:ind w:firstLine="708"/>
        <w:jc w:val="both"/>
        <w:rPr>
          <w:szCs w:val="28"/>
        </w:rPr>
      </w:pPr>
      <w:r>
        <w:rPr/>
        <w:t xml:space="preserve">1.Утвердить </w:t>
      </w:r>
      <w:r>
        <w:rPr>
          <w:szCs w:val="28"/>
        </w:rPr>
        <w:t xml:space="preserve">долгосрочную целевую программу «Повышение безопасности дорожного движения в городе Нефтеюганске» на 2013-2015 годы» </w:t>
      </w:r>
      <w:r>
        <w:rPr>
          <w:bCs/>
          <w:iCs/>
        </w:rPr>
        <w:t xml:space="preserve">согласно прилож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П.Сивкова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1840</wp:posOffset>
            </wp:positionH>
            <wp:positionV relativeFrom="paragraph">
              <wp:posOffset>1314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</w:r>
      <w:r>
        <w:rPr/>
        <w:tab/>
        <w:t xml:space="preserve">                                                                            </w:t>
      </w:r>
      <w:r>
        <w:rPr>
          <w:sz w:val="28"/>
        </w:rPr>
        <w:t>В.А.Арчиков</w:t>
      </w:r>
    </w:p>
    <w:p>
      <w:pPr>
        <w:pStyle w:val="WW21"/>
        <w:rPr/>
      </w:pPr>
      <w:r>
        <w:rPr/>
        <w:tab/>
        <w:t xml:space="preserve">                                                   </w:t>
      </w:r>
    </w:p>
    <w:p>
      <w:pPr>
        <w:pStyle w:val="WW21"/>
        <w:rPr/>
      </w:pPr>
      <w:r>
        <w:rPr/>
      </w:r>
    </w:p>
    <w:p>
      <w:pPr>
        <w:pStyle w:val="WW21"/>
        <w:rPr/>
      </w:pPr>
      <w:r>
        <w:rPr/>
      </w:r>
    </w:p>
    <w:p>
      <w:pPr>
        <w:pStyle w:val="WW21"/>
        <w:rPr>
          <w:szCs w:val="28"/>
        </w:rPr>
      </w:pPr>
      <w:r>
        <w:rPr>
          <w:szCs w:val="28"/>
        </w:rPr>
        <w:t xml:space="preserve">   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right" w:pos="9639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left="6372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от 11.03.2013 № 103-п </w:t>
      </w:r>
    </w:p>
    <w:p>
      <w:pPr>
        <w:pStyle w:val="Normal"/>
        <w:tabs>
          <w:tab w:val="clear" w:pos="708"/>
          <w:tab w:val="left" w:pos="12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61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долгосрочной целев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овышение безопасности дорожного движения в городе Нефтеюганске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 2013-2015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405"/>
      </w:tblGrid>
      <w:tr>
        <w:trPr>
          <w:trHeight w:val="6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городе Нефтеюганске на 2013-2015 годы (далее - Программа)</w:t>
            </w:r>
          </w:p>
        </w:tc>
      </w:tr>
      <w:tr>
        <w:trPr>
          <w:trHeight w:val="97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инятия решения о разработке Программы (дата утверждения Программы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от 04.10.2012            № 604-р «О разработке долгосрочной целевой программы «Повышение безопасности дорожного движения в городе Нефтеюганске» на 2013-2015 годы»</w:t>
            </w:r>
          </w:p>
        </w:tc>
      </w:tr>
      <w:tr>
        <w:trPr>
          <w:trHeight w:val="97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-координатор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ефтеюганска</w:t>
            </w:r>
          </w:p>
        </w:tc>
      </w:tr>
      <w:tr>
        <w:trPr>
          <w:trHeight w:val="34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жнейшие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Снижение общего числа дорожно-транспортных происшествий на 20% по сравнению с 2012 (базовым) годом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Снижение числа раненых в результате</w:t>
            </w:r>
            <w:r>
              <w:rPr>
                <w:sz w:val="28"/>
                <w:szCs w:val="28"/>
              </w:rPr>
              <w:t xml:space="preserve"> дорожно-транспортных происшествий на 20% по сравнению с 2012 (базовым) годом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нижение числа погибших в результате дорожно-транспортных происшествий на 30% по сравнению с 2012 (базовым) г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нижение числа дорожно-транспортных происшествий с участием детей на 35% по сравнению с 2012 (базовым) г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Снижение тяжести последствий при дорожно-транспортных происшествиях на 40% по сравнению с 2012 (базовым) годом  </w:t>
            </w:r>
          </w:p>
        </w:tc>
      </w:tr>
      <w:tr>
        <w:trPr>
          <w:trHeight w:val="60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4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5 год </w:t>
            </w:r>
          </w:p>
        </w:tc>
      </w:tr>
      <w:tr>
        <w:trPr>
          <w:trHeight w:val="29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снижение общего числа дорожно-транспортных происшествий на 20% по сравнению с 2012 (базовым) годом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снижение числа раненых в результате</w:t>
            </w:r>
            <w:r>
              <w:rPr>
                <w:sz w:val="28"/>
                <w:szCs w:val="28"/>
              </w:rPr>
              <w:t xml:space="preserve"> дорожно-транспортных происшествий на 20% по сравнению с 2012 (базовым) годом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нижение числа погибших в результате дорожно-транспортных происшествий на 30% по сравнению с 2012 (базовым) г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числа дорожно-транспортных происшествий с участием детей на 35% по сравнению с 2012 (базовым) годом;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снижение тяжести последствий при дорожно-транспортных происшествиях на 40% по сравнению с 2012 (базовым) годом. 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государственного управления БДД путём совершенствования информационного, организационного и технического обеспечения контрольно-надзорной деятельности;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редупреждение опасного поведения участников дорожного движения и повышение качества подготовки водителей транспортных средств;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сокращение детского дорожно-транспортного травматизма;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оведение профилактических работ по пропаганде безопасного поведения участников дорожного движения на территории города Нефтеюганска; </w:t>
            </w:r>
          </w:p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и применение эффективных схем, методов и средств организации дорожного движения</w:t>
            </w:r>
          </w:p>
        </w:tc>
      </w:tr>
      <w:tr>
        <w:trPr>
          <w:trHeight w:val="8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города – 85 966 582 рубля, в том числе:</w:t>
            </w:r>
          </w:p>
          <w:p>
            <w:pPr>
              <w:pStyle w:val="WW21"/>
              <w:rPr>
                <w:szCs w:val="28"/>
              </w:rPr>
            </w:pPr>
            <w:r>
              <w:rPr>
                <w:szCs w:val="28"/>
              </w:rPr>
              <w:t>в 2013 год – 65 121 821 рубль</w:t>
            </w:r>
          </w:p>
          <w:p>
            <w:pPr>
              <w:pStyle w:val="WW21"/>
              <w:rPr>
                <w:szCs w:val="28"/>
              </w:rPr>
            </w:pPr>
            <w:r>
              <w:rPr>
                <w:szCs w:val="28"/>
              </w:rPr>
              <w:t>в 2014 год – 15 152 365 руб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 – 5 692 396 рублей</w:t>
            </w:r>
          </w:p>
        </w:tc>
      </w:tr>
      <w:tr>
        <w:trPr>
          <w:trHeight w:val="113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артамент жилищно-коммунального хозяйства  администрации горо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артамент имущественных и земельных отношений администрации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артамент градостроительства администрации города</w:t>
            </w:r>
          </w:p>
        </w:tc>
      </w:tr>
      <w:tr>
        <w:trPr>
          <w:trHeight w:val="113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Снижение общего числа дорожно-транспортных происшествий на 20%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Снижение числа раненых в результате</w:t>
            </w:r>
            <w:r>
              <w:rPr>
                <w:sz w:val="28"/>
                <w:szCs w:val="28"/>
              </w:rPr>
              <w:t xml:space="preserve"> дорожно-транспортных происшествий на 20%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нижение числа погибших в результате дорожно-транспортных происшествий на 3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нижение числа дорожно-транспортных происшествий с участием детей на 35%;</w:t>
            </w:r>
          </w:p>
          <w:p>
            <w:pPr>
              <w:pStyle w:val="Consplus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Снижение тяжести последствий при дорожно-транспортных происшествиях на 40%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безопасности дорожного движения в городе показывает, что несмотря на сокращение дорожно-транспортных происшествий, а также сокращение общего числа погибших и раненых в дорожно-транспортных происшествиях за  последние  три года, уровень аварийности  в городе остаётся достаточно высоким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последние три года на автомобильных дорогах города произошло      461  дорожно-транспортное происшествие (2010 год - 120, 2011 год - 111,      2012 год - 88), погибло 10 человек (2010 год - 3 чел., 2011 год - 3 чел., 2012 год - 8 чел.) и получили ранения 354 человека (2010 год - 154 чел., 2011 год -         136 чел., 2012 год - 105 чел.).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, определяющим причины высокого уровня аварийности в городе, следует отнести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-превышение скоростного режима на улично-дорожной сети города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-недостатки системы управления, регулирования и контроля деятельности по БДД, отсутствие эффективных механизмов реализации государственной политики, механизмов финансирования и стимулирования деятельности по повышению БДД на федеральном и региональном уровнях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-массовое пренебрежение требованиями БДД со стороны участников дорожного движения, недостаточное понимание и поддержка мероприятий по БДД со стороны общества, отсутствие должного уровня ответственности у руководителей всех уровней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-низкое качество подготовки водителей, приводящее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нсивная неконтролируемая автомобилизация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-ежегодный прирост количества водителей ТС со стажем управления до      3 лет, не имеющих достаточных навыков вождения для осуществления уверенного и безопасного дорожного движени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й уровень индивидуального правосознания участников дорожного движения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оследнее десятилетие характеризуется высокими темпами автомобилизации. За 2012 года в регистрационно-экзаменационном отделе ГИБДД УВД по городу Нефтеюганску зарегистриров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3 04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единицы транспор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ослед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года средний прирост числа транспортных средств составляет около 10% в год. </w:t>
      </w:r>
    </w:p>
    <w:p>
      <w:pPr>
        <w:pStyle w:val="Consplus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астоящее время около 35% транспортных средств имеют ср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сплуатации от 8 и более ле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чём основная часть данного парка составляет грузовой и специализированный транспор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 людей. Только с помощью специальных мер, постоянно осуществляемых на государственном и муниципальном уровнях, можно уменьшить негативные последствия автомобилизации. Эти меры реализуются во всем мире в рамках специальных общенациональных программ повышения БДД.</w:t>
      </w:r>
    </w:p>
    <w:p>
      <w:pPr>
        <w:pStyle w:val="Consplusnormal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время действия Программы по обеспечению безопасности дорожного движения в городе, с 2011 до 2012 год,  удалось добиться значительного снижения числа дорожно-транспортных происшеств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бы добиться снижения социально-экономического ущерба от дорожной аварийности в условиях постоянного роста автомобилизации, необходимо дальнейшее непрерывное развитие государственной системы обеспечения БДД путём реализации программы повышения БДД в городе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опыту использования программно-целевого подхода на региональном уровне даже при росте парка автомобилей можно добиться устойчивого сокращения числа погибших в ДТП, в среднем на 3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д. </w:t>
      </w:r>
    </w:p>
    <w:p>
      <w:pPr>
        <w:pStyle w:val="Consplusnormal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Цели и задачи Программы с указателем целевых показателей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до 2015 года явля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нижение общего числа дорожно-транспортных происшествий на 20% по сравнению с 2012 (базовым) годом;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снижение числа раненых в результате</w:t>
      </w:r>
      <w:r>
        <w:rPr>
          <w:sz w:val="28"/>
          <w:szCs w:val="28"/>
        </w:rPr>
        <w:t xml:space="preserve"> дорожно-транспортных происшествий на 20% по сравнению с 2012 (базовым) годом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нижение числа погибших в результате дорожно-транспортных происшествий на 30% по сравнению с 2012 (базовым) год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с участием детей на 35% по сравнению с 2012 (базовым) годом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нижение тяжести последствий при дорожно-транспортных происшествиях на 40% по сравнению с 2012 (базовым) годом. 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государственного управления БДД путём совершенствования информационного, организационного и технического обеспечения контрольно-надзорной деятельност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опасного поведения участников дорожного движения и повышение качества подготовки водителей транспортных средств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детского дорожно-транспортного травматизма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применение эффективных схем, методов и средств организаци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ведение профилактических работ по пропаганде безопасного поведения участников дорожного движения на территории города Нефтеюганска;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применение эффективных схем, методов и средств организации дорожного движения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Программные мероприятия</w:t>
      </w:r>
    </w:p>
    <w:p>
      <w:pPr>
        <w:pStyle w:val="Consplus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исание программных мероприятий в приложении 1 к Программ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включает мероприятия следующих приоритетных направлений по снижению аварийности на дорогах города Нефтеюган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детского и юношеского дорожно-транспортного травматизм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вершенствование условий дорожного движения на автомобильных доро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условий дорожного движения и устранение опасных участков на улично-дорожной сет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контрольно-надзорной деятельност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зработаны в соответствии с требованиями Федерального закона от 10.12.1995 № 196-ФЗ «О безопасности дорожного движения», информации отдела ГИБДД ОМВД по городу Нефтеюганску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еализация мероприятий, предусмотренных Проектом организации дорожного движения и обустройства городских улиц по городу Нефтеюганску, согласованного с Отделом Государственной инспекции безопасности дорожного движения по г.Нефтеюганску в 2010 году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роизводится посредством заключения муниципальных контрактов и договоров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8"/>
        <w:rPr/>
      </w:pPr>
      <w:r>
        <w:rPr>
          <w:sz w:val="28"/>
          <w:szCs w:val="28"/>
        </w:rPr>
        <w:t>4.Ресурсное обеспечение Программы 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рограмма реализуется её исполнителями за счёт средств городского бюджета, выделенных на исполнение её мероприят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ём средств на реализацию программных мероприятий составляет 85 млн. 966 тыс. 582 руб., из них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3 год - 65 млн. 121 тыс.             821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14 год - 15 млн. 152 тыс.365 руб., на 2015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5 млн. 692 тыс. 396 рублей.</w:t>
      </w:r>
      <w:r>
        <w:rPr>
          <w:sz w:val="22"/>
          <w:szCs w:val="22"/>
        </w:rPr>
        <w:t xml:space="preserve"> 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Средства городского бюджета на финансирование мероприятий выделяются на соответствующий финансовый год в пределах средств, предусмотренных на указан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и. По мере реализации мероприятий Программы поступления обоснованных предложений, направленных на повышение безопасности дорожного движения, допускается внесение изменений в Программу в соответствии с</w:t>
      </w:r>
      <w:r>
        <w:rPr>
          <w:color w:val="1F497D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рядком, установленным для разработки и реализации целевых программ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Объёмы финансирования Программы ежегодно уточняются при формировании городского бюджета на очередной финансовый год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5.Механизм реализации Программы и порядок осуществления контроля над ходом её исполнения</w:t>
      </w: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Программы является администрация города Нефтеюганска. </w:t>
      </w:r>
    </w:p>
    <w:p>
      <w:pPr>
        <w:pStyle w:val="Consplus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ординатором программы является департамент жилищно-коммунального хозяйства администрации города.</w:t>
      </w:r>
    </w:p>
    <w:p>
      <w:pPr>
        <w:pStyle w:val="Consplus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-департамент жилищно-коммунального хозяйства  администрации города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-департамент имущественных и земельных отношений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партамент градостроительства администрации город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едоставляют координатору Программы отчёты по выполнению  мероприятий  Программы в соответств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приложениями № 3, 4 Порядка, утверждённого постановлением администрации города от 10.02.2012      № 308 «Об утверждении порядка принятия решений о разработке долгосрочных целевых программ города Нефтеюганска, их формирования и реализация»</w:t>
      </w:r>
      <w:r>
        <w:rPr/>
        <w:t xml:space="preserve">          </w:t>
      </w:r>
      <w:r>
        <w:rPr>
          <w:sz w:val="28"/>
          <w:szCs w:val="28"/>
        </w:rPr>
        <w:t xml:space="preserve">(с изм. на 24.10.2012 № 3015). </w:t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вносит изменения в Программу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я» (с изм. на 24.10.2012               № 3015).</w:t>
      </w:r>
    </w:p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8"/>
        <w:rPr/>
      </w:pPr>
      <w:r>
        <w:rPr>
          <w:sz w:val="28"/>
          <w:szCs w:val="28"/>
        </w:rPr>
        <w:t>6.Оценка эффективности Программы</w:t>
      </w:r>
      <w:r>
        <w:rPr>
          <w:color w:val="FF0000"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нижение общего числа дорожно-транспортных происшествий на 20%;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снижение числа раненых в результате</w:t>
      </w:r>
      <w:r>
        <w:rPr>
          <w:sz w:val="28"/>
          <w:szCs w:val="28"/>
        </w:rPr>
        <w:t xml:space="preserve"> дорожно-транспортных происшествий на 20%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нижение числа погибших в результате дорожно-транспортных происшествий на 30%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с участием детей на 35%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нижение тяжести последствий при дорожно-транспортных происшествиях на 40%.  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Эффективность реализации Программы определяется соотношением цели и задач Программы с её результатам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бора информации для оценки её эффективности и реализации Программы являются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ённый отделом ГИБДД ОМВД России по г.Нефтеюганску анализ аварийности на дорогах г.Нефтеюганска за отчётный период;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тистическая информация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850" w:top="1134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циологические опросы.</w:t>
      </w:r>
    </w:p>
    <w:p>
      <w:pPr>
        <w:pStyle w:val="WW21"/>
        <w:ind w:left="9912" w:firstLine="708"/>
        <w:rPr>
          <w:szCs w:val="28"/>
        </w:rPr>
      </w:pPr>
      <w:r>
        <w:rPr>
          <w:szCs w:val="28"/>
        </w:rPr>
        <w:t>Приложение  1</w:t>
      </w:r>
    </w:p>
    <w:p>
      <w:pPr>
        <w:pStyle w:val="WW21"/>
        <w:ind w:left="10620" w:hanging="0"/>
        <w:rPr>
          <w:szCs w:val="28"/>
        </w:rPr>
      </w:pPr>
      <w:r>
        <w:rPr>
          <w:szCs w:val="28"/>
        </w:rPr>
        <w:t xml:space="preserve">к Программе «Повышение </w:t>
      </w:r>
    </w:p>
    <w:p>
      <w:pPr>
        <w:pStyle w:val="WW21"/>
        <w:ind w:left="10620" w:hanging="0"/>
        <w:rPr>
          <w:szCs w:val="28"/>
        </w:rPr>
      </w:pPr>
      <w:r>
        <w:rPr>
          <w:szCs w:val="28"/>
        </w:rPr>
        <w:t xml:space="preserve">безопасности дорожного движения в городе Нефтеюганске» </w:t>
      </w:r>
    </w:p>
    <w:p>
      <w:pPr>
        <w:pStyle w:val="WW21"/>
        <w:ind w:left="10620" w:hanging="0"/>
        <w:rPr>
          <w:szCs w:val="28"/>
        </w:rPr>
      </w:pPr>
      <w:r>
        <w:rPr>
          <w:szCs w:val="28"/>
        </w:rPr>
        <w:t>на 2013-2015 годы»</w:t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>Система показателей,</w:t>
      </w:r>
    </w:p>
    <w:p>
      <w:pPr>
        <w:pStyle w:val="WW21"/>
        <w:jc w:val="center"/>
        <w:rPr/>
      </w:pPr>
      <w:r>
        <w:rPr>
          <w:szCs w:val="28"/>
        </w:rPr>
        <w:t>характеризующих результаты реализации целевой программы  «Повышение безопасности дорожного движения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  <w:t>в городе Нефтеюганске» на  2013-2015 годы»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инистрация  города Нефтеюганска (департамент жилищно-коммунального хозяйства)</w:t>
      </w:r>
    </w:p>
    <w:p>
      <w:pPr>
        <w:pStyle w:val="WW21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552"/>
        <w:gridCol w:w="1429"/>
        <w:gridCol w:w="1400"/>
        <w:gridCol w:w="1424"/>
        <w:gridCol w:w="3969"/>
      </w:tblGrid>
      <w:tr>
        <w:trPr>
          <w:trHeight w:val="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Наименование целей</w:t>
            </w:r>
          </w:p>
          <w:p>
            <w:pPr>
              <w:pStyle w:val="Consplusnormal"/>
              <w:spacing w:before="280" w:after="0"/>
              <w:ind w:left="87" w:hanging="0"/>
              <w:rPr/>
            </w:pPr>
            <w:r>
              <w:rPr/>
              <w:t>и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Базовый показатель на начало реализации целевой программы</w:t>
            </w:r>
          </w:p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(12 месяцев 2012 г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color w:val="FF0000"/>
              </w:rPr>
            </w:pPr>
            <w:r>
              <w:rPr/>
              <w:t>Значения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Целевое назначение показателя на момент окончания действия целевой программы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39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Общее число Д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5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5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 20 %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ind w:right="-109" w:hanging="0"/>
              <w:rPr/>
            </w:pPr>
            <w:r>
              <w:rPr/>
              <w:t>Число раненых в результате ДТП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00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5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5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 20 %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Число погибших в результате ДТП  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color w:val="FF0000"/>
              </w:rPr>
            </w:pPr>
            <w:r>
              <w:rPr/>
              <w:t>100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color w:val="FF0000"/>
              </w:rPr>
            </w:pPr>
            <w:r>
              <w:rPr/>
              <w:t>-5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>
                <w:color w:val="FF0000"/>
              </w:rPr>
            </w:pPr>
            <w:r>
              <w:rPr/>
              <w:t>-10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5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 30 %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/>
              <w:t>Число ДТП  с участием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>
                <w:color w:val="FF0000"/>
              </w:rPr>
            </w:pPr>
            <w:r>
              <w:rPr/>
              <w:t>100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5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20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 35 %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280" w:after="0"/>
              <w:rPr/>
            </w:pPr>
            <w:r>
              <w:rPr/>
              <w:t>Тяжесть последствий Д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 %</w:t>
            </w:r>
          </w:p>
        </w:tc>
      </w:tr>
    </w:tbl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ab/>
        <w:t>Приложение 2</w:t>
      </w:r>
    </w:p>
    <w:p>
      <w:pPr>
        <w:pStyle w:val="WW21"/>
        <w:ind w:left="10620" w:hanging="0"/>
        <w:rPr>
          <w:szCs w:val="28"/>
        </w:rPr>
      </w:pPr>
      <w:r>
        <w:rPr>
          <w:szCs w:val="28"/>
        </w:rPr>
        <w:t xml:space="preserve">к Программе «Повышение </w:t>
      </w:r>
    </w:p>
    <w:p>
      <w:pPr>
        <w:pStyle w:val="WW21"/>
        <w:ind w:left="10620" w:hanging="0"/>
        <w:rPr>
          <w:szCs w:val="28"/>
        </w:rPr>
      </w:pPr>
      <w:r>
        <w:rPr>
          <w:szCs w:val="28"/>
        </w:rPr>
        <w:t xml:space="preserve">безопасности дорожного движения в городе Нефтеюганске» </w:t>
      </w:r>
    </w:p>
    <w:p>
      <w:pPr>
        <w:pStyle w:val="WW21"/>
        <w:ind w:left="10620" w:hanging="0"/>
        <w:rPr>
          <w:b/>
          <w:b/>
          <w:sz w:val="24"/>
          <w:szCs w:val="24"/>
        </w:rPr>
      </w:pPr>
      <w:r>
        <w:rPr>
          <w:szCs w:val="28"/>
        </w:rPr>
        <w:t>на 2013-2015 годы»</w:t>
      </w:r>
    </w:p>
    <w:p>
      <w:pPr>
        <w:pStyle w:val="WW2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              Основные программные мероприятия                                           </w:t>
      </w:r>
    </w:p>
    <w:p>
      <w:pPr>
        <w:pStyle w:val="WW21"/>
        <w:jc w:val="center"/>
        <w:rPr/>
      </w:pPr>
      <w:r>
        <w:rPr>
          <w:bCs/>
          <w:szCs w:val="28"/>
        </w:rPr>
        <w:t xml:space="preserve">долгосрочной целевой программы «Повышение безопасности дорожного движения </w:t>
      </w:r>
    </w:p>
    <w:p>
      <w:pPr>
        <w:pStyle w:val="WW21"/>
        <w:jc w:val="center"/>
        <w:rPr/>
      </w:pPr>
      <w:r>
        <w:rPr/>
        <w:t>в городе Нефтеюганске» на  2013-2015 годы»</w:t>
      </w:r>
    </w:p>
    <w:tbl>
      <w:tblPr>
        <w:tblW w:w="1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09"/>
        <w:gridCol w:w="2724"/>
        <w:gridCol w:w="1390"/>
        <w:gridCol w:w="1410"/>
        <w:gridCol w:w="1300"/>
        <w:gridCol w:w="1275"/>
        <w:gridCol w:w="25"/>
        <w:gridCol w:w="1109"/>
      </w:tblGrid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 (ГРБС)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ого оборудования АПК «Весёлый светофор» (моноблок с ЖК-дисплеем с обучающим программным обучением на базе ПК для изучения правил дорожного движения) –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взросл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подрост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sz w:val="22"/>
                <w:szCs w:val="22"/>
              </w:rPr>
              <w:t xml:space="preserve"> детского и юношеского дорожно-транспортного травматизма: 2013 год - (баннеры – 2 шт., листовки – 5000 шт., закладки – 5000 шт., видеоролик – 1шт.)  2014год - (баннеры – 2 шт., листовки – 5000 шт., закладки – 5000 шт., видеоролик – 1шт.)  2015год  – (баннеры – 2 шт., листовки – 5000 шт., закладки – 5000 шт., видеоролик – 1шт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2.Совершенствование условий дорожного движения на автомобильных дорогах города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предусмотренных Проектом организации дорожного движения на улично-дорожной сети города (демонтаж, перенос, установка дорожных знаков, ограждений по улицам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ешеходного ограждения по улицам Нефтяников, Усть-Балыкская в соответствии с  проектом организации дорожного движения на улично-дорожной сети гор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изменений в Проект организации дорожного движения и обустройства городских улиц по г.Нефтеюганс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ганская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3.Улучшение условий дорожного движения и устранение опасных участков на улично-дорожной сети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и двух остановочных комплексов по ул.Ленина от ул.Жилая до ул.Объездна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Ленина –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Усть-Балыкская (со стороны мечети, от остановки и до ул.Объездная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 по ул.Объездная (в р-не гостиницы «Маяк») к пешеходному переходу по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к пешеходному переходу по ул.Усть-Балыкская (в р-не мечети со стороны 8 А микрорайона ) до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Сургут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 Сургутская от ул.Набережная до пешеходного перехода у Индустриального колледж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к пешеходному переходу по ул.Сургутская от  до пешеходного перехода у Индустриального колледжа до автобусной остановки КРЦ «Империя» (со стороны КРЦ «Империя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 от остановки общественного транспорта по ул.Мамонт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дома № 48 в 13 мкр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ветофорного объекта на перес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роителей – ул.Сургут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7,8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7,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автобусные остановки «Стоматология», «Музей», парковки и установка пешеходного ограждения (40м.) по ул.Лени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дополнительного пешеходного ограждения по ул.Усть-Балыкска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4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540,4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орожных контроллеров с истекшим сроком службы на  8 светофорных объектах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светофорного объекта на пересечен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светофорного объекта на пересеч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ган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ветофорного объекта на пешеходном переходе по ул.Сургутская (остановка общественного транспорта СУ-3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скусственных неровностей  на улицах проездах и дорогах города (по информации ОГИБДД по г.Нефтеюганску) 1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 7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8,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7,8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Контрольно-надзорная деятельность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оборудованию улично-дорожной сети системами фото-видеофиксации правонарушений правил дорожного движения, работающие в автоматическом режи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66,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1,8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2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 692,39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44" w:hRule="atLeast"/>
        </w:trPr>
        <w:tc>
          <w:tcPr>
            <w:tcW w:w="15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24,7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 423,95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7,8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680" w:gutter="0" w:header="284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WW21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68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b/>
      <w:sz w:val="48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5:00Z</dcterms:created>
  <dc:creator>GarkovAS</dc:creator>
  <dc:description/>
  <cp:keywords/>
  <dc:language>en-US</dc:language>
  <cp:lastModifiedBy>Пресс служба</cp:lastModifiedBy>
  <cp:lastPrinted>2013-03-06T11:33:00Z</cp:lastPrinted>
  <dcterms:modified xsi:type="dcterms:W3CDTF">2013-03-11T09:35:00Z</dcterms:modified>
  <cp:revision>2</cp:revision>
  <dc:subject/>
  <dc:title> </dc:title>
</cp:coreProperties>
</file>