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255</wp:posOffset>
            </wp:positionH>
            <wp:positionV relativeFrom="paragraph">
              <wp:posOffset>-2000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365" w:hanging="0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Text2"/>
        <w:spacing w:lineRule="exact" w:line="302"/>
        <w:jc w:val="both"/>
        <w:rPr>
          <w:szCs w:val="28"/>
        </w:rPr>
      </w:pPr>
      <w:r>
        <w:rPr>
          <w:szCs w:val="28"/>
        </w:rPr>
        <w:t>16.11.2012</w:t>
        <w:tab/>
        <w:tab/>
        <w:tab/>
        <w:tab/>
        <w:tab/>
        <w:tab/>
        <w:tab/>
        <w:tab/>
        <w:tab/>
        <w:tab/>
        <w:t xml:space="preserve">          № 3269</w:t>
      </w:r>
    </w:p>
    <w:p>
      <w:pPr>
        <w:pStyle w:val="BodyText2"/>
        <w:spacing w:lineRule="exact" w:line="30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spacing w:lineRule="exact" w:line="302"/>
        <w:jc w:val="both"/>
        <w:rPr/>
      </w:pPr>
      <w:r>
        <w:rPr>
          <w:szCs w:val="28"/>
        </w:rPr>
        <w:t>Об организации и проведении в городе Нефтеюганске мероприятий, направленных на подготовку граждан Российской Федерации к военной служб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соответствии с Федеральными законами Российской Федерации от 10.07.1992 № 3266-1 «Об образовании», от 31.05.1996 № 61-ФЗ «Об обороне», от 28.03.1998 № 53-ФЗ «О воинской обязанности и военной службе», постановлением Правительства Российской Федерации от 31.12.1999 № 1441        «Об утверждении Положения о подготовке граждан Российской Федерации к военной службе»,  приказом министра обороны Российской Федерации и Министерства образования и науки Российской Федерации от 24.02.2010 № 96/134 «Об утверждении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 среднего (полного) общего образования, образовательных учреждениях начального профессионального и среднего профессионального образования и учебных пунктах», в целях дальнейшего совершенствования мероприятий, направленных на обучение граждан начальным знаниям в области обороны, подготовке по основам военной службы, совершенствования патриотического воспитания граждан постановляю:</w:t>
      </w:r>
    </w:p>
    <w:p>
      <w:pPr>
        <w:pStyle w:val="Normal"/>
        <w:ind w:firstLine="709"/>
        <w:jc w:val="both"/>
        <w:rPr/>
      </w:pPr>
      <w:r>
        <w:rPr/>
        <w:t>1.Утвердить:</w:t>
      </w:r>
    </w:p>
    <w:p>
      <w:pPr>
        <w:pStyle w:val="Normal"/>
        <w:ind w:firstLine="709"/>
        <w:jc w:val="both"/>
        <w:rPr/>
      </w:pPr>
      <w:r>
        <w:rPr/>
        <w:t>1.1.План мероприятий по проведению в городе Нефтеюганске ежегодной социально-патриотической акции «День призывника» в период проведения призыва на военную службу согласно приложению № 1.</w:t>
      </w:r>
    </w:p>
    <w:p>
      <w:pPr>
        <w:pStyle w:val="Normal"/>
        <w:ind w:firstLine="709"/>
        <w:jc w:val="both"/>
        <w:rPr/>
      </w:pPr>
      <w:r>
        <w:rPr/>
        <w:t>1.2.План проведения в городе Нефтеюганске мероприятий по организации обучения граждан Российской Федерации начальным знаниям в области обороны и их подготовки по основам военной службы согласно приложению № 2.</w:t>
      </w:r>
    </w:p>
    <w:p>
      <w:pPr>
        <w:pStyle w:val="Normal"/>
        <w:ind w:firstLine="709"/>
        <w:jc w:val="both"/>
        <w:rPr/>
      </w:pPr>
      <w:r>
        <w:rPr/>
        <w:t>2.Определить департамент образования и молодёжной политики администрации города (Мостовщикова Т.М.) координатором организации проведения ежегодной социально-патриотической акции «День призывника» и обучения граждан Российской Федерации начальным знаниям в области обороны и их подготовки по основам военной службы в муниципальных бюджетных образовательных учреждениях города Нефтеюганска.</w:t>
      </w:r>
    </w:p>
    <w:p>
      <w:pPr>
        <w:pStyle w:val="Normal"/>
        <w:ind w:firstLine="709"/>
        <w:jc w:val="both"/>
        <w:rPr/>
      </w:pPr>
      <w:r>
        <w:rPr/>
        <w:t>3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0865</wp:posOffset>
            </wp:positionH>
            <wp:positionV relativeFrom="paragraph">
              <wp:posOffset>3117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>главы администрации города                                                                  С.П.Сивк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.П.Степаненк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23 20 02  </w:t>
      </w:r>
    </w:p>
    <w:p>
      <w:pPr>
        <w:pStyle w:val="Normal"/>
        <w:ind w:left="6379" w:hanging="0"/>
        <w:rPr/>
      </w:pPr>
      <w:r>
        <w:rPr/>
        <w:t xml:space="preserve">Приложение № 1 </w:t>
      </w:r>
    </w:p>
    <w:p>
      <w:pPr>
        <w:pStyle w:val="Normal"/>
        <w:ind w:left="6379" w:hanging="0"/>
        <w:rPr/>
      </w:pPr>
      <w:r>
        <w:rPr/>
        <w:t xml:space="preserve">к постановлению </w:t>
      </w:r>
    </w:p>
    <w:p>
      <w:pPr>
        <w:pStyle w:val="Normal"/>
        <w:ind w:left="6379" w:hanging="0"/>
        <w:rPr/>
      </w:pPr>
      <w:r>
        <w:rPr/>
        <w:t>администрации города</w:t>
      </w:r>
    </w:p>
    <w:p>
      <w:pPr>
        <w:pStyle w:val="Normal"/>
        <w:ind w:left="6379" w:hanging="0"/>
        <w:rPr/>
      </w:pPr>
      <w:r>
        <w:rPr/>
        <w:t>от 16.11.2012 № 32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0" w:leader="none"/>
        </w:tabs>
        <w:ind w:right="762" w:hanging="0"/>
        <w:jc w:val="center"/>
        <w:rPr/>
      </w:pPr>
      <w:r>
        <w:rPr/>
        <w:t>План</w:t>
      </w:r>
    </w:p>
    <w:p>
      <w:pPr>
        <w:pStyle w:val="Normal"/>
        <w:tabs>
          <w:tab w:val="clear" w:pos="708"/>
          <w:tab w:val="left" w:pos="1800" w:leader="none"/>
        </w:tabs>
        <w:ind w:right="762" w:hanging="0"/>
        <w:jc w:val="center"/>
        <w:rPr/>
      </w:pPr>
      <w:r>
        <w:rPr/>
        <w:t xml:space="preserve">мероприятий по проведению в городе Нефтеюганске ежегодной </w:t>
      </w:r>
    </w:p>
    <w:p>
      <w:pPr>
        <w:pStyle w:val="Normal"/>
        <w:tabs>
          <w:tab w:val="clear" w:pos="708"/>
          <w:tab w:val="left" w:pos="1800" w:leader="none"/>
        </w:tabs>
        <w:ind w:right="762" w:hanging="0"/>
        <w:jc w:val="center"/>
        <w:rPr/>
      </w:pPr>
      <w:r>
        <w:rPr/>
        <w:t>социально-патриотической акции «День призывника»</w:t>
      </w:r>
    </w:p>
    <w:p>
      <w:pPr>
        <w:pStyle w:val="Normal"/>
        <w:tabs>
          <w:tab w:val="clear" w:pos="708"/>
          <w:tab w:val="left" w:pos="1800" w:leader="none"/>
        </w:tabs>
        <w:ind w:right="762" w:hanging="0"/>
        <w:jc w:val="center"/>
        <w:rPr/>
      </w:pPr>
      <w:r>
        <w:rPr/>
        <w:t>в период проведения призыва на военную службу</w:t>
      </w:r>
    </w:p>
    <w:p>
      <w:pPr>
        <w:pStyle w:val="Normal"/>
        <w:tabs>
          <w:tab w:val="clear" w:pos="708"/>
          <w:tab w:val="left" w:pos="1800" w:leader="none"/>
        </w:tabs>
        <w:ind w:right="762" w:hanging="0"/>
        <w:jc w:val="center"/>
        <w:rPr/>
      </w:pPr>
      <w:r>
        <w:rPr/>
      </w:r>
    </w:p>
    <w:tbl>
      <w:tblPr>
        <w:tblW w:w="10284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88"/>
        <w:gridCol w:w="1559"/>
        <w:gridCol w:w="1598"/>
        <w:gridCol w:w="316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торы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я служащих отдела военного комиссариата Ханты-Мансийского автономного округа - Югры по городам Нефтеюганск, Пыть-Ях и Нефтеюганского района перед учащимися старших классов муниципальных образовательных учреждений, студентами начального и среднего профессионального образования в рамках «Дня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е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учреждения город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города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 по городам Нефтеюганск, Пыть-Ях и Нефтеюганскому району, учреждения началь-ного и среднего профес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углый стол в образовательных учреждениях на тему: «Защита Отечества - долг каждого граждан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тябр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тельные учреждения город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ад-министрации города,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, 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нформации о «Дне призывника» на различных информационных носителях, информационных стендах и (или) на сайте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декабрь,  апрель-ию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е учреждения город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ад-министрации город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начального и среднего профессиона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, посвященная «Дню призывника», в городской библиоте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тябр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/>
            </w:pPr>
            <w:r>
              <w:rPr>
                <w:sz w:val="24"/>
                <w:szCs w:val="24"/>
              </w:rPr>
              <w:t>городская библиотека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культуры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ад-министрации города, отдел  военного комиссариата</w:t>
            </w:r>
            <w:r>
              <w:rPr>
                <w:sz w:val="24"/>
                <w:szCs w:val="24"/>
              </w:rPr>
              <w:t xml:space="preserve"> Ханты-Мансийского автономного округа - Югры  по городам Нефтеюганск, Пыть-Ях и Нефтеюганск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убликация в СМИ цикла статей по направлениям военно-патриотической деятельности и призыва на военную служб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-декабр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ель-ию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И города Нефтеюганс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по городам Нефтеюганск, Пыть-Ях и Нефтеюганском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оржественного собрания, посвящённого «Дню призыв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-3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тябр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апрел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по городам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ад-министрации город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 военного комиссариата Ханты-Мансийского автономного округа - Югры  по городам Нефтеюганск, Пыть-Ях и Нефтеюганскому район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торжественной отправки призыв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ябрь-декабрь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ад-министрации города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right="-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 военного комиссариата Ханты-Мансийского автономного округа - Югры  по городам Нефтеюганск, Пыть-Ях и Нефтеюганскому району,  </w:t>
            </w:r>
          </w:p>
          <w:p>
            <w:pPr>
              <w:pStyle w:val="Normal"/>
              <w:ind w:right="-7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фтеюганский городской совет ветеранов войны, труда и Вооружённых си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еспечение информационного освещения хода призывной ка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тябрь-декабрь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ель-ию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по городам Нефтеюганск, Пыть-Ях и Нефтеюганскому району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/>
            </w:pPr>
            <w:r>
              <w:rPr>
                <w:color w:val="000000"/>
                <w:sz w:val="24"/>
                <w:szCs w:val="24"/>
              </w:rPr>
              <w:t>департамент по делам администрации города</w:t>
            </w:r>
          </w:p>
        </w:tc>
      </w:tr>
    </w:tbl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ind w:left="6379" w:hanging="0"/>
        <w:rPr/>
      </w:pPr>
      <w:r>
        <w:rPr/>
        <w:t xml:space="preserve">Приложение № 2 </w:t>
      </w:r>
    </w:p>
    <w:p>
      <w:pPr>
        <w:pStyle w:val="Normal"/>
        <w:ind w:left="6379" w:hanging="0"/>
        <w:rPr/>
      </w:pPr>
      <w:r>
        <w:rPr/>
        <w:t xml:space="preserve">к постановлению </w:t>
      </w:r>
    </w:p>
    <w:p>
      <w:pPr>
        <w:pStyle w:val="Normal"/>
        <w:ind w:left="6379" w:hanging="0"/>
        <w:rPr/>
      </w:pPr>
      <w:r>
        <w:rPr/>
        <w:t>администрации города</w:t>
      </w:r>
    </w:p>
    <w:p>
      <w:pPr>
        <w:pStyle w:val="Normal"/>
        <w:ind w:left="6379" w:hanging="0"/>
        <w:rPr/>
      </w:pPr>
      <w:r>
        <w:rPr/>
        <w:t>от 16.11.2012 № 3269</w:t>
      </w:r>
    </w:p>
    <w:p>
      <w:pPr>
        <w:pStyle w:val="Normal"/>
        <w:tabs>
          <w:tab w:val="clear" w:pos="708"/>
          <w:tab w:val="left" w:pos="64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лан </w:t>
      </w:r>
    </w:p>
    <w:p>
      <w:pPr>
        <w:pStyle w:val="Normal"/>
        <w:jc w:val="center"/>
        <w:rPr/>
      </w:pPr>
      <w:r>
        <w:rPr/>
        <w:t>проведения в городе Нефтеюганске мероприятий по организации обучения</w:t>
      </w:r>
    </w:p>
    <w:p>
      <w:pPr>
        <w:pStyle w:val="Normal"/>
        <w:jc w:val="center"/>
        <w:rPr/>
      </w:pPr>
      <w:r>
        <w:rPr/>
        <w:t>граждан Российской Федерации начальным знаниям в области обороны и их подготовки по основам военной службы</w:t>
      </w:r>
    </w:p>
    <w:p>
      <w:pPr>
        <w:pStyle w:val="Normal"/>
        <w:jc w:val="center"/>
        <w:rPr/>
      </w:pPr>
      <w:r>
        <w:rPr/>
      </w:r>
    </w:p>
    <w:tbl>
      <w:tblPr>
        <w:tblW w:w="91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49"/>
        <w:gridCol w:w="1831"/>
        <w:gridCol w:w="3041"/>
      </w:tblGrid>
      <w:tr>
        <w:trPr>
          <w:trHeight w:val="8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16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Организационные мероприятия</w:t>
            </w:r>
          </w:p>
        </w:tc>
      </w:tr>
      <w:tr>
        <w:trPr>
          <w:trHeight w:val="21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обучения граждан начальным знаниям в области обороны и их подготовки по основам военной службы в муниципальных образовательных учреждениях среднего (полного) общего образов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образовательные учреждения (по согласовани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муниципальных образовательных учреждений (по согласованию)</w:t>
            </w:r>
          </w:p>
        </w:tc>
      </w:tr>
      <w:tr>
        <w:trPr>
          <w:trHeight w:val="21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работы по военно-патриотическому воспитанию граждан в образовательных учреждениях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муниципальных образовательных учреждений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в городе социально-патриотической акции «День призывника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тябрь-ноябр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(по согласованию);</w:t>
            </w:r>
          </w:p>
          <w:p>
            <w:pPr>
              <w:pStyle w:val="Normal"/>
              <w:ind w:right="-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военного комиссариата Ханты-Мансийского автономного округа - Югры  по городам Нефтеюганск, Пыть-Ях и Нефтеюганскому району </w:t>
            </w:r>
            <w:r>
              <w:rPr>
                <w:sz w:val="24"/>
                <w:szCs w:val="24"/>
              </w:rPr>
              <w:t>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(далее - ДОСААФ России)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0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конкурса на лучшую подготовку граждан к военной службе, организацию и проведение призыва на военную служб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образования и молодёжной политики администрации города  (по согласованию)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здравоохранению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администрации города (по согласовани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по физической культуре и спорту администрации города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9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смотра-конкурса на лучшую учебно-материальную базу по подготовке граждан к военной служб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 февра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сячника оборонно-массовой и спортивной работ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(по согласованию)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(далее - ДОСААФ России)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8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 проведение пятидневных учебных сборов с учащимися 10 класс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прель-ма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учебно-методического сбора с педагогами-организаторами предмета «Основы безопасности жизнедеятельности», педагогическими работниками, осуществляющими подготовку по основам военной службы, а также директорами образовательных учрежде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Методическая работа с кадровым составом, ведущим подготовк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новам военной службы</w:t>
            </w:r>
          </w:p>
        </w:tc>
      </w:tr>
      <w:tr>
        <w:trPr>
          <w:trHeight w:val="27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методической помощи педагогам-организаторам предмета «Основы безопасности жизнедеятельности» в работе по подготовке молодёжи к военной служб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отделу военного комиссариата Ханты-Мансийского автономного округа - Югры  по городам Нефтеюганск, Пыть-Ях и Нефтеюганскому району в первоначальной постановке на воинский учёт граждан, достигших 17-и летнего возрас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город Нефтеюганск (по согласованию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уководители муниципальных образовательных учреждений (по согласованию)</w:t>
            </w:r>
          </w:p>
        </w:tc>
      </w:tr>
      <w:tr>
        <w:trPr>
          <w:trHeight w:val="690" w:hRule="atLeast"/>
        </w:trPr>
        <w:tc>
          <w:tcPr>
            <w:tcW w:w="9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уществление контроля и оценка эффективности подготовки гражда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 основам военной службы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в отдел военного комиссариата </w:t>
            </w:r>
            <w:r>
              <w:rPr>
                <w:color w:val="000000"/>
                <w:sz w:val="24"/>
                <w:szCs w:val="24"/>
              </w:rPr>
              <w:t>Ханты-Мансийского автономного округа - Югры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сведений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об организации обуч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н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образования и молодёжной политики администрации город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город Нефтеюганск (по согласованию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 военного комисса-</w:t>
            </w:r>
          </w:p>
        </w:tc>
      </w:tr>
      <w:tr>
        <w:trPr>
          <w:trHeight w:val="26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2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граждан начальным знаниям в области обороны и их подготовки по основам военной службы за истекший учебный год;</w:t>
            </w:r>
          </w:p>
          <w:p>
            <w:pPr>
              <w:pStyle w:val="Normal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об образовательных учреждениях, в которых проводится подготовка по основам военной службы и количестве граждан, прошедших в них подготовку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иата Ханты-Мансийского автономного округа - Югры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лад главе администрации города Нефтеюганска «Об итогах призыва граждан на военную службу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15 январ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главе администрации города Нефтеюганска «Об итогах первоначальной постановки граждан на воинский учёт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клад главе администрации города Нефтеюганска «О результатах медицинского обеспечения подготовки граждан к военной службе»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январ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апрел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июл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дел  военного комиссариата Ханты-Мансийского автономного округа - Югры  по городам Нефтеюганск, Пыть-Ях и Нефтеюганскому району</w:t>
            </w:r>
            <w:r>
              <w:rPr>
                <w:sz w:val="24"/>
                <w:szCs w:val="24"/>
              </w:rPr>
              <w:t xml:space="preserve"> (по согласованию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0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4:00Z</dcterms:created>
  <dc:creator>СтепаненкоЛП</dc:creator>
  <dc:description/>
  <cp:keywords/>
  <dc:language>en-US</dc:language>
  <cp:lastModifiedBy>mash_buro</cp:lastModifiedBy>
  <cp:lastPrinted>2012-11-16T12:16:00Z</cp:lastPrinted>
  <dcterms:modified xsi:type="dcterms:W3CDTF">2012-11-16T10:03:00Z</dcterms:modified>
  <cp:revision>7</cp:revision>
  <dc:subject/>
  <dc:title>           В соответствии с пунктом 7 статьи 14 Закона Российской Федерации от 10</dc:title>
</cp:coreProperties>
</file>