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/>
      </w:pPr>
      <w:r>
        <w:rPr/>
        <w:t>12.11.2012</w:t>
        <w:tab/>
        <w:tab/>
        <w:tab/>
        <w:tab/>
        <w:tab/>
        <w:tab/>
        <w:tab/>
        <w:tab/>
        <w:tab/>
        <w:tab/>
        <w:tab/>
        <w:t xml:space="preserve">  № 3230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е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от 02.10.2012 № 283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целях определения основания для начисления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Внести изменения в постановление администрации города Нефтеюганска от 02.10.2012 № 2831 «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Дополнить пунктом 2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2.Постановление вступает в силу после его официального опубликования и распространяется на взаимоотношения, возникшие с 21.09.2012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Пункт 2 считать пунктом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3.Пункт 3 считать пунктом 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ConsPlusNonformat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3975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лавы администрации города  </w:t>
        <w:tab/>
        <w:tab/>
        <w:tab/>
        <w:tab/>
        <w:tab/>
        <w:t xml:space="preserve">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.Н.Тоболи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3 77 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2:00Z</dcterms:created>
  <dc:creator>Администрация</dc:creator>
  <dc:description/>
  <cp:keywords/>
  <dc:language>en-US</dc:language>
  <cp:lastModifiedBy>mash_buro</cp:lastModifiedBy>
  <cp:lastPrinted>2012-10-08T15:33:00Z</cp:lastPrinted>
  <dcterms:modified xsi:type="dcterms:W3CDTF">2012-11-14T09:02:00Z</dcterms:modified>
  <cp:revision>16</cp:revision>
  <dc:subject/>
  <dc:title/>
</cp:coreProperties>
</file>