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67000</wp:posOffset>
            </wp:positionH>
            <wp:positionV relativeFrom="paragraph">
              <wp:posOffset>-347980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31.10.2012 </w:t>
        <w:tab/>
        <w:tab/>
        <w:tab/>
        <w:tab/>
        <w:tab/>
        <w:tab/>
        <w:tab/>
        <w:tab/>
        <w:tab/>
        <w:tab/>
        <w:tab/>
        <w:t xml:space="preserve">  № 31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от 11.01.2011 № 3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 изм. на 03.09.2012 № 254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рядком принятия решений о разработке долгосрочных целевых программ города Нефтеюганска, их формирования и реализации, утверждённым постановлением администрации города Нефтеюганска от 10.02.2012 № 308 (с изм. на 24.10.2012 № 3015), в связи с заключением дополнительного соглашения № 2 от 29.08.2012 к соглашению С-87/12 от 22.02.2012 между Департаментом социального развития Ханты-Мансийского автономного округа – Югры и администрацией города Нефтеюганска о предоставлении субсидии на организацию питания детей в лагерях с дневным пребыванием детей, субвенции на организацию отдыха и оздоровления детей, проживающих в Ханты-Мансийском автономном округе – Югре, постановля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постановление администрации города от 11.01.2011 № 3             «Об утверждении долгосрочной целевой программы «Организация отдыха и оздоровления детей, проживающих в городе Нефтеюганске, на 2011-2013 годы» (с изменениями на 03.09.2012 № 2545) (далее – Программа) следующие изменения: в приложении к постановле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Раздел «Объёмы и источники финансирования Программы» паспорта долгосрочной целевой программы «Организация отдыха и оздоровления детей, проживающих в городе Нефтеюганске, на 2011-2013 год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ём    и    источники    финансирования   Программы:</w:t>
        <w:tab/>
        <w:tab/>
        <w:t>Прогнозируемый объём финансирования Программы на 2011-2013 годы составляет                     99 350,224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1 год – 31 200,20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2 год – 37 388,467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2013 год – 30 761,557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1 год – 3 170,70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2 год – 7 748,167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3 год – 7 764,757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осящая доход деятельнос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1 год – 3761,50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2012 год – 3 853,60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3 год – 2 800,0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автономного окру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1 год – 24 268,00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2 год – 25 786,70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3 год – 20 196,800 тыс.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Раздел 4 «Обоснование ресурсного обеспечения Программы» изло-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Прогнозируемый объём финансирования Программы за счёт средств муниципального бюджета, бюджета Ханты-Мансийского автономного округа – Югры, а также от приносящей доход деятельности на 2011-2013 годы составляет 99 350,224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1 год – 31 200,20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2 год – 37 388,467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3 год – 30 761,557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1 год – 3 170,70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2 год – 7 748,167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3 год – 7 764,757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осящая доход деятельнос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2011 год – 3 761,50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2012 год – 3 853,60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3 год – 2 800,0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автономного окру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1 год – 24 268,00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2 год – 25 786,70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3 год – 20 196,80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бъём финансирования Программы за счёт средств бюджета города определяется в соответствии с утверждённым бюджетом города на соответствующий финансовый год.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В таблице «Система показателей, характеризующих результаты реализации долгосрочной целевой программы «Организация отдыха и оздоровления детей, проживающих в городе Нефтеюганске, на 2011-2013 годы» приложения № 1 к Программе строку 3 изложить и дополнить строкой 1.1.6 согласно приложению № 1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В таблице «Основные программные мероприятия долгосрочной целевой программы «Организация отдыха и оздоровления детей, проживающих в городе Нефтеюганске, на 2011-2013 годы» приложения № 2 к Программе строку «Итого по разделу» задачи 1 «Совершенствование информационного, кадрового, методического обеспечения» изложить и дополнить строкой 1.1.6 «Проведение обучающего курса по теме «Системно-деятельностный подход в организации отдыха и занятости детей в каникулярное время», строки 2.1, 2.2, 2.3, 2.5, 2.6, 2.7.1  «Итого по разделу» задачи 2 «Организация отдыха и оздоровления детей, проживающих в городе Нефтеюганске в оздоровительных учреждениях различных типов, санаторно-курортных учреждениях», строки 3.1.1, 3.1.2, 3.2.2, «Итого по разделу» задачи 3 «Организация отдыха детей в оздоровительных лагерях с дневным пребыванием детей» изложить и дополнить строкой 3.4 «Страхование детей в лагерях с дневным пребыванием детей»,                                                                                     строки «Итого по Программе», «ГРБС 2», «ГРБС 3», «ГРБС 4» изложить согласно приложению №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72790</wp:posOffset>
            </wp:positionH>
            <wp:positionV relativeFrom="paragraph">
              <wp:posOffset>4508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С.П.Сив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А.Низа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82 27</w:t>
      </w:r>
    </w:p>
    <w:p>
      <w:pPr>
        <w:pStyle w:val="Heading1"/>
        <w:ind w:left="6168" w:right="98" w:firstLine="63"/>
        <w:jc w:val="left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Приложение № 1</w:t>
      </w:r>
    </w:p>
    <w:p>
      <w:pPr>
        <w:pStyle w:val="Heading1"/>
        <w:ind w:left="6168" w:right="98" w:firstLine="63"/>
        <w:jc w:val="left"/>
        <w:rPr/>
      </w:pPr>
      <w:r>
        <w:rPr>
          <w:b w:val="false"/>
          <w:spacing w:val="0"/>
          <w:szCs w:val="24"/>
        </w:rPr>
        <w:t>к постановлению</w:t>
      </w:r>
    </w:p>
    <w:p>
      <w:pPr>
        <w:pStyle w:val="Normal"/>
        <w:ind w:left="6231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1" w:hanging="0"/>
        <w:rPr>
          <w:sz w:val="28"/>
          <w:szCs w:val="28"/>
        </w:rPr>
      </w:pPr>
      <w:r>
        <w:rPr>
          <w:sz w:val="28"/>
          <w:szCs w:val="28"/>
        </w:rPr>
        <w:t>от 31.10.2012 № 31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</w:t>
      </w:r>
    </w:p>
    <w:p>
      <w:pPr>
        <w:pStyle w:val="Normal"/>
        <w:jc w:val="center"/>
        <w:rPr/>
      </w:pPr>
      <w:r>
        <w:rPr>
          <w:sz w:val="28"/>
          <w:szCs w:val="28"/>
        </w:rPr>
        <w:t>показателей, характеризующих результаты реализации долгосрочной целевой программы «Организация отдыха и оздоровление детей, проживающих в городе Нефтеюганске, на 2011-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84"/>
        <w:gridCol w:w="1579"/>
        <w:gridCol w:w="761"/>
        <w:gridCol w:w="701"/>
        <w:gridCol w:w="701"/>
        <w:gridCol w:w="156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 результатов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показатель на начало реализации программы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значение показателя на момент окончания действия программ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и непосредственных результа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его курса по теме «Системно-деятельностный подход в организации отдыха и занятости детей в каникулярное врем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детей школьного возраста, отдохнувших в детских оздоровительных лагерях с дневным пребыванием детей на базе образовательных учреждений различного типа, на базе площадок дневного пребывания на базе учреждений культуры, спорта и молодёжной политики (процент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иложение № 2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администрации город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31.10.2012 № 31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нов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мные мероприятия долгосрочной целевой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рганизация отдыха и оздоровления детей, проживающи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городе Нефтеюганске, на 2011-2013 год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4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62"/>
        <w:gridCol w:w="142"/>
        <w:gridCol w:w="4678"/>
        <w:gridCol w:w="77"/>
        <w:gridCol w:w="1720"/>
        <w:gridCol w:w="1299"/>
        <w:gridCol w:w="1419"/>
        <w:gridCol w:w="1579"/>
        <w:gridCol w:w="1439"/>
        <w:gridCol w:w="32"/>
        <w:gridCol w:w="1895"/>
      </w:tblGrid>
      <w:tr>
        <w:trPr>
          <w:trHeight w:val="321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 (ГРБС)</w:t>
            </w:r>
          </w:p>
        </w:tc>
        <w:tc>
          <w:tcPr>
            <w:tcW w:w="5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Финансовые затраты на реализацию (тыс. руб.)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312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76" w:hRule="atLeast"/>
        </w:trPr>
        <w:tc>
          <w:tcPr>
            <w:tcW w:w="15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1.Повышение качества жизни и здоровья детей за счёт создания благоприятных условий для организации отдыха и оздоровления детей, проживающих в городе Нефтеюганске, на базе детских оздоровительных лагерей различных типов</w:t>
            </w:r>
          </w:p>
        </w:tc>
      </w:tr>
      <w:tr>
        <w:trPr>
          <w:trHeight w:val="876" w:hRule="atLeast"/>
        </w:trPr>
        <w:tc>
          <w:tcPr>
            <w:tcW w:w="15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Совершенствование информационного, кадрового, методического обеспечения</w:t>
            </w:r>
          </w:p>
        </w:tc>
      </w:tr>
      <w:tr>
        <w:trPr>
          <w:trHeight w:val="87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учающего курса по теме «Системно-деятельностный подход в организации отдыха и занятости детей в каникулярное врем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ёжной полити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46" w:hRule="atLeast"/>
        </w:trPr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разделу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,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3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1124" w:hRule="atLeast"/>
        </w:trPr>
        <w:tc>
          <w:tcPr>
            <w:tcW w:w="15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.Организация отдыха и оздоровления детей, проживающих в городе Нефтеюганске, в оздоровительных учреждениях различных типов, санаторно-курортных учреждениях</w:t>
            </w:r>
          </w:p>
        </w:tc>
      </w:tr>
      <w:tr>
        <w:trPr>
          <w:trHeight w:val="1116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обеспечение отдыха и оздоровление детей в возрасте от 6 до 17 лет в оздоровительных учреждениях различных типов, санаторно-курортных учреждениях        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по социальным вопросам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84,18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84,18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бюджет Ханты-Мансийского автономного округа – Югры</w:t>
            </w:r>
          </w:p>
        </w:tc>
      </w:tr>
      <w:tr>
        <w:trPr>
          <w:trHeight w:val="1244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550,60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1,32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98,789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30,5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бюджет Ханты-Мансийского автономного округа – Югры</w:t>
            </w:r>
          </w:p>
        </w:tc>
      </w:tr>
      <w:tr>
        <w:trPr>
          <w:trHeight w:val="1296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стоимости проезда лиц, сопровождающих детей, до места нахождения организаций, обеспечивающих отдых и оздоровление детей, и обратно                                       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по социальным вопросам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06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06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бюджет Ханты-Мансийского автономного округа – Югры</w:t>
            </w:r>
          </w:p>
        </w:tc>
      </w:tr>
      <w:tr>
        <w:trPr>
          <w:trHeight w:val="1365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5,73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8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77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88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бюджет Ханты-Мансийского автономного округа – Югры</w:t>
            </w:r>
          </w:p>
        </w:tc>
      </w:tr>
      <w:tr>
        <w:trPr>
          <w:trHeight w:val="156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стоимости услуг лиц, сопровождающих детей, до места нахождения организаций, обеспечивающих отдых и оздоровление детей, и обратно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по социальным вопросам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,6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,61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Ханты-Мансийского автономного округа – Югры</w:t>
            </w:r>
          </w:p>
        </w:tc>
      </w:tr>
      <w:tr>
        <w:trPr>
          <w:trHeight w:val="2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2,55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7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,077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205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Ханты-Мансийского автономного округа - Югры</w:t>
            </w:r>
          </w:p>
        </w:tc>
      </w:tr>
      <w:tr>
        <w:trPr>
          <w:trHeight w:val="132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страхования детей в период следования к месту отдыха и оздоровления и обратно и на период их пребывания в организациях, обеспечивающих отдых и оздоровление детей                                                            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по социальным вопросам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8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8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Ханты-Мансийского автономного округа - Югры</w:t>
            </w:r>
          </w:p>
        </w:tc>
      </w:tr>
      <w:tr>
        <w:trPr>
          <w:trHeight w:val="1592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7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6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15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Ханты-Мансийского автономного округа - Югры</w:t>
            </w:r>
          </w:p>
        </w:tc>
      </w:tr>
      <w:tr>
        <w:trPr>
          <w:trHeight w:val="1525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детей на железнодорожный вокзал (аэропорт), с железнодорожного вокзала (аэропорта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о социальным вопросам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7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7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1459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ёжной политики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,83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3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133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1.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андировочные расходы    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о социальным вопросам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6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6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3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ёжной политики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421" w:hRule="atLeast"/>
        </w:trPr>
        <w:tc>
          <w:tcPr>
            <w:tcW w:w="77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разделу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4,55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35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2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1074" w:hRule="atLeast"/>
        </w:trPr>
        <w:tc>
          <w:tcPr>
            <w:tcW w:w="77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596,8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64,0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35,3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97,5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Ханты-Мансийского автономного округа - Югры</w:t>
            </w:r>
          </w:p>
        </w:tc>
      </w:tr>
      <w:tr>
        <w:trPr>
          <w:trHeight w:val="431" w:hRule="atLeast"/>
        </w:trPr>
        <w:tc>
          <w:tcPr>
            <w:tcW w:w="15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дача 3.Организация отдыха детей в оздоровительных лагерях с дневным пребыванием детей</w:t>
            </w:r>
          </w:p>
        </w:tc>
      </w:tr>
      <w:tr>
        <w:trPr>
          <w:trHeight w:val="1112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детей на базе образовательных учреждений различных типов.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70,46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6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6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8,468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-жет</w:t>
            </w:r>
          </w:p>
        </w:tc>
      </w:tr>
      <w:tr>
        <w:trPr>
          <w:trHeight w:val="1112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15,1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61,5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53,6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,0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осящая доход деятельность</w:t>
            </w:r>
          </w:p>
        </w:tc>
      </w:tr>
      <w:tr>
        <w:trPr>
          <w:trHeight w:val="1112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итания детей в лагерях с дневным пребыванием детей на базе образовательных учреждений различных типов                                                                     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65,47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55,3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81,136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29,036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Ханты-Мансийского автономного округа - Югры</w:t>
            </w:r>
          </w:p>
        </w:tc>
      </w:tr>
      <w:tr>
        <w:trPr>
          <w:trHeight w:val="563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83,83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1,916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1,916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11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итания детей в лагерях с дневным пребыванием детей на базе учреждений культуры и спорта, молодёжной политики                                                              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по социальным вопросам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1,09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1,09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Ханты-Мансийского автономного округа - Югры</w:t>
            </w:r>
          </w:p>
        </w:tc>
      </w:tr>
      <w:tr>
        <w:trPr>
          <w:trHeight w:val="29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18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и молодёжной политики 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56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284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284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Ханты-Мансийского автономного округа - Югры</w:t>
            </w:r>
          </w:p>
        </w:tc>
      </w:tr>
      <w:tr>
        <w:trPr>
          <w:trHeight w:val="569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67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836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836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123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физической культуры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5,45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7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,39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,39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Ханты-Мансийского автономного округа - Югры</w:t>
            </w:r>
          </w:p>
        </w:tc>
      </w:tr>
      <w:tr>
        <w:trPr>
          <w:trHeight w:val="612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76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88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88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78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культуры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12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4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59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59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Ханты-Мансийского автономного округа-Югры</w:t>
            </w:r>
          </w:p>
        </w:tc>
      </w:tr>
      <w:tr>
        <w:trPr>
          <w:trHeight w:val="78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7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535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535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78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хование детей в лагерях с дневным пребыванием детей                                                                   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ёжной политики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3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32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78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зической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4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78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          культуры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5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5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28" w:hRule="atLeast"/>
        </w:trPr>
        <w:tc>
          <w:tcPr>
            <w:tcW w:w="77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разделу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49,7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1,3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39,66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88,757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1128" w:hRule="atLeast"/>
        </w:trPr>
        <w:tc>
          <w:tcPr>
            <w:tcW w:w="77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54,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04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51,4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99,3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Ханты-Мансийского автономного округа - Югры</w:t>
            </w:r>
          </w:p>
        </w:tc>
      </w:tr>
      <w:tr>
        <w:trPr>
          <w:trHeight w:val="1020" w:hRule="atLeast"/>
        </w:trPr>
        <w:tc>
          <w:tcPr>
            <w:tcW w:w="77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15,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61,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53,6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,0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осящая доход деятельность</w:t>
            </w:r>
          </w:p>
        </w:tc>
      </w:tr>
      <w:tr>
        <w:trPr>
          <w:trHeight w:val="813" w:hRule="atLeast"/>
        </w:trPr>
        <w:tc>
          <w:tcPr>
            <w:tcW w:w="77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программе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83,6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0,7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48,16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64,757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1130" w:hRule="atLeast"/>
        </w:trPr>
        <w:tc>
          <w:tcPr>
            <w:tcW w:w="77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51,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68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786,7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96,8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Ханты-Мансийского автономного округа – Юг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77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15,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61,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53,6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,0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осящая доход деятель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60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ГРБС 2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40,6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7,1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76,7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76,752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0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 223,5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41,97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735,7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45,82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Ханты-Мансийского автономного округа – Юг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29" w:hRule="atLeast"/>
        </w:trPr>
        <w:tc>
          <w:tcPr>
            <w:tcW w:w="6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15,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61,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53,6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,0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осящая доход деятельность</w:t>
            </w:r>
          </w:p>
        </w:tc>
      </w:tr>
      <w:tr>
        <w:trPr>
          <w:trHeight w:val="557" w:hRule="atLeast"/>
        </w:trPr>
        <w:tc>
          <w:tcPr>
            <w:tcW w:w="60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 3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физической культур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3,0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8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22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1273" w:hRule="atLeast"/>
        </w:trPr>
        <w:tc>
          <w:tcPr>
            <w:tcW w:w="60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5,4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7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,3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,39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Ханты-Мансийского автономного округа - Югры</w:t>
            </w:r>
          </w:p>
        </w:tc>
      </w:tr>
      <w:tr>
        <w:trPr>
          <w:trHeight w:val="648" w:hRule="atLeast"/>
        </w:trPr>
        <w:tc>
          <w:tcPr>
            <w:tcW w:w="60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 4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культур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,4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7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535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785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1174" w:hRule="atLeast"/>
        </w:trPr>
        <w:tc>
          <w:tcPr>
            <w:tcW w:w="60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4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5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59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Ханты-Мансийского автономного округа - Югры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pacing w:val="-12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pacing w:val="-1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4:27:00Z</dcterms:created>
  <dc:creator>Admin</dc:creator>
  <dc:description/>
  <cp:keywords/>
  <dc:language>en-US</dc:language>
  <cp:lastModifiedBy>mash_buro</cp:lastModifiedBy>
  <cp:lastPrinted>2012-10-31T09:39:00Z</cp:lastPrinted>
  <dcterms:modified xsi:type="dcterms:W3CDTF">2012-10-31T10:44:00Z</dcterms:modified>
  <cp:revision>21</cp:revision>
  <dc:subject/>
  <dc:title/>
</cp:coreProperties>
</file>