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4241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.07.2012 </w:t>
        <w:tab/>
        <w:tab/>
        <w:tab/>
        <w:tab/>
        <w:tab/>
        <w:tab/>
        <w:tab/>
        <w:tab/>
        <w:tab/>
        <w:tab/>
        <w:tab/>
        <w:t>№ 18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города от 18.01.2011 № 49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изм. на 17.10.2011 № 290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С целью эффективного использования бюджетных средств и в соответствии с постановлением администрации города  от 10.02.2012 № 308                    «Об утверждении порядка принятия решений о разработке </w:t>
      </w:r>
      <w:r>
        <w:rPr>
          <w:color w:val="000000"/>
          <w:sz w:val="28"/>
          <w:szCs w:val="28"/>
        </w:rPr>
        <w:t xml:space="preserve">долгосрочных целевых программ города Нефтеюганска, их формирования и реализации» (с изм. на 05.06.2012 № 1486) </w:t>
      </w:r>
      <w:r>
        <w:rPr>
          <w:sz w:val="28"/>
          <w:szCs w:val="28"/>
        </w:rPr>
        <w:t>постановляю:</w:t>
      </w:r>
    </w:p>
    <w:p>
      <w:pPr>
        <w:pStyle w:val="WW21"/>
        <w:ind w:firstLine="708"/>
        <w:jc w:val="both"/>
        <w:rPr/>
      </w:pPr>
      <w:r>
        <w:rPr>
          <w:szCs w:val="28"/>
        </w:rPr>
        <w:t>1.Внести в постановление администрации города от 18.01.2011 № 49             «Об утверждении долгосрочной целевой программы «Повышение безопасности дорожного движения в городе Нефтеюганске» на 2011-2012 годы» (с изменениями на 17.10.2011 № 2906) следующее изменение: приложение № 1 к Программе «Повышение безопасности дорожного движения в городе Нефтеюганске» на 2011-2012 годы» 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8465</wp:posOffset>
            </wp:positionH>
            <wp:positionV relativeFrom="paragraph">
              <wp:posOffset>4025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WW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WW21"/>
        <w:rPr>
          <w:szCs w:val="28"/>
        </w:rPr>
      </w:pPr>
      <w:r>
        <w:rPr>
          <w:szCs w:val="28"/>
        </w:rPr>
        <w:t>главы администрации города                                                                   С.П.Сивков</w:t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/>
      </w:pPr>
      <w:r>
        <w:rPr>
          <w:szCs w:val="28"/>
        </w:rPr>
        <w:t>С.В.Ромашк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25 08 0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106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к постановлению </w:t>
      </w:r>
    </w:p>
    <w:p>
      <w:pPr>
        <w:pStyle w:val="Normal"/>
        <w:ind w:left="10620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дминистрации города</w:t>
      </w:r>
    </w:p>
    <w:p>
      <w:pPr>
        <w:pStyle w:val="Normal"/>
        <w:ind w:left="11328" w:firstLine="708"/>
        <w:rPr/>
      </w:pPr>
      <w:r>
        <w:rPr>
          <w:sz w:val="28"/>
          <w:szCs w:val="28"/>
        </w:rPr>
        <w:t>от 05.07.2012 № 18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  <w:t>Основные программные мероприятия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545"/>
        <w:gridCol w:w="30"/>
        <w:gridCol w:w="2923"/>
        <w:gridCol w:w="20"/>
        <w:gridCol w:w="1694"/>
        <w:gridCol w:w="1432"/>
        <w:gridCol w:w="8"/>
        <w:gridCol w:w="27"/>
        <w:gridCol w:w="1466"/>
        <w:gridCol w:w="2751"/>
      </w:tblGrid>
      <w:tr>
        <w:trPr>
          <w:trHeight w:val="63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10"/>
              <w:jc w:val="center"/>
              <w:rPr/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е распорядители бюджетных средств (ГРБС) </w:t>
            </w:r>
          </w:p>
        </w:tc>
        <w:tc>
          <w:tcPr>
            <w:tcW w:w="4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>
          <w:trHeight w:val="24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13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1.Профилактика детского и юношеского дорожно-транспортного травматизма</w:t>
            </w:r>
          </w:p>
        </w:tc>
      </w:tr>
      <w:tr>
        <w:trPr>
          <w:trHeight w:val="20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терактивного оборудования  (аппаратно-программный комплекс, интерактивная доска, проектор и работы по  их монтажу) для двух классов БДД</w:t>
            </w:r>
          </w:p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0,000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продукции, предназначенной для профилактики </w:t>
            </w:r>
            <w:r>
              <w:rPr>
                <w:bCs/>
                <w:sz w:val="24"/>
                <w:szCs w:val="24"/>
              </w:rPr>
              <w:t xml:space="preserve"> детского и юношеского дорожно-транспортного травматизма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bCs/>
                <w:sz w:val="24"/>
                <w:szCs w:val="24"/>
              </w:rPr>
              <w:t>2011 год - (баннеры – 2 шт., листовки – 5000 шт., закладки – 5000 шт., видеоролик – 1шт.)</w:t>
            </w:r>
          </w:p>
          <w:p>
            <w:pPr>
              <w:pStyle w:val="Normal"/>
              <w:ind w:left="3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012год – (баннеры – 2 шт., листовки – 5500 шт., закладки – 5500 шт., видеоролик – 1шт.)</w:t>
            </w:r>
          </w:p>
          <w:p>
            <w:pPr>
              <w:pStyle w:val="Normal"/>
              <w:ind w:left="3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2,92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установления велотрассы в закрытом помещении (1 комплект состоящий из: оборудования «Фигурное вождение велосипеда», комплект «Слалом»,  комплект «Прицельное торможение», комплект «Перенос предмета» комплект «Кривая дорожка» (высота фишек 120 мм.), комплект «Змейка»,  комплект «S-образная дорога»,  комплект «Квадрат»,  комплект «Наклонная доска», комплект «Узкая доска» (размер: 3000х200х30 мм. Дерево),  комплект «Узкий проезд», комплект «Дорога с выбоинами»,  комплект «Дорога с ямами», к</w:t>
            </w:r>
            <w:r>
              <w:rPr>
                <w:bCs/>
                <w:kern w:val="2"/>
                <w:sz w:val="22"/>
                <w:szCs w:val="22"/>
              </w:rPr>
              <w:t>омплект «Дорога с искусственными неровностями для ограничения скорости», комплект «Проезд под перекладиной», комплект «Зауженная прямая дорожка», комплект «Кривая дорожка» (высота фишек до                30 мм.), комплект «Рельсы»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7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ля отряда «Юные инспектора движения» для 4 человек (парадная, спортивная, жилеты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0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/>
            </w:pPr>
            <w:r>
              <w:rPr>
                <w:sz w:val="22"/>
                <w:szCs w:val="22"/>
              </w:rPr>
              <w:t xml:space="preserve">Электронная программа для обеспечение работы интерактивной доски детского класса БДД  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/>
            </w:pPr>
            <w:r>
              <w:rPr>
                <w:sz w:val="22"/>
                <w:szCs w:val="22"/>
              </w:rPr>
              <w:t>Приобретение учебного оборудования АПК «Весёлый светофор» (моноблок с ЖК-дисплеем с обучающим программным обучением на базе ПК для изучения правил дорожного движения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7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1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6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Формирование материально-технической и информационной базы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азвития системы обеспечения и контроля безопасности дорожного движения</w:t>
            </w:r>
          </w:p>
        </w:tc>
      </w:tr>
      <w:tr>
        <w:trPr>
          <w:trHeight w:val="15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обретение оборудования для оснащения службы дорожного надзора  ОГИБДД ОМВД России по г.Нефтеюганск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ейка универсальная дорожная, курвиметр электронный) 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5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оборудования для оснащения дорожно-патрульной службы ОГИБДД ОМВД России по г.Нефтеюганску ( конусы дорожные – 60 шт., автомобильные видеорегистраторы – 20шт.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2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ручных видео-фотофиксирующих приборов для измерения скор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шт.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25,0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ого по цели 2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3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3.Совершенствование условий дорожного движения на автомобильных дорога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 xml:space="preserve">Реализация мероприятий, предусмотренных проектом организации дорожного движения на улично-дорожной сети города 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монтаж, перенос, установка дорожных знаков, ограждений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 жилищно-коммунального хозяйства </w:t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12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3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00,0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1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Установка секций пешеходных светофоров на  перекрёстках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 шт.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00,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табло обратного отчёта времени на пересечении ул.Сургутская – ул.Набережная 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шт.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8,24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2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абло обратного отчёта времени на пешеходных переходах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шт.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ли 3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5,36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3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2,36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30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0,00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31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31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1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 жилищно-коммунального хозяйства администрации город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5,36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3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2,36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2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имущественных и земельных отношений администрации гор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4,63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7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</w:tbl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3:40:00Z</dcterms:created>
  <dc:creator>GarkovAS</dc:creator>
  <dc:description/>
  <cp:keywords/>
  <dc:language>en-US</dc:language>
  <cp:lastModifiedBy>mash_buro</cp:lastModifiedBy>
  <cp:lastPrinted>2012-06-28T14:21:00Z</cp:lastPrinted>
  <dcterms:modified xsi:type="dcterms:W3CDTF">2012-07-06T08:22:00Z</dcterms:modified>
  <cp:revision>20</cp:revision>
  <dc:subject/>
  <dc:title> </dc:title>
</cp:coreProperties>
</file>