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-527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                                                                                 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жилых помещений муниципального специализированного жилищного фон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говорам найм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08.06.2022 № 166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правления и распоряжения жилищным фондом, находящимся в собственности города Нефтеюганск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ми администрации города Нефтеюганска от 08.05.2019 № 86-нп «Об утверждении реестра муниципальных услуг муниципального образования город Нефтеюганск»,            от 05.09.2013 № 88-нп «О разработке и утверждении административных регламентов муниципальных услуг», в целях повышения эффективности                    и качества предоставления муниципальных услуг администрация города Нефтеюганска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жилых помещений муниципального специализированного жилищного фонда по договорам найм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ризнать утратившими силу постановления администрации гор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т 08.11.2019 № 183-н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жилых помещений муниципального специализированного жилищного фонда по договорам на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т 22.09.2020 № 146-нп «О внесении изменений в постановление администрации города Нефтеюганска от 08.11.2019 № 183-н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жилых помещений муниципального специализированного  жилищного фонда по договорам най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                                                                        Э.Х.Бугай</w:t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иложение </w:t>
      </w:r>
    </w:p>
    <w:p>
      <w:pPr>
        <w:pStyle w:val="Header"/>
        <w:tabs>
          <w:tab w:val="clear" w:pos="4677"/>
          <w:tab w:val="clear" w:pos="9355"/>
        </w:tabs>
        <w:ind w:firstLine="6804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к постановлению </w:t>
      </w:r>
    </w:p>
    <w:p>
      <w:pPr>
        <w:pStyle w:val="Header"/>
        <w:tabs>
          <w:tab w:val="clear" w:pos="4677"/>
          <w:tab w:val="clear" w:pos="9355"/>
        </w:tabs>
        <w:ind w:firstLine="6804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администрации города </w:t>
      </w:r>
    </w:p>
    <w:p>
      <w:pPr>
        <w:pStyle w:val="Header"/>
        <w:tabs>
          <w:tab w:val="clear" w:pos="4677"/>
          <w:tab w:val="clear" w:pos="9355"/>
        </w:tabs>
        <w:ind w:firstLine="6804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т _________</w:t>
      </w:r>
      <w:r>
        <w:rPr>
          <w:rFonts w:cs="Times New Roman" w:ascii="Times New Roman" w:hAnsi="Times New Roman"/>
          <w:b w:val="false"/>
          <w:sz w:val="28"/>
          <w:szCs w:val="28"/>
        </w:rPr>
        <w:t>№ 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жилых помещений муниципального специализированного жилищного фонда по договорам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</w:t>
      </w:r>
      <w:bookmarkStart w:id="0" w:name="Par4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.Предмет регулирования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жилых помещений муниципального специализированного жилищного фонда по договорам найма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Административный регламент, муниципальная услуга) устанавливает сроки и последовательность административных процедур и административных действий департамента муниципального имущества администрации города Нефтеюганска (далее – Уполномоченный орган),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</w:t>
      </w:r>
      <w:bookmarkStart w:id="1" w:name="Par49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.К</w:t>
      </w:r>
      <w:r>
        <w:rPr>
          <w:rFonts w:cs="Times New Roman" w:ascii="Times New Roman" w:hAnsi="Times New Roman"/>
          <w:sz w:val="28"/>
          <w:szCs w:val="28"/>
          <w:lang w:eastAsia="ru-RU"/>
        </w:rPr>
        <w:t>руг заявителей</w:t>
      </w:r>
      <w:bookmarkStart w:id="2" w:name="Par5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ями на предоставление муниципальной услуги в зависимости от вида жилого помещения специализированного жилищного фонд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1.По предоставлению служебных жилых помещений - граждане, не обеспеченные жилыми помещениями в городе Нефтеюганске (не являющиеся собственниками или членами семьи собственника жилых помещений, нанимателями или членами семьи нанимателя по договорам найма жилого помещения муниципального (государственного) жилищного фонда) и относящиеся к одной из следующих катег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избранные на выборные муниципальные должности в органы местного самоуправления города Нефтеюга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замещающие должности муниципальной службы и состоящие в трудовых отношениях с органами местного самоуправления города Нефтеюга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состоящие в трудовых отношениях с муниципальными учреждениями и муниципальными унитарными предприятиями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По предоставлению жилого помещения маневренного фонд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340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граждане, относящиеся к одной из категорий, определ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9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граждане, являющиеся собственниками и (или) членами семьи собственника (супруг(а), дети, родители), единственные жилые помещения, которых стали непригодными для проживания в результате чрезвычайных обстоя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граждане, проживающие в служебных жилых помещениях муниципального специализированного служебного жилищного фонда в домах, признанных аварийными, расселяемых в рамках муниципальной программы «Развитие жилищной сферы города Нефтеюганска» либо согласно договору о развитии застроенной территории, договору о комплексном развитии территории, которые не могут быть выселены без предоставления другого жилого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и-сироты и дети, оставшиеся без попечения родителей, лица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по обстоятельства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Ханты-Мансийского автономного округа -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,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Ханты-Мансийского автономного округа - Югры от 25.01.2013 № 21-п «Об отдельных вопросах обеспечения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 в Ханты-Мансийском автономном округе – Югр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участники долевого строительства, имеющие трех и более детей, в отношении которых застройщик не исполнил обязательства по договору долевого строительства передать объект долевого строительства в установленный договором сро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По предоставлению жилого помещения для детей-сирот и детей, оставшихся без попечения  родителей, лиц из числа детей-сирот и детей, оставшихся без попечения родителей, являют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-сироты и дети, оставшиеся без попечения родителей, лица из числа детей-сирот и детей, оставшихся без попечения родителей, иные лица, включенные в список детей-сирот и детей, оставшихся без попечения родителей, лица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 от имени заявителей вправе обратиться их законные представители, действующие в силу закона или                     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Требования к порядку информирования о правил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.</w:t>
      </w:r>
      <w:r>
        <w:rPr>
          <w:rFonts w:eastAsia="Calibri"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, в том числе о порядке и сроках предоставления  муниципальной услуги осуществляется специалистами отдела по управлению муниципальным жилищным фондом Уполномоченного органа в следующих формах (по выбору заяви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ной (при личном обращении 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исьменной (при письменном обращении по почте, электронной почт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информационном стенде Уполномоченного органа в месте предоставления муниципальной услуги, в форме информационных (текстовых)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редством информационно-телекоммуникационной сети Интернет в форме информацион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 официальном сайте органов местного самоуправления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http://www.adm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/>
          </w:rPr>
          <w:t>ugan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 xml:space="preserve">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алее – официальный сай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http://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www.gosuslugi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лее – Еди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2.Информирование заявителей о ходе предоставления муниципальной услуги осуществляется специалистами отдела по управлению муниципальным жилищным фондом Уполномоченного органа в следующих формах (по выбору заяви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ной (при личном обращении 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исьменной (при письменном обращении по почте, электронной почт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редством Еди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3.В случае устного обращения (лично или по телефону) заявителя </w:t>
        <w:br/>
        <w:t xml:space="preserve">(его представителя) за информацией по вопросам предоставления муниципальной услуги, в том числе о ходе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Calibri" w:cs="Times New Roman" w:ascii="Times New Roman" w:hAnsi="Times New Roman"/>
          <w:sz w:val="28"/>
          <w:szCs w:val="28"/>
        </w:rPr>
        <w:t>отдела по управлению муниципальным жилищным фондом Уполномочен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частвующие в предоставлении муниципальной услуги, </w:t>
      </w:r>
      <w:r>
        <w:rPr>
          <w:rFonts w:eastAsia="Calibri" w:cs="Times New Roman" w:ascii="Times New Roman" w:hAnsi="Times New Roman"/>
          <w:sz w:val="28"/>
          <w:szCs w:val="28"/>
        </w:rPr>
        <w:t>осуществляют устное информирование (лично или по 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, если для подготовки ответа требуется более продолжительное время специалист, осуществляющий устное информирование, может предложить заявителю направить обращение о предоставлении письменной консультации по процедуре предоставления муниципальной услуги либо назначить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4.При информировании в письменной форме, в том числе электронной, ответ на обращение должен содержать фамилию, инициалы и номер телефона исполнителя и направляться заявителю в срок не более                    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консультировании заявителей о ходе предоставления муниципальной услуги в письменной форме информация направляется в срок, не превышающий 5 рабочих дней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5.Для получения информации по вопросам предоставления муниципальной услуги, о ходе предоставления муниципальной услуги посредством Единого портала заявителям необходимо использовать адреса в информационно-телекоммуникационной сети Интернет, указанные в подпункте 1.3.1 административного регламента.</w:t>
      </w:r>
    </w:p>
    <w:p>
      <w:pPr>
        <w:pStyle w:val="Style18"/>
        <w:spacing w:lineRule="atLeast" w:line="180" w:before="0" w:after="0"/>
        <w:ind w:firstLine="540"/>
        <w:jc w:val="both"/>
        <w:rPr/>
      </w:pPr>
      <w:r>
        <w:rPr>
          <w:rFonts w:eastAsia="Calibri"/>
          <w:sz w:val="28"/>
          <w:szCs w:val="28"/>
        </w:rPr>
        <w:t>1.3.6.Информирование заявителей по вопросам предоставления муниципальной услуги, а также по иным вопросам, связанным с предоставлением муниципальной услуги М</w:t>
      </w:r>
      <w:r>
        <w:rPr>
          <w:sz w:val="28"/>
          <w:szCs w:val="28"/>
        </w:rPr>
        <w:t>ногофункциональным центром предоставления государственных и муниципальных услуг (далее – МФЦ)</w:t>
      </w:r>
      <w:r>
        <w:rPr>
          <w:rFonts w:eastAsia="Calibri"/>
          <w:sz w:val="28"/>
          <w:szCs w:val="28"/>
        </w:rPr>
        <w:t>, осуществляется в соответствии с заключенным соглашением и регламентом его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3.7.Информация о правилах предоставления муниципальной услуги, в том числе о порядке и сроках ее предоставления, размещенная на Едином портале, на официальном сайте, предоставляется заявителю бесплат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8.Способы получения информации заявителями о местах нахождения и графиках работы органов государственной власти и организаций, участвующих в предоставлении муниципальной услуги, или в ведении которых находятся документы и (или) информация, получаемые по межведомственному запрос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-Управление Министерства внутренних дел Российской Федерации по Ханты-Мансийскому автономному округу – Югре на официальном сайте: https://86.мвд.рф/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правление Федеральной службы государственной регистрации, кадастра и картографии по Ханты-Мансийскому автономному округу – Югре на официальном сайте: https://rosreestr.gov.ru/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Бюджетное учреждение Ханты-Мансийского автономного округа – Югры «Центр имущественных отношений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https://cio-hmao.ru/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Главное управление МЧС России по Ханты-Мансийскому автономному округу – Югре на официальном сайт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https://86.mchs.gov.ru/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труда и занятости населения 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официальном сайте https://job.admhmao.ru/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МФЦ на портале: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s://mfc.admhmao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исполнительной власти субъектов Российской Федерации,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admugansk.ru/category/6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9.Информация о месте нахождения и графике работы Уполномоченного органа, его структурного подразделения, обеспечивающего предоставление муниципальной услуги, размещается на информационных стендах в местах предоставления муниципальной услуги и в информационно-телекоммуникационной сети Интернет на официальном сайте, Едином портале, а также может быть получена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10.На информационных стендах, находящихся в местах предоставления муниципальной услуги,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 официальном сайте, на Едином портале)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равочная информация (о месте нахождения, графике работы, справочных телефонах, адресах официального сайта и электронной почты Уполномоченного органа и его структурного подразделения, участвующего в предоставлении муниципальной услуги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(бездействия) Уполномоченного органа, МФЦ, а также их должностных лиц, муниципальных служащих,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ланк заявления о предоставлении муниципальной услуги и образец его за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11.В случае внесения изменений в порядок предоставления муниципальной услуги специалист отдела по управлению муниципальным жилищным фондом Уполномоченного органа в срок, не превышающий 10 рабочих дней со дня вступления в силу таких изменений, обеспечивает актуализацию информации в информационно–телекоммуникационной сети Интернет и на информационных стендах, находящихся в месте предоставления муниципальной услуги, а также осуществляет уведомление МФЦ об изменении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1.Муниципальная усл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Предоставление жилых помещений муниципального специализированного жилищного фонда по договорам найм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Наименование органа, предоставляющего муниципальную услугу, его структурных подразделений, участвующих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рганом,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едоставляющим муниципальную услугу, является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епартамент муниципального имущества администрац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Непосредственное предоставление муниципальной услуги осуществляет структурное подразделение Уполномоченного органа – отдел                по управлению муниципальным жилищным фондо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2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рганизаций, участвующих в предоставлени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Федеральное государственное бюджетное учреждение «Федеральная кадастровая палата Росреестра» по Ханты-Мансийскому автономному округу – Югре - в части предоставления сведений из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Бюджетное учреждение Ханты-Мансийского автономного округа - Югры «Центр имущественных отношений» - в части предоставления сведений        о наличии (отсутствии) у заявителя и членов его семьи, проживающих совместно, жилых помещений на территории города Нефтеюганска, приобретенных гражданами в собственность до 10 июля 199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Отдел по вопросам миграции Отдела Министерства внутренних дел России по городу Нефтеюганску - в части получения сведений о регистрации граждан по месту жительства и месту пребывания на территории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дел надзорной деятельности и профилактической работы ГУ МЧС России по Ханты-Мансийскому автономному округу – Югре – части предоставления справок о пож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За получением муниципальной услуги заявитель вправе обратиться                    в МФЦ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3. В соответствии с требованиями пункта 3 части 1 статьи 7 Федерального закона № 210-ФЗ запрещается требовать от заявите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, утвержденный решением Думы города Нефтеюганска от 02.07.2012 № 324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4.Описание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говор найма жилого помещения муниципального специализированного  жилищного фон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уведомление о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отказе в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 муниципальной услуги (далее – документы, являющиеся результатом предоставления муниципальной услуг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рок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рабочих дней со дня поступления заявления о предоставлении муниципальной услуги в Уполномоченный орга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указанный срок также входят следующие период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я межведомственных запросов в органы, участвующие                       в предоставлении муниципальной услуги, и получения на них отве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и проекта правового ак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и (направления) документа, являющегося результатом предоставления муниципальной услуги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Нормативные правовые акты, регулирующие предоставление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: перечень нормативных правовых актов, регулирующих предоставление муниципальной услуги, размещен на Едином портале и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Для предоставления служебного жилого помещ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заявление о предоставлении жилого помещения муниципального специализированного жилищного фонда в свободной форме либо по рекомендуемой форме, согласно приложению 1 к настоящему Административному регламенту (далее – заявление о предоставлении муниципальной услуги), подписанное всеми совершеннолетними членами семьи (далее также – заявител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заявление-согласие на обработку персональных данных согласно приложению 4 к настоящему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копию трудовой книжки гражданина, заверенную кадровой службой организации-работодател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копии, документов, удостоверяющих личность гражданина и членов его семьи, проживающих совместно (паспорт, свидетельство о рождении), документов, подтверждающих юридические факты (свидетельства об изменении фамилии (имени, отчества), свидетельства о заключении (расторжении) брака, решения суда), страховой номер индивидуального лицевого счета (СНИЛС)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едъявлением оригиналов да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Для предоставления жилого помещения маневренн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заявление о предоставлении жилого помещения муниципального специализированного жилищного фонда в свободной форме либо по рекомендуемой форме, согласно приложению 2 к настоящему Административному регламенту (далее – заявление о предоставлении муниципальной услуги), подписанное всеми совершеннолетними членами семьи (далее также – заявител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заявление-согласие на обработку персональных данных согласно приложению 4 к настоящему Административному регламенту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копии, документов, удостоверяющих личность гражданина и членов его семьи, проживающих совместно (паспорт, свидетельство о рождении), документов, подтверждающих юридические факты (свидетельства об изменении фамилии (имени, отчества), свидетельства о заключении (расторжении) брака, решения суда), страховой номер индивидуального лицевого счета (СНИЛС)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едъявлением оригиналов данных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документы, подтверждающие утрату единственного жилья в результате обращения взыскания на это жилое помещение, которое было приобретено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 (решение суда, справка банка или иной кредитной организации о наличии непогашенного кредита, наличии долга) (для граждан, указанных в подпункте 1 пункта 1.2.2 настоящего Административного регла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справку о пожаре ГУ МЧ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оссии по Ханты-Мансийскому автономному округу – Югре 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граждан, указанных в подпункте 2 пункта 1.2.2 настоящего Административного регламента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копию договора долевого участия (для граждан, указанных в подпункте 5 пункта 1.2.2 настоящего Административно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Для предоставления жилого помещения детям-сиротам и детям, оставшимся без попечения родителей, лицам из числа детей-сирот и детей, оставшихся без попечения род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заявление о предоставлении жилого помещения муниципального специализированного жилищного фонда в свободной форме либо по рекомендуемой форме, согласно приложению 3 к настоящему Административному регламенту (далее – заявление о предоставлении муниципальной услуг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заявление-согласие на обработку персональных данных согласно приложению 4 к настоящему Административному регламенту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</w:rPr>
        <w:t>копии, документов, удостоверяющих личность гражданина (паспор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Исчерпывающий перечень документов и сведений, необходимых                   в соответствии с законодательными и иными нормативными правовыми актами для предоставления муниципальной услуги, запрашиваемых и получаемых                  в порядке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еречень документов, которые подлежат предоставлению в соответствии с межведомственным информационным взаимодействи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адресная справка на граждан, зарегистрированных в жилом поме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выписка из Единого государственного реестра недвижимости   о правах отдельного лица на имевшиеся (имеющиеся) у него объекты недвижимости (на заявителя(ей) и членов семь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справка о наличии (отсутствии) у заявителя и членов его семьи, проживающих совместно, жилых помещений на территории города Нефтеюганска, приобретенных гражданами в собственность до 10 июля 1998 года (бюджетное учреждение Ханты-Мансийского автономного округа - Югры «Центр имущественных отношений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выписка из единого реестра проблемных объектов строи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кументы, указанные в настоящем пункте Административного регламента, заявитель вправе предоставить по собственной инициативе. Непредставление заявителем указанных документов не является основанием для отказа в предоставлении ему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В заявлении о предоставлении муниципальной услуги заявитель должен указать способ выдачи (направления) ему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подачи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– предоставляется оригинал заявления, оригиналы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посредством почтовой связи – направляется оригинал заявления, копии документов к заявлению, удостоверенные в соответствии                     с законодательством Российской Федерации.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>2.10.В соответствии с требованиями пунктов 1, 2, 4, 5 части 1 статьи                     7 Федерального закона от 27.07.2010 № 210-ФЗ запрещается требовать                       от заявителя: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                        с предоставлением муниципальной услуги;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2)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                     № 210-ФЗ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частью                  6 статьи 7 Федерального закона от 27.07.2010 № 210-ФЗ перечень документов. Заявитель вправе представить указанные документы и информацию в Уполномоченный орган по собственной инициативе;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3)представления документов и информации, отсутствие и (или) недостоверность которых не указывались при первоначальном отказе                           в предоставлении муниципальной услуги, за исключением следующих случаев: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-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-наличие ошибок в заявлении о предоставлении муниципальной услуги                 и документах, поданных заявителем после первоначального отказа                               в предоставлении муниципальной услуги и не включенных в представленный ранее комплект документов;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-истечение срока действия документов или изменение информации после первоначального отказа в предоставлении муниципальной услуги; 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>-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работника МФЦ при первоначальном отказе в предоставлении муниципальной услуги, о чем                      в письменном виде за подписью руководителя Уполномоченного органа, руководителя МФЦ, либо руководителя организации, предусмотренной частью 1.1 статьи 16 Федерального закона № 210-ФЗ уведомляется заявитель, а также приносятся извинения за доставленные неудобства;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>4)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,                             за исключением случаев, если нанесение отметок на такие документы либо                  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заявление о предоставлении услуги подано в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неполное заполнение обязательных полей в форме заявления о предоставлении муниципальной услуги (недостоверное, неправильное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представление неполного комплекта докумен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заявление подано лицом, не имеющим полномочий представлять интересы Заяв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Исчерпывающий перечень оснований для приостановления и (или)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в предоставлении муниципальной услуги законодательством Российской Федерации и Ханты-Мансийского автономного округа – Югры не предусмотре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В предоставлении муниципальной услуги отказывается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непредставление документов, указанных в пункте 2.7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наличие в документах, необходимых для рассмотрения вопроса о предоставлении муниципальной услуги противоречий,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заявитель не относится к категориям граждан, указанным в пункте 1.2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отсутствие свободных муниципальных жилых помещений специализирован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заявитель и (или) члены его семьи на территории города Нефтеюганска являются нанимателями или членами семьи нанимателя жилых помещений жилищного фонда социального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граждан, указанных в подпункте 1.2.1. пункта 1.2. настоящего Административного регламента)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)заявитель и (или) члены его семьи на территории города Нефтеюганска являются собственниками или членами семьи собственника жилых помещ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граждан, указанных в подпункте 1.2.1. пункта 1.2. настоящего Административного регламента)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)жилое помещение не является единственным на территории города Нефтеюганска у заявителя и (или) членов его семьи (для граждан, указанных в подпунктах 1, 2, 5 пункта 1.2.2. настоящего Административного регламент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                 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Размер платы, взимаемой с заявителя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государственной пошлины или иной платы за предоставление муниципальной услуги законодательством Российской Федерации, законодательством Ханты-Мансийского автономного округа - Югры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Максимальный срок ожидания в очереди при подаче заявления                   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                             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Срок регистрации запроса заявител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, </w:t>
      </w:r>
      <w:r>
        <w:rPr>
          <w:rFonts w:eastAsia="Calibri" w:cs="Times New Roman" w:ascii="Times New Roman" w:hAnsi="Times New Roman"/>
          <w:sz w:val="28"/>
          <w:szCs w:val="28"/>
        </w:rPr>
        <w:t>поступившие в адрес У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полномоченного органа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й связи и информационно-телекоммуникационной сети Интернет, </w:t>
      </w:r>
      <w:r>
        <w:rPr>
          <w:rFonts w:eastAsia="Calibri" w:cs="Times New Roman" w:ascii="Times New Roman" w:hAnsi="Times New Roman"/>
          <w:sz w:val="28"/>
          <w:szCs w:val="28"/>
        </w:rPr>
        <w:t>подлежат обязательной регистрации специалистом отдела организационной работы Уполномоченного органа, ответственным                           за регистрацию входящей документации в электронном документообороте                       в течение 1 рабочего дня с момента поступления в Уполномоченный орга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заявителя с заявлением в У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, такое </w:t>
      </w:r>
      <w:r>
        <w:rPr>
          <w:rFonts w:eastAsia="Calibri" w:cs="Times New Roman" w:ascii="Times New Roman" w:hAnsi="Times New Roman"/>
          <w:sz w:val="28"/>
          <w:szCs w:val="28"/>
        </w:rPr>
        <w:t>заявление подлежит обязательной регистрации в течение 15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и порядок регистрации заявлени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лучае наличия основан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аза в приеме документов, необходимых для предоставления муниципальной услуги, указанных в пункте 2.7 настоящего административного регламента, Уполномоченный орган не позднее 3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трех) рабочих </w:t>
      </w:r>
      <w:r>
        <w:rPr>
          <w:rFonts w:cs="Times New Roman" w:ascii="Times New Roman" w:hAnsi="Times New Roman"/>
          <w:sz w:val="28"/>
          <w:szCs w:val="28"/>
          <w:lang w:eastAsia="ru-RU"/>
        </w:rPr>
        <w:t>дней с момента поступления заявления и документов, необходимых для предоставления муниципальной услуги, направляет Заявителю либо его представителю решение об отказе в приеме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8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8.1.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должны обеспечивать беспрепятственный доступ инвалидов, оборуду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дуса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ми указателями с автономными источниками бесперебойного пит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астной маркировкой ступеней по пути дви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й мнемосхемой (тактильной схемой движен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тильными табличками с надписями, дублированными </w:t>
        <w:br/>
        <w:t>рельефно-точечным шрифтом Брай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стницы, находящиеся по пути движения в помещение для предоставления муниципальной услуги, оборуду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тильными полос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астной маркировкой крайних ступен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учнями с двух сторон с тактильными полосами, нанесенными на поручни, с тактильно-выпуклым шрифтом и рельефно-точечным шрифтом Брайля с указанием этаж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тильными табличками с указанием этажей, дублирова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предоставления муниципальной услуги должны соответствовать требованиям к местам обслуживания маломобильных групп населения, к внутреннему оборудованию и устройствам в помещении, к санитарно-бытовым помещениям для инвалидов, к путям движения в помещении и залах обслуживания, к лестницам и пандусам в помещении, к лифтам, подъемным платформам для инвалидов, к аудиовизуальным и информационным системам, доступным для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ности, обеспечивается создание инвалидам следующих условий доступности объектов, в которых предоставляется муниципальная услуг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для беспрепятственного пользования транспортом, средствами связи и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, системой охран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информационном терминале и в информационно-телекоммуникационной сети Интернет размещается информация о порядке предоставления муниципальной услуги, а также информация, указанная в подпункте 1.3.10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Показатели доступности и качества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9.1.</w:t>
      </w: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заявителями информации о порядке предоставления муниципальной услуги, в том числе в </w:t>
        <w:br/>
        <w:t xml:space="preserve">информационно-телекоммуникационной сети Интернет на официальном сайте, на Едином портал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</w:t>
        <w:br/>
        <w:t xml:space="preserve">Единого портал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к формам заявлений и иным документам, необходимым для получения муниципальной услуги, размещенным на Едином портале, в том числе с возможностью их копирования и заполнения в электронном виде, и возможность направления заявителем документов в электронной форме посредством Единого портал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через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2.Показателями качества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специалистами Уполномоченного органа, работниками МФЦ требований действующего законодательства при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и последовательности административных процедур, установленных административным регламент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заявителей на качество предоставления муниципальной услуги, действия (бездействие), решения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 предоставляет муниципальную услугу по принципу «одного окн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Ф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Особенности выполнения административных процедур (действий)                   в МФ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1.Исчерпывающий перечень административных процедур (действий) при предоставлении муниципальной услуги, выполняемых МФЦ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существляет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заявителю результата предоставления муниципальной услуги,                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роцедуры и действия, предусмотренные Федеральным законом                      от 27.07.2010 № 210-ФЗ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.1 статьи 16 Федерального закона от 27.07.2010 № 210-ФЗ для реализации своих функций МФЦ вправе привлекать иные организ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2.Информирование заявителе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МФЦ осуществляется следующими способ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работник МФЦ подробно информирует заявителей по интересующим их вопросам в вежливой корректной форме                    с использованием официально-делового стиля речи. Рекомендуемое время предоставления консультации – не более 15 минут, время ожидания в очереди   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должен начинаться с информации                          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другое время для консультаци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                     с момента регистрации обращения в форме электронного документа по адресу электронной почты, указанному в обращении, поступившем                                          в МФЦ в форме электронного документа, и в письменной форме по почтовому адресу, указанному в обращении, поступившем в МФЦ в письменной форм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3.Выдача заявителю результата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о предоставлении муниципальной услуги указания о выдаче результатов оказания услуги через МФЦ, Уполномоченный орган передает документы в МФЦ для последующей выдачи заявителю (представителю) способом согласно соглашениям о взаимодействии, заключенным между органом местного самоуправления города Нефтеюганска   и МФЦ в порядке, утвержденном Постановлением «Постановлением Правительства Российской Федерации от 27.09.2011 № 797 «О взаимодействии между МФЦ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ередачи Уполномоченным органом таких документов                   в МФЦ определяются соглашением о взаимодействии, заключенным ими                       в порядке, установленном Постановлением от 27.09.2011№ 79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                                                  в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01"/>
      <w:bookmarkStart w:id="6" w:name="Par18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1.Исчерпывающий перечень административных процеду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</w:t>
      </w:r>
      <w:r>
        <w:rPr>
          <w:rFonts w:cs="Times New Roman" w:ascii="Times New Roman" w:hAnsi="Times New Roman"/>
          <w:bCs/>
          <w:sz w:val="28"/>
          <w:szCs w:val="28"/>
        </w:rPr>
        <w:t>документа, являющегося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(выдача)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ием и регистрация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Уполномоченный о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с прилагаем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прием и регистрацию заявления, является специалист отдела организационной работы Уполномоченного органа, ответственным за регистрацию входящей документ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, продолжительность административных действий, входящих в состав административной процедуры по приему и регистрации заявления                  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личном обращении - 15 минут с момента получения заявления специалистом Уполномоченного орга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 рабочий день - с момента представления заявления в электронной форме, а также посредством почтового отпра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                  1 рабочий день с момента представления заявления в Уполномоченный орг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ем принятия решения о приеме и регистрации заявления                               о предоставлении муниципальной услуги является наличие заявления                            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зарегистрированное заявл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 факт регистрации заявления о предоставлении муниципальной услуги фиксируется в электронном документооборо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егистрированное заявление и прилагаемые к нему документы передаются специалисту отдела по управлению муниципальным жилищным фондом Уполномоченного органа, ответственному за рассмотрение заявления, оформление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Ф</w:t>
      </w:r>
      <w:r>
        <w:rPr>
          <w:rFonts w:cs="Times New Roman" w:ascii="Times New Roman" w:hAnsi="Times New Roman"/>
          <w:iCs/>
          <w:sz w:val="28"/>
          <w:szCs w:val="28"/>
        </w:rPr>
        <w:t>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зарегистрированное заявление о предоставлении муниципальной услуг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и направление межведомственных запросов</w:t>
      </w:r>
      <w:r>
        <w:rPr>
          <w:rFonts w:cs="Times New Roman" w:ascii="Times New Roman" w:hAnsi="Times New Roman"/>
          <w:sz w:val="28"/>
          <w:szCs w:val="28"/>
        </w:rPr>
        <w:t>, является специалист отдела по управлению муниципальным жилищным фондо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, продолжительность административных действий, входящих в состав административной процедуры по </w:t>
      </w:r>
      <w:r>
        <w:rPr>
          <w:rFonts w:cs="Times New Roman" w:ascii="Times New Roman" w:hAnsi="Times New Roman"/>
          <w:iCs/>
          <w:sz w:val="28"/>
          <w:szCs w:val="28"/>
        </w:rPr>
        <w:t>формированию и направлению межведомственных запрос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направление межведомственных запросов в органы власти, участвующие в предоставлении муниципальной услуги </w:t>
      </w:r>
      <w:r>
        <w:rPr>
          <w:rFonts w:cs="Times New Roman" w:ascii="Times New Roman" w:hAnsi="Times New Roman"/>
          <w:iCs/>
          <w:sz w:val="28"/>
          <w:szCs w:val="28"/>
        </w:rPr>
        <w:t>в течение                        3 рабочих дней со дня регистрации зая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ответа на межведомственные запросы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день поступления ответа на межведомственный запр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 о направлении межведомственного запроса: отсутствие документов, необходимых для предоставления муниципальной услуги, которые заявитель вправе предоставить по собственной инициатив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полученные ответы на межведомственные запросы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путем направления запросов и получения ответов на них в электронном ви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дачи результата: зарегистрированный ответ на межведомственный запрос передается специалисту отдела по управлению муниципальным жилищным фондом Уполномоченного органа, ответственному за предоставление муниципальной услуги, в день его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Рассмотрение заявления о предоставлении муниципальной услуги, принятие решения о предоставлении жилого помещения муниципального специализированного жилищного фонда (об отказе в предоставлении жилого помещения муниципального специализированного жилищного фонд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к специалисту отдела по управлению муниципальным жилищным фондом Уполномоченного органа, ответственному за предоставление муниципальной услуги, зарегистрированного заявления о предоставлении муниципальной услуги, прилагаемых к нему документов, ответов на межведомственные запросы (при необходимост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подготовку проекта договора найма жилого помещения муниципального специализированного жилищного фонда (уведомления об отказе в предоставлении муниципальной услуги) является специалист отдела по управлению муниципальным жилищным фондом Уполномоченного органа, ответственный за предоставление муниципальной услуги (далее специалис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подписание договора найма жилого помещения муниципального специализированного жилищного фонда (уведомления об отказе в предоставлении муниципальной услуги), является директор Уполномоченного органа либо лицо, его замещающе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действия, входящие в состав настоящей административной процедуры, выполняемые специалист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 на наличие или отсутствие оснований для отказа в предоставлении муниципальной услуги, рассмотрение заявления и поступивших ответов на межведомственные запросы на Жилищной комиссии администрации города Нефтеюганска, оформление муниципального правого акта администрации горда с учетом решения Жилищной комиссии о распределении жилых помещений муниципального специализированного жилищного фонда и  подготовка проекта договора найма жилого помещения муниципального специализированного жилищного фонда – в течение 20 календарных дней со дня поступления заявления к специалист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ия и подписания проекта договора (уведомления) директором Уполномоченного органа либо лицом, его замещающим, –                        в течение 2 рабочих дней со дня подготовки специалистом проекта договора (уведомлен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окументов, являющихся результатом предоставления муниципальной услуги, специалисту, ответственному за направление (выдачу) заявителю результата предоставления муниципальной услуги в течение 1 рабочего дня со дня подписания проекта договора (уведомления) директором Уполномоченного органа либо лицом, его замещающи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подписанный директором Уполномоченного орга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 найма жилого помещения муниципального специализированного жилищного фон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 документ, являющийся результатом предоставления муниципальной услуги, регистрируется в журнале регистрации договоров и дополнительных соглашений к договорам найма, находящимся в отделе по управлению муниципальным жилищным фондо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являющийся результатом предоставления муниципальной услуги, передается специалисту, ответственному за направление (выдачу)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исполнения процедуры является поступление документа, являющегося результатом предоставления муниципальной услуги,       к специалисту отдела по управлению муниципальным жилищным фондом Уполномоченного органа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ветственному за направление (выдачу)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лжностным лицом, ответственным за направление (выдачу) результата предоставления муниципальной услуги, является специалист отдела по управлению муниципальным жилищным фондом Уполномоченного органа, ответственный за направление (выдачу)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ем принятия решения о направлении результата муниципальной услуги является наличие оформленного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представления заявления в МФЦ, документ, являющийся результатом предоставления муниципальной услуги, направляется в МФЦ, если иной способ его получения не указан заяв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ом выполнения данной административной процедуры                           в соответствии с волеизъявлением заявителя, указанным в заявлени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дача заявителю документа, являющегося результатом предоставления муниципальной услуги, в уполномоченном органе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ли в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окумента, являющегося результатом предоставления муниципальной услуги, заявителю почтой заказным письмом с уведомлением по почтовому адресу, указанному заявителем для этой цели в зая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правление уведомления о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отказе в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 муниципальной услуги на электронную почту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выполнения 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в течение 30 календарных дней после принятия муниципального правового акта администрации города о предоставлении жилого помещения специализированного жилищного фонда Уполномоченный орган заключает с заявителем договор найма жилого помещения муниципального специализированного жилищного фонда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выдачи документов, являющихся результатом предоставления муниципальной услуги, лично заявителю, запись о выдаче документов заявителю, подтверждается подписью заявителя в журнале регистрации договоров и дополнительных соглашений к договорам на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заявителю документов, являющихся результатом предоставления муниципальной услуги, почтой, получение заявителем документов подтверждается уведомлением о вручении</w:t>
      </w:r>
      <w:r>
        <w:rPr>
          <w:rFonts w:eastAsia="Calibri"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выдачи документов, являющихся результатом предоставления муниципальной услуги, в МФЦ, запись о выдаче документов заявителю отображается в соответствии с порядком ведения документооборота, принятым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документов, являющихся результатом предоставления муниципальной услуги, на электронную почту заявителя,  прикрепление к электронному документообороту скриншота электронного уведомления о доставке сообщ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Порядок исправления допущенных опечаток и ошибок в выданных             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печаток и ошибок заявитель вправе обратиться                в Уполномоченный органа с заявлением с приложением документов, указанных в пункте 2.7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Исправление допущенных опечаток и ошибок в выданных                      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ри обнаружении опечаток и ошибок в документах, выданных в результате предоставления муниципальной услуги, обращается лично                    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ри получении такого заявления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беспечивает устранение опечаток и ошибок                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устранения опечаток и ошибок не должен превышать 3 (трех) рабочих дней с даты регистрации заявления, указанного в настоящем пункт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Варианты предоставления муниципальной услуги, включающие порядок ее предоставления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варианты предоставления муниципальной услуги, включающие порядок ее предоставления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Предоставление муниципальной услуги в упреждающем (проактивном) режим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Административный регламент предусматривает машиночитаемое описание процедур предоставления муниципальной услуги, обеспечивающее автоматизацию процедур предоставления муниципальной услуги                                с использованием информационных технологий, в соответствии                                 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 после ее разработ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4.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1.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: директором Уполномоченного органа либо лицом, его замещающим, на постоян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полноты и качества предоставления муниципальной услуги, в том числе со стороны граждан, их объединений и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1. Контроль полноты и качества предоставления муниципальной услуги включает в себя проведение плановых проверок (осуществляется на основании годовых планов работы Уполномоченного органа и внеплановых проверок, в том числе проверок по конкретному обращению заявителя (осуществляется на основании правового акта Уполномоченного орган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2.При проверке рассматриваются все вопросы, связанные с предоставлением муниципальной услуги (комплексная проверка), либо отдельные вопросы (тематическая провер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3.Плановые проверки полноты и качества предоставления муниципальной услуги проводятся директором Уполномоченного органа либо лицом, его замещающи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4.Периодичность проведения плановых проверок полноты и качества предоставления муниципальной услуги устанавливается в соответствии с решением директора Уполномоченного органа либо лица, его замещающе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5.Внеплановые проверки полноты и качества предоставления муниципальной услуги проводятся директором Уполномоченного органа либо лицом, его замещающим, на основании жалоб заявителей на решения или действия (бездействие) должностных лиц Уполномоченного органа, принятые или осуществленн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6.В случае проведения внеплановой проверки по конкретному обращению, обратившемуся направляется информация о результатах проверки, проведенной по обращению и о мерах, принятых в отношении виновных л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7. 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8.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2.9. Контроль за полнотой и качеством предоставления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в форме письменных и устных обращений в адрес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3.Ответственность должностных лиц, муниципальных служащих органа, предоставляющего муниципальную услугу, и работников организаций, участвующих в ее предоставлении,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3.1.Должностные лица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(бездействие), принимаемые (осуществляемые)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3.2.Персональная ответственность должностных лиц и муниципальных служащих Уполномоченного органа закрепляется в их должностных инструкциях в соответствии с требованиями законода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3.3.В соответствии со статьей 9.6 Закона Ханты-Мансийского автономного округа - Югры от 11.06.2010 № 102-оз «Об административных правонарушениях» должностные лица Уполномоченного органа несут административную ответственность за нарушение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, в нарушении требований к помещениям, в которых предоставляется муниципальная услуга, к залу ожидания, местам для заполнения запросов о муниципальной услуге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  <w:lang w:eastAsia="ru-RU"/>
        </w:rPr>
        <w:t>МФЦ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5.1.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 Уполномоченным органом, М</w:t>
      </w:r>
      <w:r>
        <w:rPr>
          <w:rFonts w:cs="Times New Roman" w:ascii="Times New Roman" w:hAnsi="Times New Roman"/>
          <w:sz w:val="28"/>
          <w:szCs w:val="28"/>
          <w:lang w:eastAsia="ru-RU"/>
        </w:rPr>
        <w:t>ФЦ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, а также их должностными лицами, муниципальными служащими, работни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5.2.Жалоба на решения и действия (бездействие) Уполномоченного органа, должностного лица Уполномоченного органа, муниципального служащего, руководителя Уполномоченного органа может быть направлена по почте, через М</w:t>
      </w:r>
      <w:r>
        <w:rPr>
          <w:rFonts w:cs="Times New Roman" w:ascii="Times New Roman" w:hAnsi="Times New Roman"/>
          <w:sz w:val="28"/>
          <w:szCs w:val="28"/>
          <w:lang w:eastAsia="ru-RU"/>
        </w:rPr>
        <w:t>ФЦ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, с использованием информационно- телекоммуникационной сети Интернет,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либо Единого портала, а также может быть принята при личном приеме заявителя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Интернет, официального сайта МФЦ,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Единого портала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Уполномоченный орган, М</w:t>
      </w:r>
      <w:r>
        <w:rPr>
          <w:rFonts w:cs="Times New Roman" w:ascii="Times New Roman" w:hAnsi="Times New Roman"/>
          <w:sz w:val="28"/>
          <w:szCs w:val="28"/>
          <w:lang w:eastAsia="ru-RU"/>
        </w:rPr>
        <w:t>ФЦ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либо в соответствующий орган местного самоуправления публично-правового образования, являющийся учредителем МФЦ. Жалобы на решения и действия (бездействие) руководителей Уполномоченного органа, подаются в вышестоящий орган (при его наличии) либо в случае е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утствия рассматриваются непосредственно руководителем Уполномоченного органа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5.4.Информирование о порядке подачи и рассмотрения жалобы осуществляется посредством телефонной связи, размещения информации на Едином портале, на стендах в местах предоставления муниципальной услуги, на официальном сайте, а также при личном обращении заявителя в Уполномоченный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5.5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  <w:lang w:eastAsia="ru-RU"/>
        </w:rPr>
        <w:t>МФЦ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, а также их должностных, муниципальных служащих, работни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Федеральный закон от 27.07.2010 N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остановление администрации города Нефтеюганска от 31.10.2012 № 3108 «О Порядке подачи и рассмотрения жалоб на решения и действия (бездействие) администрации города Нефтеюганска и ее должностных лиц, муниципальных служащих, об определении ответственных лиц за рассмотрение жалоб»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предоставления муниципальной услуги </w:t>
      </w:r>
      <w:r>
        <w:rPr/>
        <w:t>«Предоставление жилых помещений муниципального специализированного жилищного фонда по договорам найма»</w:t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у департамента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имуществ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ющего по адресу: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: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ложенное мне служебное жилое помещение площадью _______кв.м, состоящее из______ комнат   на ___этаже  по адресу: г. Нефтеюганск,   микрорайон ___, улица_______________, дом ___, корпус ____, квартира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ку из постановления администрации города прошу оформить на меня ________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выписку  включ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одлинность вышеизложенного несу ответственность в соответствии с законодательством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»  ______________   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всех совершеннолетних членов семьи: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предоставления муниципальной услуги </w:t>
      </w:r>
      <w:r>
        <w:rPr/>
        <w:t>«Предоставление жилых помещений муниципального специализированного жилищного фонда по договорам найма»</w:t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у департамента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имуществ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ющего по адресу: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: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ас в соответствии со ст. 95 Жилищного кодекса Российской Федерации, решением Думы города Нефтеюганска от 08.06.2022 № 166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ить мне жилое помещение специализированного маневренного жилищного фонда на состав семьи ____ челов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______________________________________________________________________________2.______________________________________________________________________________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одлинность вышеизложенного несу ответственность в соответствии с законодательством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»  ______________   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всех совершеннолетних членов семьи: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 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предоставления муниципальной услуги </w:t>
      </w:r>
      <w:r>
        <w:rPr/>
        <w:t>«Предоставление жилых помещений муниципального специализированного жилищного фонда по договорам найма»</w:t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у департамента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имуществ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ющего по адресу: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: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  <w:tab w:val="center" w:pos="5844" w:leader="none"/>
              </w:tabs>
              <w:snapToGrid w:val="false"/>
              <w:spacing w:lineRule="auto" w:line="240" w:before="0" w:after="0"/>
              <w:ind w:left="912" w:hanging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  А  Я   В   Л   Е   Н  И 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предложенное мне жилое помещение площадью _______кв.м, состоящее из 1 комнаты на _____этаже  по адресу: г. Нефтеюганск, микрорайон _____, улица _______________, дом ______, корпус____, квартира ____по  договору  найма  специализированного жилого помещения предназначенного для предоставления детям-сиротам и детям, оставшихся без попечения родителей, лиц из числа детей сирот и детей, оставшихся без попечения родителей даю добровольное согласие на заселение: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постановления администрации города прошу оформить на меня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иску включ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2.___________________________________________________________________3.___________________________________________________________________4.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_»  ______________   20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всех совершеннолетних членов семьи: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/>
        <w:t xml:space="preserve">              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жилых помещений муниципального специализированного жилищного фонда по договорам най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Директору департамента муниципального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имущества администрации города Нефтеюганска</w:t>
      </w:r>
    </w:p>
    <w:p>
      <w:pPr>
        <w:pStyle w:val="Normal"/>
        <w:spacing w:lineRule="auto" w:line="240" w:before="0" w:after="0"/>
        <w:ind w:left="2124" w:firstLine="5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спорт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ерия и номер, кем и когда выдан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живающая (ий) по адресу: г.Нефтеюганск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телефон: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72"/>
          <w:lang w:eastAsia="ru-RU"/>
        </w:rPr>
      </w:pPr>
      <w:r>
        <w:rPr>
          <w:rFonts w:cs="Times New Roman" w:ascii="Times New Roman" w:hAnsi="Times New Roman"/>
          <w:sz w:val="24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72"/>
          <w:lang w:eastAsia="ru-RU"/>
        </w:rPr>
      </w:pPr>
      <w:r>
        <w:rPr>
          <w:rFonts w:cs="Times New Roman" w:ascii="Times New Roman" w:hAnsi="Times New Roman"/>
          <w:sz w:val="24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-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72"/>
          <w:lang w:eastAsia="ru-RU"/>
        </w:rPr>
      </w:pPr>
      <w:r>
        <w:rPr>
          <w:rFonts w:cs="Times New Roman" w:ascii="Times New Roman" w:hAnsi="Times New Roman"/>
          <w:sz w:val="24"/>
          <w:szCs w:val="72"/>
          <w:lang w:eastAsia="ru-RU"/>
        </w:rPr>
      </w:r>
    </w:p>
    <w:p>
      <w:pPr>
        <w:pStyle w:val="Normal"/>
        <w:spacing w:lineRule="auto" w:line="240" w:before="0" w:after="0"/>
        <w:ind w:right="-74"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соответствии со ст. 9 Федерального закона «О персональных данных» от 27.07.2006 № 152-ФЗ 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>даю согласие на обработку моих персональных данных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(Ф.И.О., дата и место рождения, адрес, телефон, паспортные данные, данные удостоверений, </w:t>
      </w:r>
      <w:r>
        <w:rPr>
          <w:rFonts w:cs="Times New Roman" w:ascii="Times New Roman" w:hAnsi="Times New Roman"/>
          <w:sz w:val="25"/>
          <w:szCs w:val="25"/>
          <w:u w:val="single"/>
          <w:lang w:eastAsia="ru-RU"/>
        </w:rPr>
        <w:t>сведения по членам моей семьи</w:t>
      </w:r>
      <w:r>
        <w:rPr>
          <w:rFonts w:cs="Times New Roman" w:ascii="Times New Roman" w:hAnsi="Times New Roman"/>
          <w:sz w:val="25"/>
          <w:szCs w:val="25"/>
          <w:lang w:eastAsia="ru-RU"/>
        </w:rPr>
        <w:t>, в том числе несовершеннолетним, сведения иных организаций и служб), т.е. на совершение действий, предусмотренных Федеральным законом «О персональных данных» от 27.07.2006 № 152-ФЗ.</w:t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едоставляю право оператору осуществлять все действия (операции)                                  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                            в соответствии с целями обработки.</w:t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Настоящее согласие дается на период до истечения сроков хранения соответствующей информации или документов, содержащих данную информацию, определяемых в соответствии с законодательством. </w:t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1) 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) оператор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)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4"/>
          <w:szCs w:val="72"/>
          <w:lang w:eastAsia="ru-RU"/>
        </w:rPr>
      </w:pPr>
      <w:r>
        <w:rPr>
          <w:rFonts w:cs="Times New Roman" w:ascii="Times New Roman" w:hAnsi="Times New Roman"/>
          <w:sz w:val="24"/>
          <w:szCs w:val="72"/>
          <w:lang w:eastAsia="ru-RU"/>
        </w:rPr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4"/>
          <w:szCs w:val="72"/>
          <w:lang w:eastAsia="ru-RU"/>
        </w:rPr>
      </w:pPr>
      <w:r>
        <w:rPr>
          <w:rFonts w:cs="Times New Roman" w:ascii="Times New Roman" w:hAnsi="Times New Roman"/>
          <w:sz w:val="24"/>
          <w:szCs w:val="72"/>
          <w:lang w:eastAsia="ru-RU"/>
        </w:rPr>
        <w:t>«____»_________20___г.           ___________                      ______________________</w:t>
      </w:r>
    </w:p>
    <w:p>
      <w:pPr>
        <w:pStyle w:val="Normal"/>
        <w:spacing w:lineRule="auto" w:line="240" w:before="0" w:after="0"/>
        <w:ind w:right="-74" w:firstLine="567"/>
        <w:jc w:val="both"/>
        <w:rPr/>
      </w:pPr>
      <w:r>
        <w:rPr>
          <w:rFonts w:cs="Times New Roman" w:ascii="Times New Roman" w:hAnsi="Times New Roman"/>
          <w:sz w:val="24"/>
          <w:szCs w:val="72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                                     ФИО</w:t>
      </w:r>
    </w:p>
    <w:p>
      <w:pPr>
        <w:pStyle w:val="Normal"/>
        <w:spacing w:lineRule="auto" w:line="240" w:before="0" w:after="0"/>
        <w:ind w:right="-74"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0018&amp;date=16.04.2022&amp;dst=100588&amp;field=134" TargetMode="External"/><Relationship Id="rId4" Type="http://schemas.openxmlformats.org/officeDocument/2006/relationships/hyperlink" Target="https://login.consultant.ru/link/?req=doc&amp;base=RLAW926&amp;n=249997&amp;date=16.04.2022&amp;dst=100422&amp;field=134" TargetMode="External"/><Relationship Id="rId5" Type="http://schemas.openxmlformats.org/officeDocument/2006/relationships/hyperlink" Target="https://login.consultant.ru/link/?req=doc&amp;base=RLAW926&amp;n=211777&amp;date=16.04.2022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s://cio-hmao.ru/" TargetMode="External"/><Relationship Id="rId9" Type="http://schemas.openxmlformats.org/officeDocument/2006/relationships/hyperlink" Target="https://mfc.admhmao.ru/" TargetMode="External"/><Relationship Id="rId10" Type="http://schemas.openxmlformats.org/officeDocument/2006/relationships/hyperlink" Target="http://www.admugansk.ru/category/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59:00Z</dcterms:created>
  <dc:creator>Иванова Г.В</dc:creator>
  <dc:description/>
  <cp:keywords/>
  <dc:language>en-US</dc:language>
  <cp:lastModifiedBy>Светлана Леонидовна Мозжерина</cp:lastModifiedBy>
  <cp:lastPrinted>2023-11-29T08:45:00Z</cp:lastPrinted>
  <dcterms:modified xsi:type="dcterms:W3CDTF">2023-11-29T09:22:00Z</dcterms:modified>
  <cp:revision>182</cp:revision>
  <dc:subject/>
  <dc:title/>
</cp:coreProperties>
</file>