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8600</wp:posOffset>
            </wp:positionH>
            <wp:positionV relativeFrom="paragraph">
              <wp:posOffset>7429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____________</w:t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11.09.2020 № 134-нп «О резервировании рабочих мест для лиц, освободившихся из мест лишения свободы и испытывающих трудности в поиске работ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Российской Федерации от 12.12.2023                          № 565-ФЗ «О занятости населения в Российской Федерации», от 23.06.2016                      № 182-ФЗ «Об основах системы профилактики правонарушений в Российской Федерации», Уставом города Нефтеюганска, в связи с обращением Нефтеюганского городского муниципального казенного учреждения «Реквием» от 25.02.2025 № Исх.45/25, в целях оказания содействия в трудоустройстве лицам, освободившимся из мест лишения свободы и испытывающим трудности в поиске работы, администрация города Нефтеюганск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0" w:name="Par7"/>
      <w:bookmarkStart w:id="1" w:name="Par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города от 11.09.2020 № 134-нп «О резервировании рабочих мест для лиц, освободившихся из мест лишения свободы и испытывающих трудности в поиске работы»                                    (с изменениями, внесенными постановлением администрации города Нефтеюганска от 13.06.2023 № 73-нп), а имен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реамбулу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ответствии с Законами Российской Федерации от 12.12.2023                                 № 565-ФЗ «О занятости населения в Российской Федерации», от 23.06.2016                         № 182-ФЗ «Об основах системы профилактики правонарушений в Российской Федерации», Уставом города Нефтеюганска, в целях оказания содействия в трудоустройстве лицам, освободившимся из мест лишения свободы и испытывающим трудности в поиске работы, администрация города Нефтеюганска постановляет: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к постановлению изложить согласно приложению                          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лава города Нефтеюганска                                      </w:t>
        <w:tab/>
        <w:tab/>
        <w:tab/>
        <w:t xml:space="preserve">   Ю.В.Чекунов</w:t>
      </w:r>
    </w:p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37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</w:t>
        <w:tab/>
        <w:tab/>
        <w:tab/>
        <w:tab/>
        <w:t xml:space="preserve">     </w:t>
        <w:tab/>
        <w:t>от__________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ое количество рабочих ме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ема на работу лиц, освободившихся из мест ли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ы и испытывающих трудности в поиске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Югансктранстепло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Г МКУ «Реквие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Юганскводокана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К Систем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14:00Z</dcterms:created>
  <dc:creator>OVPO</dc:creator>
  <dc:description/>
  <cp:keywords/>
  <dc:language>en-US</dc:language>
  <cp:lastModifiedBy>Ольга Александровна Митрофанова</cp:lastModifiedBy>
  <cp:lastPrinted>2025-04-29T14:27:00Z</cp:lastPrinted>
  <dcterms:modified xsi:type="dcterms:W3CDTF">2025-04-29T09:57:00Z</dcterms:modified>
  <cp:revision>65</cp:revision>
  <dc:subject/>
  <dc:title/>
</cp:coreProperties>
</file>