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93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ab/>
        <w:t xml:space="preserve"> 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от 01.09.2020 № 129-нп «Об утверждении Положения об условиях и порядке заключения соглашений о защите и поощрении капиталовлож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 стороны муниципального образования </w:t>
      </w:r>
      <w:r>
        <w:rPr>
          <w:rFonts w:cs="Arial"/>
          <w:b/>
          <w:bCs/>
          <w:sz w:val="28"/>
          <w:szCs w:val="28"/>
        </w:rPr>
        <w:t>город Нефтеюганск»</w:t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4 Федерального закона от 01.04.2020               № 69-ФЗ «О защите и поощрении капиталовложений в Российской Федерации», в целях приведения муниципального нормативного правового акта в соответствие с законодательством Российской Федерации администрация города Нефтеюганска постановляет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от 01.09.2020 № 129-нп «Об утверждении Положения об условиях и порядке заключения соглашений о защите и поощрении капиталовложений со стороны муниципального образования город Нефтеюганск» (с изменениями, внесенными постановлениями администрации города от 21.09.2022 № 140-нп, от 03.03.2023 № 15-нп), а именно: в приложении к постановлению: пункт 2.7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Порядок возмещения муниципальным образованием город Нефтеюганск затрат, предусмотренных частью 1 статьи 15 Федерального закона, понесенных организацией, реализующей проект в рамках осуществления инвестиционного проекта, утверждается муниципальным правовым актом муниципального образования город Нефтеюганск.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епартаменту экономического развития администрации города          (Ильина Ю.В.) разместить постановление на Инвестиционном портале города Нефтеюганск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 01.07.2025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ож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Нефтеюганска </w:t>
      </w:r>
      <w:r>
        <w:rPr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</w:rPr>
        <w:t>Халез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лава города Нефтеюганска                                                       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Style27">
    <w:name w:val="Тема примечания"/>
    <w:basedOn w:val="Style26"/>
    <w:next w:val="Style26"/>
    <w:qFormat/>
    <w:pPr/>
    <w:rPr>
      <w:rFonts w:ascii="Calibri" w:hAnsi="Calibri" w:eastAsia="Calibri" w:cs="Times New Roman"/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17:00Z</dcterms:created>
  <dc:creator>Любовь</dc:creator>
  <dc:description/>
  <cp:keywords/>
  <dc:language>en-US</dc:language>
  <cp:lastModifiedBy>Светлана Леонидовна Мозжерина</cp:lastModifiedBy>
  <cp:lastPrinted>2022-09-06T16:58:00Z</cp:lastPrinted>
  <dcterms:modified xsi:type="dcterms:W3CDTF">2025-03-19T05:38:00Z</dcterms:modified>
  <cp:revision>3</cp:revision>
  <dc:subject/>
  <dc:title/>
</cp:coreProperties>
</file>