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345" y="0"/>
                <wp:lineTo x="-345" y="21298"/>
                <wp:lineTo x="21599" y="21298"/>
                <wp:lineTo x="21599" y="0"/>
                <wp:lineTo x="-3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 </w:t>
        <w:tab/>
        <w:tab/>
        <w:tab/>
        <w:tab/>
        <w:tab/>
        <w:tab/>
        <w:tab/>
        <w:t xml:space="preserve">              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оложения об установлении системы оплаты труда работников автономного учреждения города Нефтеюганска «Нефтеюганский информационный центр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ями 144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45</w:t>
        </w:r>
      </w:hyperlink>
      <w:r>
        <w:rPr>
          <w:szCs w:val="28"/>
        </w:rPr>
        <w:t xml:space="preserve">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</w:t>
      </w:r>
      <w:hyperlink r:id="rId5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Нефтеюганска от 03.08.2017 № 126-нп «О порядке осуществления функций                  и полномочий учредителя муниципальных учреждений города Нефтеюганска» администрация города Нефтеюганска постановляет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оложение об установлении системы оплаты труда работников автономного учреждения города Нефтеюганска «Нефтеюганский информационный центр»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Директору автономного учреждения города Нефтеюганска «Нефтеюганский информационный центр» привести действующую систему оплаты и стимулирования труда в соответствие с настоящим </w:t>
      </w:r>
      <w:hyperlink r:id="rId6">
        <w:r>
          <w:rPr>
            <w:rStyle w:val="InternetLink"/>
            <w:szCs w:val="28"/>
          </w:rPr>
          <w:t>положением</w:t>
        </w:r>
      </w:hyperlink>
      <w:r>
        <w:rPr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szCs w:val="28"/>
        </w:rPr>
        <w:t>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Постановление вступает в силу с 01.01.2024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Контроль исполнения постановления возложить на первого заместителя главы города П.В.Гусенков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города Нефтеюганска</w:t>
        <w:tab/>
        <w:t xml:space="preserve">                                                                    Э.Х.Буга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город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_________ № 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Cs/>
          <w:szCs w:val="28"/>
        </w:rPr>
        <w:t>об установлении системы оплаты труда работников автономного учреждения города Нефтеюганска «Нефтеюганский информационный центр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1.Настоящее положение об установлении системы оплаты труда работников автономного учреждения города Нефтеюганска «Нефтеюганский информационный центр» (далее - Положение) разработано в соответствии                         с Трудовым </w:t>
      </w:r>
      <w:hyperlink r:id="rId7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03.11.2006 № 174-ФЗ «Об автономных учреждениях»,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Ханты-Мансийского автономного округа - Югры                    от 09.12.2004 № 77-оз «Об оплате труда работников государственных учреждений Ханты-Мансийского автономного округа - Югры, иных организаций и заключающих трудовой договор членов коллегиальных исполнительных органов организаций», Уставом города Нефтеюганска и другими нормативными правовыми актами, содержащими нормы трудового права, устанавливает систему и условия оплаты труда работников</w:t>
      </w:r>
      <w:r>
        <w:rPr/>
        <w:t xml:space="preserve"> </w:t>
      </w:r>
      <w:r>
        <w:rPr>
          <w:szCs w:val="28"/>
        </w:rPr>
        <w:t>автономного учреждения города Нефтеюганска «Нефтеюганский информационный центр» (далее – Учреждение) из субсидии на выполнение муниципального задания и опреде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-порядок и условия оплаты труда работников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  <w:szCs w:val="28"/>
        </w:rPr>
      </w:pPr>
      <w:r>
        <w:rPr>
          <w:bCs/>
          <w:szCs w:val="28"/>
        </w:rPr>
        <w:t>-порядок и условия установления выплат компенсационного характе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-порядок и условия установления выплат стимулирующего характер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порядок и условия предоставления единовременной выплаты при предоставлении ежегодного оплачиваемого отпуск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Система оплаты труда работников Учреждения устанавливает конкретные размеры должностных окладов, тарифных ставок, выплаты компенсационного и стимулирующего характера, порядок и условия предоставления единовременной выплаты при предоставлении ежегодного оплачиваемого отпу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3.Оплата труда работников Учреждения состоит из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должностного оклада (должностных окладов руководителей, специалистов, творческих работников и окладов рабочих) - фиксированного размера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выплат и единовременной выплаты при предоставлении ежегодного оплачиваемого отпуска, предусмотренных настоящим Поло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компенсационных выплат - выплат, обеспечивающих оплату труда в повышенном размере работникам Учреждения, занятым на тяжелых работах, работах с вредными и (или) опасными и иными особыми условиями труда, на работах в местностях с особыми климатическими условиями, а также иных выплат в соответствии с перечнем выплат компенсационного характера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ab/>
        <w:t>-стимулирующих выплат - выплат, предусмотренных с целью мотивации работников Учреждения на достижение высокого качества труда, а также поощрения за выполненную работ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единовременной выплаты при предоставлении ежегодного оплачиваемого отпу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онд оплаты труда работников Учреждения формируется исходя из объема субсидий, предоставляемых из бюджета муниципального образования город Нефтеюганск на финансовое обеспечение выполнения муниципального задания, и средств, полученных от приносящей доход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4.Размер заработной платы работников Учреждения не может быть ниже размера минимальной заработной платы, устанавливаемой в Ханты-Мансийском автономном округе - Юг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целях соблюдения государственных гарантий по оплате труда и в случае, если заработная плата работника, полностью отработавшего за месяц норму рабочего времени и выполнившего нормы труда, исчисленная в установленном порядке, будет ниже минимального размера оплаты труда, локальными нормативными актами Учреждения предусматривается доплата до уровня минимального размера оплат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егулирование размера заработной платы низкооплачиваемой категории работников до минимального размера заработной платы осуществляется директором Учреждения в пределах средств фонда оплаты труда, формируемого из доведенных объемов лимитов субсидий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.Порядок и условия оплаты труда работников Учреж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.Должностные оклады работников Учреждения, а также директора устанавливаются и утверждаются приказом по Учреждению, штатным расписанием и трудовы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2.Должностные оклады работников Учреждения устанавливаются согласно штатному расписанию в следующих размерах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Наименование должности (профессии)</w:t>
            </w:r>
          </w:p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Руководители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23 733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Главный 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21 359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Главный инже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8 986,00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Специалисты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algun Gothic" w:cs="Calibri"/>
                <w:sz w:val="22"/>
                <w:szCs w:val="22"/>
              </w:rPr>
            </w:pPr>
            <w:r>
              <w:rPr>
                <w:rFonts w:eastAsia="Malgun Gothic"/>
                <w:sz w:val="24"/>
                <w:szCs w:val="24"/>
              </w:rPr>
              <w:t>Бухгал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0 948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algun Gothic" w:cs="Calibri"/>
                <w:sz w:val="22"/>
                <w:szCs w:val="22"/>
              </w:rPr>
            </w:pPr>
            <w:r>
              <w:rPr>
                <w:rFonts w:eastAsia="Malgun Gothic"/>
                <w:sz w:val="24"/>
                <w:szCs w:val="24"/>
              </w:rPr>
              <w:t>Эконом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0 948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Администратор телеви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8 027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Юрисконсуль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1 326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Специалист по информационным систем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2 675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693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Творческие работни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Редактор нов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2 655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algun Gothic" w:cs="Calibri"/>
                <w:sz w:val="22"/>
                <w:szCs w:val="22"/>
              </w:rPr>
            </w:pPr>
            <w:r>
              <w:rPr>
                <w:rFonts w:eastAsia="Malgun Gothic"/>
                <w:sz w:val="24"/>
                <w:szCs w:val="24"/>
              </w:rPr>
              <w:t>Реда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1 612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Редактор радиовещ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1 329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Выпускающий реда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1 329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Корреспондент телеви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2 18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Главный режисс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3 917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Специалист по видеомонт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0 041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Старший телеопе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2 22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Телеопе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10 908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Звукоопер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9 564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Визаж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8 918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Malgun Gothic" w:cs="Times New Roman CYR"/>
                <w:sz w:val="22"/>
                <w:szCs w:val="22"/>
                <w:lang w:eastAsia="ko-KR"/>
              </w:rPr>
            </w:pPr>
            <w:r>
              <w:rPr>
                <w:rFonts w:eastAsia="Malgun Gothic" w:cs="Times New Roman CYR" w:ascii="Times New Roman CYR" w:hAnsi="Times New Roman CYR"/>
                <w:sz w:val="22"/>
                <w:szCs w:val="22"/>
                <w:lang w:eastAsia="ko-KR"/>
              </w:rPr>
              <w:t>Оператор видео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7 506,00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 xml:space="preserve">Рабочие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algun Gothic"/>
                <w:sz w:val="24"/>
                <w:szCs w:val="24"/>
                <w:lang w:eastAsia="ko-KR"/>
              </w:rPr>
            </w:pPr>
            <w:r>
              <w:rPr>
                <w:rFonts w:eastAsia="Malgun Gothic"/>
                <w:sz w:val="24"/>
                <w:szCs w:val="24"/>
                <w:lang w:eastAsia="ko-KR"/>
              </w:rPr>
              <w:t>Водитель автомоби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9 779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algun Gothic"/>
                <w:sz w:val="24"/>
                <w:szCs w:val="24"/>
              </w:rPr>
            </w:pPr>
            <w:r>
              <w:rPr>
                <w:rFonts w:eastAsia="Malgun Gothic"/>
                <w:sz w:val="24"/>
                <w:szCs w:val="24"/>
              </w:rPr>
              <w:t>7 576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2.3.Должностной оклад директора, перечень выплат компенсационного характера, стимулирующего характера,  порядок и условия предоставления единовременной выплаты при предоставлении ежегодного оплачиваемого отпуска устанавливаются трудовым договором, заключенным между директором и учредителем Учреждения – администрацией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4.Оклады главного бухгалтера и главного инженера устанавливаются                 на 10-30% ниже оклада дирек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5.Критерии установления окладов главного бухгалтера и главного инженера определяются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уровня профессиональной подготовки и управленческой компетентност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степени самостоятельности при принятии административных реш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имеющейся квалификационной категории и стажа управленческ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бъема закрепленных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результативности и ответственности при выполнении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6.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7.Ограничения, установленные Трудовым </w:t>
      </w:r>
      <w:hyperlink r:id="rId10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для минимального размера заработной платы, не распространяются на оплату труда работников, работающих по совместительству и на условиях неполного рабочего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3.Порядок и условия установления выплат компенсационного характер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1.К выплатам компенсационного характера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доплата за увеличение объема работы или исполнение обязанностей временно отсутствующего работни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плата за работу в выходные и нерабочие праздничные дн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выплата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плата сверхуроч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оплата труда в ноч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2.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с его согласия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, но не более 30% размера должностного оклада работника в пределах средств фонда оплаты труда, формируемого из доведённых объёмов лимитов субсидии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3.Оплата за работу в выходные и нерабочие праздничные дни производится в соответствии со </w:t>
      </w:r>
      <w:hyperlink r:id="rId11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Ф. Работа в выходной или нерабочий праздничный день оплачивается не менее чем в двойном размере должностного оклада (оклада)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4.Выплаты за работу в местностях с особыми климатическими условиями устанавливаются в соответствии с </w:t>
      </w:r>
      <w:hyperlink r:id="rId12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города Нефтеюганска                    от 27.09.2012 № 373-V «Об утверждении Положения о гарантиях и компенсациях для лиц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Размер районного коэффициента для расчета заработной платы работников организаций, расположенных в районах Крайнего Севера и приравненных к ним местностях, устанавливается в соответствии со </w:t>
      </w:r>
      <w:hyperlink r:id="rId13">
        <w:r>
          <w:rPr>
            <w:rStyle w:val="InternetLink"/>
            <w:szCs w:val="28"/>
          </w:rPr>
          <w:t>статьей 316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Размер процентной надбавки к заработной плате за стаж работы в районах Крайнего Севера, приравненных к ним местностях устанавливается в соответствии со </w:t>
      </w:r>
      <w:hyperlink r:id="rId14">
        <w:r>
          <w:rPr>
            <w:rStyle w:val="InternetLink"/>
            <w:szCs w:val="28"/>
          </w:rPr>
          <w:t>статьей 317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5.Сверхурочная работа оплачивается за первые два часа работы не менее чем в полуторном размере, за последующие часы - не менее чем в двойном размере в соответствии со </w:t>
      </w:r>
      <w:hyperlink r:id="rId15">
        <w:r>
          <w:rPr>
            <w:rStyle w:val="InternetLink"/>
            <w:szCs w:val="28"/>
          </w:rPr>
          <w:t>статьей 152</w:t>
        </w:r>
      </w:hyperlink>
      <w:r>
        <w:rPr>
          <w:szCs w:val="28"/>
        </w:rPr>
        <w:t xml:space="preserve"> Трудов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6.Размер выплаты компенсационного характера за выполнение работ в ночное время составляет 40% от часовой тарифной ставки, оклада (должностного оклада) за каждый час работы с 22-х часов до 6-ти час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7.Размер выплат, указанных в настоящем разделе, оформляется служебной запиской, трудовым договором, соглашением на увеличение объема работ, приказом директора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8.Выплаты, указанные в настоящем разделе, начисляются к окладу и не образуют увеличения оклада для начисления других выплат, надбавок, доплат, кроме районного коэффициента и процентной надбавки за работу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9.Выплаты компенсационного характера выплачиваются из субсидий на выполнение муниципального задания на текущий финансовый год в пределах средств фонда оплаты труда, формируемого из доведённых объёмов лимитов субсидий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4.Порядок и условия установления выплат стимулирующего характер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1.Выплаты стимулирующего характера учитываются при начислении районного коэффициента и процентной надбавки к заработной плате за стаж                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2.Выплаты стимулирующего характера, выплачиваемые из субсидий на выполнение муниципального зада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2.1.Персональная надбавка (за сложность, напряженность и особый режим работы). Размер данной надбавки принимается в процентном соотношении к должностному окладу и не может быть более 100% от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азмер персональной надбавки устанавливается приказом директора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ерсональная надбавка (за сложность, напряженность и особый режим работы) выплачивается бессрочн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Основными критериями для установления персональной надбавки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)для аппарата управления (руководители)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компетентность в принятии, разработке и реализации управленческих решени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выполнение плана, объема муниципального зад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)для специалистов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ответственность в работе, уровень исполнительской дисциплины, своевременное, качественное и добросовестное исполнение должностных обязанностей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)для творческих работников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проявление творческого, креативного подхода к выполнению муниципального зада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ответственность в работе, уровень исполнительской дисциплины, своевременное, качественное и добросовестное исполнение должностных обязанностей. </w:t>
      </w:r>
    </w:p>
    <w:p>
      <w:pPr>
        <w:pStyle w:val="Normal"/>
        <w:ind w:firstLine="540"/>
        <w:jc w:val="both"/>
        <w:rPr/>
      </w:pPr>
      <w:r>
        <w:rPr>
          <w:szCs w:val="28"/>
        </w:rPr>
        <w:t>4)для рабочих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-ответственность в работе, уровень исполнительской дисциплины, своевременное, качественное и добросовестное исполнение должностных обязанностей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сональная надбавка выплачивается только из субсидии на выполнение муниципального задания.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4.2.2.Премия по итогам работы з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>Премия по итогам работы за год выплачивается из субсидии на выполнение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мия по итогам работы за год выплачивается с целью поощрения работников за общие результаты труда по итогам работы за установлен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емия по итогам работы за год выплачивается один раз в год за фактически отработанное время в соответствии с занимаемой должностью на последний день истекшего периода (в том числе, включая время нахождения в служебных командировках, повышения квалификации с отрывом от работы) в размере до 50% одного месячного фонда оплаты труда из субсидии на выполнение муниципального задания, при  наличии экономии средств субсидии максимальный размер премии по итогам за год не ограничивается в пределах средств фонда оплаты труда, формируемого из доведённых объёмов лимитов субсидии из бюджета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мия по итогам работы за год выплачивается работнику, проработавшему неполный календарный год, за который производится выплата, за фактически отработанное врем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емия по итогам работы за год выплачивается не позднее 31 декабря текущего года, за который производится выплата премии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премировании учитываются следующие показател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достижение и превышение плановых и нормативных показателе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инициатива, творчество и применение в работе современных форм и методов организации труда (в том числе современных методик, освоение и работа со сложным оборудованием, своевременность и полнота подготовки отчетности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мия по итогам работы за год не выплачивается работникам, имеющим неснятые дисциплинарные взыскания на последний день соответствую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наличии экономии размер премии работника может определяться в процентах к должностному окладу как соотношение фонда оплаты труда к сложившейся эконом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drawing>
          <wp:inline distT="0" distB="0" distL="0" distR="0">
            <wp:extent cx="1325880" cy="46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процент премии к должностному окладу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Эк - сложившаяся экономия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ФОТ - фонд оплаты труда работников в месяц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Расчет премиальной выплаты на одного работника: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вып.</w:t>
      </w:r>
      <w:r>
        <w:rPr>
          <w:szCs w:val="28"/>
        </w:rPr>
        <w:t xml:space="preserve"> = ФО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* П</w:t>
      </w:r>
      <w:r>
        <w:rPr>
          <w:szCs w:val="28"/>
          <w:vertAlign w:val="subscript"/>
        </w:rPr>
        <w:t>пр</w:t>
      </w:r>
      <w:r>
        <w:rPr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вып</w:t>
      </w:r>
      <w:r>
        <w:rPr>
          <w:szCs w:val="28"/>
        </w:rPr>
        <w:t xml:space="preserve"> - премиальная выплата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ФОТ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фонд оплаты труда одного сотрудник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- процент премии к должностному оклад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мирование работников учреждения осуществляется на основании приказа директора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емирование директора Учреждения осуществляется на основании распоряжения главного распорядителя бюджетных средств (администрации города Нефтеюганска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3.Премии, иные выплаты, предусмотренные настоящим Положением, учитываются в составе средней заработной платы для исчисления отпусков и т.д.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4.Порядок выплаты стимулирующих выплат, выплачиваемых из средств, поступающих от предпринимательской и иной приносящей доход деятельности, утверждается приказом директора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5.Стимулирующие выплаты от средств, полученных на реализацию социально значимых проектов, грантовой поддержки (иные поощрительные выпл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4.5.1.Стимулирующие выплаты от средств, полученных на реализацию социально значимых проектов, грантовой поддержки (иные поощрительные выплаты), применяются при изготовлении информационных материалов в рамках грантовой поддержки разных уровней (муниципальной, окружной, федеральной, специальных фондов) на реализацию социально значимых про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5.2.На выплаты направляются средства, поступающие от грантодателей на реализацию социально значимых проектов, в форме субсидий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5.3.Стимулирующие выплаты от средств, полученных на реализацию социально значимых проектов, грантовой поддержки (иные поощрительные выплаты), выплачиваются тем сотрудникам, кто непосредственно участвует в изготовлении таковых материалов, согласно утвержденной грантодателем смете расходов средств гран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5.4.Выплаты сотрудникам за реализацию социально значимых проектов (грантов) оформляются приказом директора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Порядок и условия предоставления единовременной выплаты при предоставлении ежегодного оплачиваемого отпуска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1.Единовременная выплата при предоставлении ежегодного оплачиваемого отпуска выплачивается из субсидии на выполнение муниципального задания на текущий финансовый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1.1.Работникам Учреждения один раз в календарном году при уходе в ежегодный оплачиваемый отпуск продолжительностью не менее                        14 календарных дней выплачивается единовременная выплата.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Основанием для выплаты является приказ директора Учреждения                           о предоставлении отпуска и выплате единовременной выплаты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предоставлении ежегодного оплачиваемого отпуска для всех работников Учреждения, включая директора, устанавливается единый подход                 к определению размера единовременной выплат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Единовременная выплата выплачивается в размере 50% одного месячного фонда оплаты труда субсидии на выполнение муниципального задания по основному месту работы и основной занимаемой должности. Единовременная выплата не зависит от итогов оценки труда работни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аботники, вновь принятые на работу и не отработавшие полный рабочий год, имеют право на единовременную выплату в размере, пропорциональном отработанному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Единовременная выплата не выплачивае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работникам, принятым по совместительству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работникам, заключившим срочный трудовой договор (сроком до двух месяцев)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.Социальные выплаты, выплачиваемые из средств, поступающих                         от предпринимательской и иной, приносящей доход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.1.Порядок выплаты социальных выплат, выплачиваемых из средств, поступающих от предпринимательской и иной, приносящей доход деятельности, определяется коллективным договором Учреждения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7.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1.Настоящее Положение подлежит изменению в случае внесения изменений в законодательство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.2.Директор Учреждения формирует и утверждает штатное расписание согласно подпункту 3.4.5 Устава автономного учреждения города Нефтеюганска «Нефтеюганский информационный центр». Штатное расписание включает в себя все должности руководителей, специалистов, творческих работников и рабочих данного Учреждения. Численный состав работников Учреждения должен быть достаточным для гарантированного выполнения функций, задач и целей, установленных Учр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7.3.Все работники Учреждения подлежат ознакомлению под подпись                      с настоящим Положением и (или) с изменениями к нему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szCs w:val="28"/>
        </w:rPr>
      </w:pPr>
      <w:r>
        <w:rPr>
          <w:szCs w:val="28"/>
        </w:rPr>
        <w:t>7.4.Индексация заработной платы работников Учреждения осуществляется с учетом письма департамента финансов администрации города Нефтеюганска о проведении индексации путем внесения изменения в настоящее постановление.</w:t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textAlignment w:val="baseline"/>
        <w:rPr>
          <w:szCs w:val="28"/>
        </w:rPr>
      </w:pPr>
      <w:r>
        <w:rPr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i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Style17">
    <w:name w:val="Нижний колонтитул Знак"/>
    <w:basedOn w:val="Style10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Microsoft Sans Serif" w:hAnsi="Microsoft Sans Serif" w:eastAsia="Microsoft Sans Serif" w:cs="Microsoft Sans Serif"/>
      <w:spacing w:val="2"/>
      <w:sz w:val="15"/>
      <w:szCs w:val="15"/>
      <w:shd w:fill="FFFFFF" w:val="clear"/>
    </w:rPr>
  </w:style>
  <w:style w:type="character" w:styleId="11">
    <w:name w:val="Основной текст1"/>
    <w:qFormat/>
    <w:rPr>
      <w:rFonts w:ascii="Microsoft Sans Serif" w:hAnsi="Microsoft Sans Serif" w:eastAsia="Microsoft Sans Serif" w:cs="Microsoft Sans Serif"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1">
    <w:name w:val="Основной текст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33">
    <w:name w:val="Основной текст (3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1">
    <w:name w:val="Основной текст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Информация об изменениях документа"/>
    <w:basedOn w:val="Style21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5"/>
      <w:jc w:val="center"/>
    </w:pPr>
    <w:rPr>
      <w:rFonts w:ascii="Microsoft Sans Serif" w:hAnsi="Microsoft Sans Serif" w:eastAsia="Microsoft Sans Serif" w:cs="Microsoft Sans Serif"/>
      <w:spacing w:val="2"/>
      <w:sz w:val="15"/>
      <w:szCs w:val="15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70225&amp;dst=693&amp;field=134&amp;date=02.08.2023" TargetMode="External"/><Relationship Id="rId4" Type="http://schemas.openxmlformats.org/officeDocument/2006/relationships/hyperlink" Target="https://login.consultant.ru/link/?req=doc&amp;base=LAW&amp;n=370225&amp;dst=2225&amp;field=134&amp;date=02.08.2023" TargetMode="External"/><Relationship Id="rId5" Type="http://schemas.openxmlformats.org/officeDocument/2006/relationships/hyperlink" Target="https://login.consultant.ru/link/?req=doc&amp;base=RLAW926&amp;n=218159&amp;date=02.08.2023" TargetMode="External"/><Relationship Id="rId6" Type="http://schemas.openxmlformats.org/officeDocument/2006/relationships/hyperlink" Target="https://login.consultant.ru/link/?req=doc&amp;base=RLAW926&amp;n=226107&amp;dst=100013&amp;field=134&amp;date=02.08.2023" TargetMode="External"/><Relationship Id="rId7" Type="http://schemas.openxmlformats.org/officeDocument/2006/relationships/hyperlink" Target="https://login.consultant.ru/link/?req=doc&amp;base=LAW&amp;n=370225&amp;date=01.08.2023" TargetMode="External"/><Relationship Id="rId8" Type="http://schemas.openxmlformats.org/officeDocument/2006/relationships/hyperlink" Target="https://login.consultant.ru/link/?req=doc&amp;base=LAW&amp;n=217886&amp;date=01.08.2023" TargetMode="External"/><Relationship Id="rId9" Type="http://schemas.openxmlformats.org/officeDocument/2006/relationships/hyperlink" Target="https://login.consultant.ru/link/?req=doc&amp;base=RLAW926&amp;n=199694&amp;date=01.08.2023" TargetMode="External"/><Relationship Id="rId10" Type="http://schemas.openxmlformats.org/officeDocument/2006/relationships/hyperlink" Target="https://login.consultant.ru/link/?req=doc&amp;base=LAW&amp;n=370225&amp;date=01.08.2023" TargetMode="External"/><Relationship Id="rId11" Type="http://schemas.openxmlformats.org/officeDocument/2006/relationships/hyperlink" Target="https://login.consultant.ru/link/?req=doc&amp;base=LAW&amp;n=370225&amp;date=01.08.2023&amp;dst=715&amp;field=134" TargetMode="External"/><Relationship Id="rId12" Type="http://schemas.openxmlformats.org/officeDocument/2006/relationships/hyperlink" Target="https://login.consultant.ru/link/?req=doc&amp;base=RLAW926&amp;n=178091&amp;date=01.08.2023" TargetMode="External"/><Relationship Id="rId13" Type="http://schemas.openxmlformats.org/officeDocument/2006/relationships/hyperlink" Target="https://login.consultant.ru/link/?req=doc&amp;base=LAW&amp;n=370225&amp;date=01.08.2023&amp;dst=52&amp;field=134" TargetMode="External"/><Relationship Id="rId14" Type="http://schemas.openxmlformats.org/officeDocument/2006/relationships/hyperlink" Target="https://login.consultant.ru/link/?req=doc&amp;base=LAW&amp;n=370225&amp;date=01.08.2023&amp;dst=56&amp;field=134" TargetMode="External"/><Relationship Id="rId15" Type="http://schemas.openxmlformats.org/officeDocument/2006/relationships/hyperlink" Target="https://login.consultant.ru/link/?req=doc&amp;base=LAW&amp;n=370225&amp;date=01.08.2023&amp;dst=712&amp;field=134" TargetMode="External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4:00Z</dcterms:created>
  <dc:creator>Веселов А.В.</dc:creator>
  <dc:description/>
  <cp:keywords/>
  <dc:language>en-US</dc:language>
  <cp:lastModifiedBy>Светлана Леонидовна Мозжерина</cp:lastModifiedBy>
  <cp:lastPrinted>2023-11-15T12:54:00Z</cp:lastPrinted>
  <dcterms:modified xsi:type="dcterms:W3CDTF">2023-11-15T09:24:00Z</dcterms:modified>
  <cp:revision>7</cp:revision>
  <dc:subject/>
  <dc:title> </dc:title>
</cp:coreProperties>
</file>