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7620</wp:posOffset>
            </wp:positionV>
            <wp:extent cx="586740" cy="687705"/>
            <wp:effectExtent l="0" t="0" r="0" b="0"/>
            <wp:wrapTight wrapText="bothSides">
              <wp:wrapPolygon edited="0">
                <wp:start x="-687" y="0"/>
                <wp:lineTo x="-687" y="20936"/>
                <wp:lineTo x="21734" y="20936"/>
                <wp:lineTo x="21734" y="0"/>
                <wp:lineTo x="-687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</w:t>
        <w:tab/>
        <w:tab/>
        <w:tab/>
        <w:tab/>
        <w:tab/>
        <w:tab/>
        <w:tab/>
        <w:tab/>
        <w:tab/>
        <w:tab/>
        <w:t>№ ________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предоставления дополнительной меры социальной поддержки гражданам, заключившим контракт о прохождении военной службы, направленным для выполнения задач в ходе специальной военной операции на территориях Украины, Донецкой Народной Республики, Луганской Народной Республики, Запорожской, Херсонской областей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                   «Об общих принципах организации местного самоуправления в Российской Федерации», Уставом города Нефтеюганска, решением Думы города Нефтеюганска от ______ № ______ «О дополнительной мере социальной поддержки гражданам, заключившим контракт о прохождении военной службы, направленным для выполнения задач в ходе специальной военной операции на территориях Украины, Донецкой Народной Республики, Луганской Народной Республики, Запорожской, Херсонской областей», в целях оказания дополнительной меры социальной поддержки гражданам, заключившим контракт о прохождении военной службы, направленным для выполнения задач в ходе специальной военной операции на территориях Украины, Донецкой Народной Республики, Луганской Народной Республики, Запорожской, Херсонской областей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города Нефтеюганска 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орядок предоставления дополнительной меры социальной поддержки гражданам, заключившим контракт о прохождении военной службы, направленным для выполнения задач в ходе специальной военной операции на территориях Украины, Донецкой Народной Республики, Луганской Народной Республики, Запорожской, Херсонской областей,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к постановл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BodyText2"/>
        <w:ind w:firstLine="708"/>
        <w:jc w:val="both"/>
        <w:rPr/>
      </w:pPr>
      <w:r>
        <w:rPr>
          <w:szCs w:val="28"/>
        </w:rPr>
        <w:t>2.Обнародовать (</w:t>
      </w:r>
      <w:r>
        <w:rPr>
          <w:rFonts w:cs="Times New Roman CYR" w:ascii="Times New Roman CYR" w:hAnsi="Times New Roman CYR"/>
        </w:rPr>
        <w:t>опубликовать) постановление в газете «Здравствуйте, нефтеюганцы!»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епартаменту по делам администрации города (Филинова Н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ind w:firstLine="69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вступает в силу после его официального опубликования и распространяет свои действия на правоотношения, возникшие с 01.10.20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Нефтеюганска</w:t>
        <w:tab/>
        <w:tab/>
        <w:tab/>
        <w:tab/>
        <w:tab/>
        <w:tab/>
        <w:t xml:space="preserve">                   Э.Х.Бугай</w:t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5580" w:firstLine="12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ind w:left="5580" w:firstLine="12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ind w:left="5580" w:firstLine="12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</w:rPr>
        <w:t>________ № ______</w:t>
      </w:r>
    </w:p>
    <w:p>
      <w:pPr>
        <w:pStyle w:val="ConsPlusTitle"/>
        <w:widowControl/>
        <w:ind w:firstLine="122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left="14" w:right="-38" w:hanging="0"/>
        <w:jc w:val="center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орядок предоставления дополнительной меры социальной поддержки гражданам, заключившим контракт о прохождении военной службы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правленным для выполнения задач в ходе специальной военной оп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территориях Украины, Донецкой Народной Республики, Луганской Народной Республики, Запорожской, Херсонской областей (далее-Порядок)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left="14" w:right="-38" w:hanging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1.Дополнительная мера социальной поддержки за счет средств бюджета города Нефтеюганска в виде единовременной денежной выплаты в размере 150 000,00 (сто пятьдесят тысяч) рублей (далее – дополнительная мера социальной поддержки) предоставляется гражданам, имеющим гражданство Российской Федерации и регистрацию п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сту жительства (пребывания)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в муниципальном образовании город Нефтеюганск Ханты-Мансийского автономного округа – Югры (далее – город Нефтеюганск), поступившим на военную службу по контракту в Вооруженные Силы Российской Федерации (через Военный комиссариат Ханты-Мансийского автономного округа – Югры, пункт отбора на военную службу по контракту 3 разряда, г. Ханты-Мансийск), заключившим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контракт о прохождени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оенной службы и </w:t>
      </w:r>
      <w:r>
        <w:rPr>
          <w:rFonts w:cs="Times New Roman" w:ascii="Times New Roman" w:hAnsi="Times New Roman"/>
          <w:sz w:val="28"/>
          <w:szCs w:val="28"/>
          <w:lang w:eastAsia="zh-CN"/>
        </w:rPr>
        <w:t>направленным для выполнения задач в ходе специальной военной оп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</w:rPr>
        <w:t>на территориях Украины, Донецкой Народной Республики, Луганской Народной Республики, Запорожской, Херсонской областей</w:t>
      </w:r>
      <w:r>
        <w:rPr>
          <w:rFonts w:cs="Times New Roman" w:ascii="Times New Roman" w:hAnsi="Times New Roman"/>
          <w:color w:val="C00000"/>
          <w:spacing w:val="3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за исключением лиц, в отношении которых в установленном законодательством Российской Федерации порядке компетентные органы Российской Федерации проводят процессуальные действия, направленные на установление признаков состава преступления по статье 337 и (или) статье 338 Уголовного кодекса Российской Федерации, или в отношении которых имеются вступившие в законную силу решения суда по одной из указанных статей Уголовного кодекса Российской Федерации) (далее - граждан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2.Финансирование расходов на предоставление дополнительной меры социальной поддержки осуществляется за счет средств, предусмотренных в бюджете города Нефтеюганска на исполнение публичных нормативных обязательств на соответствующий финансовый год и плановый перио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3.Уполномоченным органом по организации предоставления дополнительной меры социальной поддержки (прием, регистрация и рассмотрение заявления о предоставлении дополнительной меры социальной поддержки (далее – заявление) и прилагаемых к нему документов, учёт заявлений граждан, взаимодействие с Департаментом социального развития Ханты-Мансийского автономного округа – Югры, разработка проекта распоряжения администрации города Нефтеюганска о предоставлении дополнительной меры социальной поддержки (об отказе ее в предоставлении), перечисление дополнительной меры социальной поддержки гражданам по реквизитам, указанным в заявлении) является департамент по делам администрации города Нефтеюганска (далее – Уполномоченный орган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4.Предоставление дополнительной меры социальной поддержки гражданам, указанным в пункте 1 настоящего Порядка, производится в срок не позднее 30 календарных дней с даты поступления в Уполномоченный орган полного пакета документов, указанных в пункте 5 настоящего Поряд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5.Предоставление дополнительной меры социальной поддержки гражданам, указанным в пункте 1 настоящего Порядка (далее – заявитель), осуществляется на основан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1)заявления по форме согласно приложению 1 к настоящему Порядку, поданного заявителем в Уполномоченный орган, с приложением документов (копия паспорта, сведения о банковских реквизитах, копия страхового номера индивидуального лицевого счета (далее - СНИЛС), копия документа, подтверждающего регистрацию по месту жительства (пребывания) на территории города Нефтеюганска, согласие на обработку персональных данных по форме согласно приложению 2 к настоящему Порядку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2)сведений о назначении Департаментом социального развития Ханты-Мансийского автономного округа – Югры денежной выплаты, предусмотренной пунктом 1.1 раздела 1 приложения 1 к постановлению Правительства Ханты-Мансийского автономного округа – Югры от 10.02.2023 № 51-п «О едином перечне прав, льгот, социальных гарантий и компенсаций в Ханты-Мансийском автономном округе – Югре гражданам, принимающим участие в специальной военной операции, и членам их семей», полученных администрацией города Нефтеюганска от Департамента социального развития Ханты-Мансийского автономного округа – Югры в порядке межведомственного взаимодействия (далее - сведения о региональной выплате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6.Заявление с приложением документов, указанных в подпункте 1 пункта 5 настоящего Порядка, регистрируется в администрации города Нефтеюганска в день его представления заявителем с указанием номера и даты регистр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7.При личном предоставлении заявителем документов в соответствии с подпунктом 1 пункта 5 настоящего Порядка Уполномоченный орган изготавливает копии представленных документов и заверяет их, оригиналы документов незамедлительно возвращаются заявител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В случае направления заявителем заявления о предоставлении дополнительной меры социальной поддержки почтой прилагаются копии документов, заверенные в установленном законодательством Российской Федерации порядк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bookmarkStart w:id="0" w:name="sub_22"/>
      <w:bookmarkEnd w:id="0"/>
      <w:r>
        <w:rPr>
          <w:rFonts w:cs="Times New Roman" w:ascii="Times New Roman" w:hAnsi="Times New Roman"/>
          <w:spacing w:val="3"/>
          <w:sz w:val="28"/>
          <w:szCs w:val="28"/>
        </w:rPr>
        <w:t>8.Уполномоченный орган в порядке межведомственного информационного взаимодействия в пяти рабочих дней со дня регистрации в администрации города Нефтеюганска заявления и документов, указанных в подпункте 1 пункта 5 настоящего Порядка, направляет запрос в Департамент социального развития Ханты-Мансийского автономного округа – Югры о предоставлении сведений, указанных в подпункте 2 пункта 5 настоящего Порядк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9.Решение о предоставлении (отказе в предоставлении) меры социальной поддержки принимается в форме распоряжения администрации города Нефтеюганска на основании поступивших и рассмотренных Уполномоченным органом заявления и документов, указанных в подпункте 1 пункта 5 настоящего Порядка, в срок не позднее 10 рабочих дней со дня получения ответа на межведомственный запрос, указанный в пункте 8 настоящего Поряд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10.Перечисление денежных средств производится Уполномоченным органом в течение 10 рабочих дней со дня принятия распоряжения администрации города Нефтеюганска «О предоставлении дополнительной меры социальной поддержки» на реквизиты банковского счёта, предоставленные заявител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11.Основаниями для принятия решения об отказе в предоставлении единовременной выплаты являю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11.1.Несоответствие гражданина категории граждан, указанной в пункте 1 настоящего Поряд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11.2.Непредставление гражданином или представление не в полном объеме документов, предусмотренных подпунктом 1 пункта 5 настоящего Поряд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11.3.Представление недостоверных документов или недостоверных сведений в документа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12.Ответственность за достоверность представленных документов несет заявитель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13.В случае принятия решения об отказе в предоставлении дополнительной меры социальной поддержки по основаниям, указанным в пункте 11 настоящего Порядка, Уполномоченный орган направляет заявителю копию распоряжения администрации города Нефтеюганска об отказе в предоставлении дополнительной меры социальной поддержки в срок не позднее 10 рабочих дней со дня принятия такого реш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Решение об отказе в предоставлении меры социальной поддержки направляется почтовым отправлением на указанный в заявлении заявителем адрес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Решение об отказе в предоставлении меры социальной поддержки может быть обжаловано заявителем в установленном законодательством Российской Федерации порядк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14.Уполномоченный орган обеспечивает хранение документов, поступивших при предоставлении дополнительной меры социальной поддержки, в соответствии с законодательством Российской Федерации.</w:t>
      </w:r>
    </w:p>
    <w:p>
      <w:pPr>
        <w:sectPr>
          <w:type w:val="nextPage"/>
          <w:pgSz w:w="11906" w:h="16838"/>
          <w:pgMar w:left="1701" w:right="567" w:gutter="0" w:header="0" w:top="709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  <w:bookmarkStart w:id="1" w:name="sub_22"/>
      <w:bookmarkStart w:id="2" w:name="sub_22"/>
      <w:bookmarkEnd w:id="2"/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1 к Порядку предоставления дополнительной меры социальной поддержки гражданам, заключившим контракт о прохождении военной службы, направленным для выполнения задач в ходе специальной военной операции на территориях Украины, Донецкой Народной Республики, Луганской Народной Республики, Запорожской, Херсонской областей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е города Нефтеюганск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явление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предоставлении дополнительной меры социальной поддерж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Я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___________________________________________________________________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vertAlign w:val="superscript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(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__г.р., паспорт ___________________, выдан 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(дата, месяц, год рождения)                                                  (серия, номер)                                                   (дата выдачи паспор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vertAlign w:val="superscript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  <w:t>(наименование органа, выдавшего паспор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оответствии с решением Думы города Нефтеюганска от _________ №_____                       «О дополнительной мере социальной поддержки гражданам, заключившим контракт о прохождении военной службы, направленным для выполнения задач в ходе специальной военной операции на территориях Украины, Донецкой Народной Республики, Луганской Народной Республики, Запорожской, Херсонской областей» прошу предоставить мне дополнительную меру социальной поддержки в виде единовременной денежной выплаты в размере 150 000,00 (сто пятьдесят тысяч) рублей после получения администрацией города Нефтеюганска </w:t>
      </w:r>
      <w:r>
        <w:rPr>
          <w:rFonts w:cs="Times New Roman" w:ascii="Times New Roman" w:hAnsi="Times New Roman"/>
          <w:spacing w:val="3"/>
          <w:sz w:val="24"/>
          <w:szCs w:val="24"/>
        </w:rPr>
        <w:t>сведений о назначении Департаментом социального развития Ханты-Мансийского автономного округа – Югры денежной выплат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предусмотренной пунктом 1.1 раздела 1 приложения 1 к постановлению Правительства Ханты-Мансийского автономного округа – Югры от 10.02. 2023 № 51-п «О едином перечне прав, льгот, социальных гарантий и компенсаций в Ханты-Мансийском автономном округе – Югре гражданам, принимающим участие в специальной военной операции, и членам их семей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 досрочном расторжении контракта о прохождении военной службы в связи с невыполнением условий контракта </w:t>
      </w:r>
      <w:r>
        <w:rPr>
          <w:rFonts w:cs="Times New Roman" w:ascii="Times New Roman" w:hAnsi="Times New Roman"/>
          <w:sz w:val="24"/>
          <w:szCs w:val="24"/>
        </w:rPr>
        <w:t>денежные средства, полученные мною в качестве дополнительной меры социальной поддержки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бязуюсь вернуть в администрацию города Нефтеюганска в течение 30 дней с даты досрочного расторжения контра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онтактный номер телефона: _______________________________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6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54" w:before="0" w:after="0"/>
              <w:ind w:left="-10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иложение: </w:t>
            </w:r>
          </w:p>
        </w:tc>
        <w:tc>
          <w:tcPr>
            <w:tcW w:w="8086" w:type="dxa"/>
            <w:tcBorders/>
          </w:tcPr>
          <w:p>
            <w:pPr>
              <w:pStyle w:val="Normal"/>
              <w:spacing w:lineRule="auto" w:line="254" w:before="0" w:after="0"/>
              <w:ind w:left="-957" w:firstLine="93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 Копия паспорта на ___ л. в 1 экз.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957" w:firstLine="95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086" w:type="dxa"/>
            <w:tcBorders/>
          </w:tcPr>
          <w:p>
            <w:pPr>
              <w:pStyle w:val="Normal"/>
              <w:spacing w:lineRule="auto" w:line="254" w:before="0" w:after="0"/>
              <w:ind w:left="-957" w:firstLine="93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 СНИЛС на ___ л. в 1 экз.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957" w:firstLine="95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086" w:type="dxa"/>
            <w:tcBorders/>
          </w:tcPr>
          <w:p>
            <w:pPr>
              <w:pStyle w:val="Normal"/>
              <w:spacing w:lineRule="auto" w:line="254" w:before="0" w:after="0"/>
              <w:ind w:left="-957" w:firstLine="93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Банковские реквизиты на ___ л. в 1 экз.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957" w:firstLine="95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086" w:type="dxa"/>
            <w:tcBorders/>
          </w:tcPr>
          <w:p>
            <w:pPr>
              <w:pStyle w:val="Normal"/>
              <w:spacing w:lineRule="auto" w:line="254" w:before="0" w:after="0"/>
              <w:ind w:left="-957" w:firstLine="93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 Согласие на обработку персональных данных на ___ л. в 1 экз.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957" w:firstLine="95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086" w:type="dxa"/>
            <w:tcBorders/>
          </w:tcPr>
          <w:p>
            <w:pPr>
              <w:pStyle w:val="Normal"/>
              <w:spacing w:lineRule="auto" w:line="240" w:before="0" w:after="0"/>
              <w:ind w:left="-958" w:firstLine="93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5.______________________________________  на ___ л. в 1 экз. </w:t>
            </w:r>
            <w:r>
              <w:rPr>
                <w:rStyle w:val="FootnoteAnchor"/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ind w:left="-958" w:firstLine="936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(копия 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документа, подтверждающего регистрацию по месту</w:t>
            </w:r>
          </w:p>
          <w:p>
            <w:pPr>
              <w:pStyle w:val="Normal"/>
              <w:spacing w:lineRule="auto" w:line="254" w:before="0" w:after="0"/>
              <w:ind w:left="-958" w:firstLine="93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жительства (пребывания) на территории города Нефтеюганска)</w:t>
            </w:r>
          </w:p>
          <w:p>
            <w:pPr>
              <w:pStyle w:val="Normal"/>
              <w:spacing w:lineRule="auto" w:line="254" w:before="0" w:after="0"/>
              <w:ind w:left="-957" w:firstLine="93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 202__г.                       _______________/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подпись)                               (Ф.И.О.)</w:t>
      </w:r>
    </w:p>
    <w:tbl>
      <w:tblPr>
        <w:tblW w:w="12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386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67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67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67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67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67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67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67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67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67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67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67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67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67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67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67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67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67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67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67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67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67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67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67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67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67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67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67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67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67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67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иложение 2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ку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я дополнительной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ы социальной поддержк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жданам, заключившим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акт о прохождени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енной службы, направленным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выполнения задач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ходе специальной военной операци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территориях Украины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нецкой Народной Республики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ганской Народной Республики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рожской, Херсонской областей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0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 субъекта персональных да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Федеральным законом от 27.07.2006 № 152-ФЗ «О персональных данных» я, ____________________________________________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(ая) по адресу: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документ, удостоверяющий личность (паспорт) 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серия, номер, дата выдачи документа, наименование выдавшего орга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вободно, своей волей и в своём интересе </w:t>
      </w:r>
      <w:r>
        <w:rPr>
          <w:rFonts w:cs="Times New Roman" w:ascii="Times New Roman" w:hAnsi="Times New Roman"/>
          <w:sz w:val="28"/>
          <w:szCs w:val="28"/>
        </w:rPr>
        <w:t xml:space="preserve">даю согласие на обработку своих персональных данных ____________________________________________________________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наименование уполномоченного органа администрации города Нефтеюганс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ющемуся уполномоченным органом администрации города Нефтеюганска по предоставлению дополнительной меры социальной поддержки гражданам, заключившим контракт о прохождении военной службы, направленным для выполнения задач в ходе специальной военной операции (далее – Уполномоченный орган), расположенным по адресу: 628309, Ханты-Мансийский автономный округ – Югра, Тюменская область, г. Нефтеюганск, 2 микрорайон, здание 25, в цел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соблюдения законов и иных нормативных правовых а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я информации в документа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исления и уплаты, предусмотренных законодательством Российской Федерации налогов, сборов и взносов на обязательное социальное и пенсионное страхова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ведений третьим лицам для получения информации, непосредственно связанной с предоставлением социальной гарант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моей безопас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дачи персональных данных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рганы государственной власти Ханты-Мансийского автономного округ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Югры, также</w:t>
      </w:r>
      <w:r>
        <w:rPr>
          <w:rFonts w:cs="Times New Roman" w:ascii="Times New Roman" w:hAnsi="Times New Roman"/>
          <w:sz w:val="28"/>
          <w:szCs w:val="28"/>
        </w:rPr>
        <w:t xml:space="preserve"> налоговые и правоохранительные органы, банки, кредитные организации, на предприятия, в учреждения в связи с их запросами, а также запросами администрации города Нефтеюганс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уществления мониторинга и обработки информации, связанной с прохождением военной служб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я реализации Уполномоченным органом</w:t>
      </w:r>
      <w:r>
        <w:rPr>
          <w:rFonts w:cs="Times New Roman" w:ascii="Times New Roman" w:hAnsi="Times New Roman"/>
          <w:sz w:val="28"/>
          <w:szCs w:val="28"/>
        </w:rPr>
        <w:t xml:space="preserve"> в отношении меня действующего законодательства Российской Федерации, муниципальных правовых актов сфере отношений, связанных с предоставлением мне дополнительной меры социальной поддерж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я в отношении меня обязательств (как существующих на дату настоящего согласия, так и тех, которые могут возникнуть в будущем), вытекающих из муниципальных правовых актов города Нефтеюганска, а равно любого рода обязательств передо мной, принятых на себя администрацией города Нефтеюганска в одностороннем порядке, а также в иных целях, установленных действующим законодательством, даю согласие на 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работку (любое действие (операцию) или совокупность действий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моих персональных данных, на обработку которых я даю соглас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; дата и место рождения, гражданство;  прежние фамилия, имя, отчество, дата, место и причина изменения (в случае изменения);  степень родства (фамилии, имена, отчества, даты рождения близких родственников (отец, мать, братья, сестры и дети, супруга (супруг), отношение к воинской обязанности, сведения о заключении, изменении, расторжении контракта о прохождении военной службы, сведения по воинскому учету; сведения о получении мер социальной поддержки лиц, заключивших контракт о прохождении военной службы за счет средств бюджетов Российской Федерации, субъектов Российской Федерации, домашний адрес (адрес регистрации, фактического проживания); номер телефона (либо иной вид связи);  паспортные данные (серия, номер, кем и когда выдан); страховой номер индивидуального лицевого счета (если имеется); идентификационный номер налогоплательщика (если имеется);  номера расчетных счетов, банковских карт; иные сведения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_________________ (даю/не даю) своё согласие на осуществление аудио- и видеозапис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 проинформирован(а), что под обработкой персональных данных понимаются действия (операции) с персональными данными в рамках выполнения Федерального закона от 27.07.2006 № 152-ФЗ «О персональных данных», конфиденциаль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рсональных данных соблюдается в рамках исполнения 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моченным органо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онодательств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Настоящее согласие дано мной бессрочно с правом отзы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Я оставляю за собой право отозвать своё согласие в любое время посредством составления соответствующего письменного докумен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стоящее согласие вступает в действие со дня его подписания до дня отзыва в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202__г.                       _______________/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  <w:t>(подпись)                                              (Ф.И.О.)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567" w:gutter="0" w:header="425" w:top="851" w:footer="0" w:bottom="1135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42" w:leader="none"/>
        </w:tabs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 случае если паспортные данные гражданина не содержат информации о месте </w:t>
      </w:r>
      <w:r>
        <w:rPr>
          <w:rFonts w:cs="Times New Roman" w:ascii="Times New Roman" w:hAnsi="Times New Roman"/>
          <w:spacing w:val="3"/>
          <w:sz w:val="20"/>
          <w:szCs w:val="20"/>
        </w:rPr>
        <w:t>регистрации по месту жительства (пребывания) на территории города Нефтеюганс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Calibri" w:cs="Calibri"/>
      </w:rPr>
    </w:pPr>
    <w:r>
      <w:rPr>
        <w:rFonts w:eastAsia="Calibri" w:cs="Calibri"/>
      </w:rPr>
      <w:t xml:space="preserve">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DA473839DB26036076EED33DDFD12513D07BCEB743D38B5621D6FD2FDCA25B2D44DEA74q7Q1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1:09:00Z</dcterms:created>
  <dc:creator>ConsultantPlus</dc:creator>
  <dc:description/>
  <cp:keywords/>
  <dc:language>en-US</dc:language>
  <cp:lastModifiedBy>Светлана Леонидовна Мозжерина</cp:lastModifiedBy>
  <cp:lastPrinted>2023-09-19T16:09:00Z</cp:lastPrinted>
  <dcterms:modified xsi:type="dcterms:W3CDTF">2023-09-20T03:27:00Z</dcterms:modified>
  <cp:revision>5</cp:revision>
  <dc:subject/>
  <dc:title/>
</cp:coreProperties>
</file>