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190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1134" w:firstLine="54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АДМИНИСТРАЦИЯ ГОРОДА НЕФТЕЮГАН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  <w:tab/>
        <w:tab/>
        <w:tab/>
        <w:tab/>
        <w:tab/>
        <w:tab/>
        <w:tab/>
        <w:tab/>
        <w:tab/>
        <w:tab/>
        <w:t xml:space="preserve">        № 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внесении изменений в постановление администрации города Нефтеюганска от 17.09.2020 № 142-нп «Об утверждении порядка предоставления субсидии из бюджета города Нефтеюганска на финансовое обеспечение затрат АО «Югансктранстеплосервис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О «Юганскводоканал», осуществляющим свою деятельность в сфере теплоснабжения, водоснабжения и водоотведения и оказывающим коммунальные услуги населению города Нефтеюганска, связанных с погашением задолженности за потребленные топливно-энергетические ресурс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о статьёй 78 Бюджетного кодекса Российской Федерации, постановлениями Правительства Российской Федерации                             от 21.09.2022 № 1666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4"/>
          <w:lang w:eastAsia="ru-RU"/>
        </w:rPr>
        <w:t>внесении изменений в некоторые акты правительства Российской Федерации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от 05.12.2022 № 2232 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внесении изменений в некоторые акты правительства Российской Федерации», от 22.12.2022 № 2385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,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города Нефтеюганска от 21.12.2022 № 265-VII «О бюджете города Нефтеюганска на 2023 год и плановый период 2024 и 2025 годов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ом города Нефтеюганска, </w:t>
      </w: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законода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Внести в постановление администрации города Нефтеюганска от 17.09.2020 № 142-нп «Об утверждении порядка предоставления субсидии из бюджета города Нефтеюганска на финансовое обеспечение затрат                            АО «Югансктранстеплосервис», АО «Юганскводоканал», осуществляющим свою деятельность в сфере теплоснабжения, водоснабжения и водоотведения и оказывающим коммунальные услуги населению города Нефтеюганска, связанных с погашением задолженности за потребленные топливно-энергетические ресурсы»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, внесенными постановлениями администрации города Нефтеюганска от 13.10.2021 № 160-нп, от 27.10.2022                  № 169-нп)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.Наименование постановления после слов «топливно-энергетические ресурсы» дополнить словами «на 2023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2.В преамбуле постановления слова «решением Думы города Нефтеюганска от 22.12.2021 № 51-VII «О бюджете города Нефтеюганска на 2022 год и плановый период 2023 и 2024 годов» заменить словами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решением Думы города Нефтеюганска от 21.12.2022 № 265-VII «О бюджете города Нефтеюганска на 2023 год и плановый период 2024 и 2025 годов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3.Пункт 1 постановления после слов «топливно-энергетические ресурсы» дополнить словами «на 2023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В пункте 3 постановления слова «(Прокопович П.А.)» заменить словами «(Филинова Н.В.)», слова «в сети Интернет»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5.В приложении 1 к постановлени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5.1.Наименование после слов «топливно-энергетические ресурсы» дополнить словами «на 2023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5.2.Абзац первый пункта 1.1 раздела 1 после слов «топливно-энергетические ресурсы» дополнить словами «на 2023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5.3.В абзаце втором пункта 1.1 раздела 1 слова «решением Думы города Нефтеюганска от 22.12.2021 № 51-VII «О бюджете города Нефтеюганска на 2022 год и плановый период 2023 и 2024 годов» заменить словами «</w:t>
      </w:r>
      <w:r>
        <w:rPr>
          <w:rFonts w:cs="Times New Roman" w:ascii="Times New Roman" w:hAnsi="Times New Roman"/>
          <w:sz w:val="28"/>
          <w:szCs w:val="28"/>
        </w:rPr>
        <w:t>решением Думы города Нефтеюганска от 21.12.2022 № 265-VII «О бюджете города Нефтеюганска на 2023 год и плановый период 2024 и 2025 годов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4.Пункт 1.5 раздела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1.5.Сведения о субсидии размещаются на едином портале бюджетной системы Российской Федерации в информационно-телекоммуникационной сети Интернет (далее - единый портал) (в разделе единого портала) не позднее 15 рабочего дня, следующего за днем принятия решения о бюджете (решения              о внесении изменений в решение о бюджете)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5.Пункт 2.3 раздела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2.3.Требования, которым должен соответствовать получатель субсидии на первое число месяца, в котором подается заявление на предоставление субсид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не должен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не должен получать средства из бюджета бюджетной системы Российской Федерации, из которого планируется предоставление субсидии в соответствии с муниципальными правовыми актами на цели, указанные в пункте 1.2 раздела 1 настоящего Поряд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должен иметь задолженность за потребленные топливно-энергетические ресурсы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6.В пункте 2.4 раздела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6.1.Абзац четвертый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6.2.Абзац девятый после слов «электрической энергии, газа» дополнить словами «, состоянием не ранее 1 числа месяца, в котором подается заявление на предоставление субсиди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7.Пункт 2.6 раздела 2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Решение о предоставлении субсидии оформляется приказом департамента ЖКХ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8.Пункт 2.7 раздела 2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Решение об отказе в предоставлении субсидии оформляется приказом департамента ЖКХ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9.Пункт 2.8 раздела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«2.8.Предоставление субсидии осуществляется на основании соглашения, заключенного между департаментом ЖКХ и получателем субсидии в соответствии с типовой формой соглашения, утвержденной приказом департамента финансов администрации города Нефтеюганска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от 01.02.2023               № 7-нп «Об утверждении типовой формы соглашения (договора)                                     о предоставлении из бюджета города Нефтеюганска субсидии, в том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числе грантов в форме субсидии, юридическим лицам, индивидуальным предпринимателям, а также физическим лицам – производителям товаров, работ, услуг, иным некоммерческим организациям, не являющимися муниципальными учреждениями» в пределах лимитов бюджетных обязательств, предусмотренных сводной бюджетной росписью (далее - соглашение, дополнительное соглашение, дополнительное соглашение                           о расторжении в соответствии с типовыми формами, утвержденными приказом департамента финансов)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0.Подпункт 2.8.1 пункта 2.8 раздела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2.8.1.В случае принятия решения о предоставлении субсидии, в течение 3 рабочих дней, следующих за днем принятия такого решения, департамент ЖКХ направляет его получателю субсидии сопроводительным письмом с приложением проекта соглашения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1.Абзац четвертый пункта 2.11 раздела 2 после слова «руб.» дополнить словами «, без учета НДС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1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2.12 раздела 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12.Расчет за текущий период осуществляется в пределах лимитов бюджетных обязательств, предусмотренных в бюджете города Нефтеюганска в текущем году на эти цели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13.Пункт 2.15 раздела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Решени</w:t>
      </w:r>
      <w:r>
        <w:rPr>
          <w:rFonts w:cs="Times New Roman" w:ascii="Times New Roman" w:hAnsi="Times New Roman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о перечислении субсидии оформля</w:t>
      </w:r>
      <w:r>
        <w:rPr>
          <w:rFonts w:cs="Times New Roman" w:ascii="Times New Roman" w:hAnsi="Times New Roman"/>
          <w:sz w:val="28"/>
          <w:szCs w:val="20"/>
        </w:rPr>
        <w:t>е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ся приказ</w:t>
      </w:r>
      <w:r>
        <w:rPr>
          <w:rFonts w:cs="Times New Roman" w:ascii="Times New Roman" w:hAnsi="Times New Roman"/>
          <w:sz w:val="28"/>
          <w:szCs w:val="20"/>
        </w:rPr>
        <w:t>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 департамента ЖКХ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4.В приложении 1 к Порядку предоставления субсидии из бюджета города Нефтеюганска на финансовое обеспечение затрат                                             АО «Югансктранстеплосервис», осуществляющему свою деятельность в сфере теплоснабжения и оказывающему коммунальные услуги населению города Нефтеюганска, связанных с погашением задолженности за потребленные топливно-энергетические ресур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4.1.Нумерационный заголовок после слов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пливно-энергетические ресурсы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 дополнить словами «на 2023 г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4.2.Наименование после слов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пливно-энергетические ресурсы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 дополнить словами «на 2023 го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4.3.Пункт 1 после слов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пливно-энергетические ресурсы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 дополнить словами «на 2023 го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5.В приложении 2 к Порядку предоставления субсидии из бюджета города Нефтеюганска на финансовое обеспечение затрат                                             АО «Югансктранстеплосервис», осуществляющему свою деятельность в сфере теплоснабжения и оказывающему коммунальные услуги населению города Нефтеюганска, связанных с погашением задолженности за потребленные топливно-энергетические ресур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5.1.Нумерационный заголовок после слов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пливно-энергетические ресурсы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 дополнить словами «на 2023 г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5.2.Абзац первый после слов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пливно-энергетические ресурсы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 дополнить словами «на 2023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5.15.3.Абзац третий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5.15.4.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6.В приложении 3 к Порядку предоставления субсидии из бюджета города Нефтеюганска на финансовое обеспечение затрат                                             АО «Югансктранстеплосервис», осуществляющему свою деятельность в сфере теплоснабжения и оказывающему коммунальные услуги населению города Нефтеюганска, связанных с погашением задолженности за потребленные топливно-энергетические ресурс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6.1.Нумерационный заголовок после слов «топливно-энергетические ресурсы» дополнить словами «на 2023 г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6.2.Абзац первый после слов 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опливно-энергетические ресурсы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 дополнить словами «на 2023 го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5.17.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умерационные заголовк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ложений 4, 5, 6 к Порядку предоставления субсидии из бюджета города Нефтеюганска на финансовое обеспечение затрат АО «Югансктранстеплосервис», осуществляющему свою деятельность в сфере теплоснабжения и оказывающему коммунальные услуги населению города Нефтеюганска, связанных с погашением задолженности за потребленные топливно-энергетические ресурсы,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осле слов «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топливно-энергетические ресурсы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дополнить словами «на 2023 го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В приложении 2 к постановлени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.Наименование после слов «топливно-энергетические ресурсы» дополнить словами «на 2023 го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2.Абзац первый пункта 1.1 раздела 1 после слов «топливно-энергетические ресурсы» дополнить словами «на 2023 го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3.В абзаце втором пункта 1.1 раздела 1 слова «решением Думы города Нефтеюганска от 22.12.2021 № 51-VII «О бюджете города Нефтеюганска на 2022 год и плановый период 2023 и 2024 годов» заменить словами «</w:t>
      </w:r>
      <w:r>
        <w:rPr>
          <w:rFonts w:cs="Times New Roman" w:ascii="Times New Roman" w:hAnsi="Times New Roman"/>
          <w:sz w:val="28"/>
          <w:szCs w:val="28"/>
        </w:rPr>
        <w:t>решением Думы города Нефтеюганска от 21.12.2022 № 265-VII «О бюджете города Нефтеюганска на 2023 год и плановый период 2024 и 2025 годов»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4.Пункт 1.5 раздела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1.5.Сведения о субсидии размещаются на едином портале бюджетной системы Российской Федерации в информационно-телекоммуникационной сети Интернет (далее - единый портал) (в разделе единого портала) не позднее 15 рабочего дня, следующего за днем принятия решения о бюджете (решения              о внесении изменений в решение о бюджете)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5.Пункт 2.3 раздела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2.3.Требования, которым должен соответствовать получатель субсидии на первое число месяца, в котором подается заявление на предоставление субсид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не должен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его не введена процедура банкротства, деятельность его не приостановлена в порядке, предусмотр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не должен получать средства из бюджета бюджетной системы Российской Федерации, из которого планируется предоставление субсидии в соответствии с муниципальными правовыми актами на цели, указанные в пункте 1.2 раздела 1 настоящего Поряд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должен иметь задолженность за потребленные топливно-энергетические ресурсы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6.В пункте 2.4 раздела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6.1.Абзац четвертый исключ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6.2.Абзац девятый после слов «электрической энергии» дополнить словами «, состоянием не ранее 1 числа месяца, в котором подается заявление на предоставление субсиди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7.Пункт 2.6 раздела 2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Решение о предоставлении субсидии оформляется приказом департамента ЖКХ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8. Пункт 2.7 раздела 2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Решение об отказе в предоставлении субсидии оформляется приказом департамента ЖКХ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9.Пункт 2.8 раздела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«2.8.Предоставление субсидии осуществляется на основании соглашения, заключенного между департаментом ЖКХ и получателем субсидии в соответствии с типовой формой соглашения, утвержденной приказом департамента финансов администрации города Нефтеюганска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от 01.02.2023               № 7-нп «Об утверждении типовой формы соглашения (договора)                                     о предоставлении из бюджета города Нефтеюганска субсидии, в том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числе грантов в форме субсидии, юридическим лицам, индивидуальным предпринимателям, а также физическим лицам – производителям товаров, работ, услуг, иным некоммерческим организациям, не являющимися муниципальными учреждениями» в пределах лимитов бюджетных обязательств, предусмотренных сводной бюджетной росписью (далее - соглашение, дополнительное соглашение, дополнительное соглашение                           о расторжении в соответствии с типовыми формами, утвержденными приказом департамента финансов)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0.Подпункт 2.8.1 пункта 2.8 раздела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2.8.1.В случае принятия решения о предоставлении субсидии, в течение 3 рабочих дней, следующих за днем принятия такого решения, департамент ЖКХ направляет его получателю субсидии сопроводительным письмом с приложением проекта соглашения.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1.Абзац четвертый пункта 2.11 раздела 2 после слова «руб.» дополнить словами «, без учета НДС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2.Пункт 2.12 раздела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2.12.Расчет за текущий период осуществляется в пределах лимитов бюджетных обязательств, предусмотренных в бюджете города Нефтеюганска в текущем году на эти цели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3.Пункт 2.15 раздела дополнить абзацем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Решение о перечислении субсидии оформляется приказом департамента ЖКХ.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4.В приложении 1 к Порядку предоставления субсидии из бюджета города Нефтеюганска на финансовое обеспечение затрат                                             АО «Юганскводоканал», осуществляющему свою деятельность в сфере водоснабжения и водоотведения и оказывающему коммунальные услуги населению города Нефтеюганска, связанных с погашением задолженности за потребленные топливно-энергетические ресурс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4.1.Нумерационный заголовок после слов «топливно-энергетические ресурсы» дополнить словами «на 2023 г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4.2.Наименование после слов «топливно-энергетические ресурсы» дополнить словами «на 2023 г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4.3.Пункт 1 после слов «топливно-энергетические ресурсы» дополнить словами «на 2023 год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5.В приложении 2 к Порядку предоставления субсидии из бюджета города Нефтеюганска на финансовое обеспечение затрат                                             АО «Юганскводоканал», осуществляющему свою деятельность в сфере водоснабжения и водоотведения и оказывающему коммунальные услуги населению города Нефтеюганска, связанных с погашением задолженности за потребленные топливно-энергетические ресурс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5.1.Нумерационный заголовок после слов «топливно-энергетические ресурсы» дополнить словами «на 2023 г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5.2.Абзац первый после слов «топливно-энергетические ресурсы» дополнить словами «на 2023 г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5.3.Абзац третий исключи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5.4.Абзац четвертый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-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6.В приложении 3 к Порядку предоставления субсидии из бюджета города Нефтеюганска на финансовое обеспечение затрат                                                 АО «Юганскводоканал», осуществляющему свою деятельность в сфере водоснабжения и водоотведения и оказывающему коммунальные услуги населению города Нефтеюганска, связанных с погашением задолженности за потребленные топливно-энергетические ресурс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6.1.Нумерационный заголовок после слов «топливно-энергетические ресурсы» дополнить словами «на 2023 г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6.2.Абзац первый после слов «топливно-энергетические ресурсы» дополнить словами «на 2023 год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6.17.Нумерационные заголовки приложений 4, 5, 6 к Порядку предоставления субсидии из бюджета города Нефтеюганска на финансовое обеспечение затрат АО «Юганскводоканал», осуществляющему свою деятельность в сфере водоснабжения и водоотведения и оказывающему коммунальные услуги населению города Нефтеюганска, связанных с погашением задолженности за потребленные топливно-энергетические ресурсы после слов «топливно-энергетические ресурсы», дополнить словами «на 2023 го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09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Постановление вступает в силу после его официального опубликова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распространяет своё действие на правоотношения, возникшие с 01.01.202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Контроль исполнения постановления возложить на заместителя главы города Д.В.Пайвина.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  <w:t>Глава города Нефтеюганска                                                                        Э.Х.Буга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0" w:after="0"/>
      <w:jc w:val="center"/>
      <w:outlineLvl w:val="5"/>
    </w:pPr>
    <w:rPr>
      <w:rFonts w:ascii="Times New Roman" w:hAnsi="Times New Roman" w:eastAsia="Times New Roman" w:cs="Times New Roman"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720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b/>
      <w:sz w:val="24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1">
    <w:name w:val="Основной текст Знак"/>
    <w:qFormat/>
    <w:rPr>
      <w:i/>
    </w:rPr>
  </w:style>
  <w:style w:type="character" w:styleId="12">
    <w:name w:val="Основной текст Знак1"/>
    <w:basedOn w:val="Style6"/>
    <w:qFormat/>
    <w:rPr/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13">
    <w:name w:val="Основной текст с отступом Знак1"/>
    <w:basedOn w:val="Style6"/>
    <w:qFormat/>
    <w:rPr/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basedOn w:val="Style6"/>
    <w:qFormat/>
    <w:rPr/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rFonts w:ascii="Times New Roman CYR" w:hAnsi="Times New Roman CYR" w:cs="Times New Roman CYR"/>
      <w:sz w:val="28"/>
    </w:rPr>
  </w:style>
  <w:style w:type="character" w:styleId="212">
    <w:name w:val="Основной текст с отступом 2 Знак1"/>
    <w:basedOn w:val="Style6"/>
    <w:qFormat/>
    <w:rPr/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BodyTextChar">
    <w:name w:val="Body Text Char"/>
    <w:qFormat/>
    <w:rPr>
      <w:rFonts w:eastAsia="Calibri"/>
      <w:b/>
      <w:sz w:val="28"/>
      <w:lang w:val="ru-RU" w:bidi="ar-SA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FooterChar">
    <w:name w:val="Footer Char"/>
    <w:qFormat/>
    <w:rPr>
      <w:rFonts w:eastAsia="Calibri"/>
      <w:lang w:val="ru-RU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odyText3Char">
    <w:name w:val="Body Text 3 Char"/>
    <w:qFormat/>
    <w:rPr>
      <w:rFonts w:eastAsia="Calibri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eading5Char">
    <w:name w:val="Heading 5 Char"/>
    <w:qFormat/>
    <w:rPr>
      <w:rFonts w:eastAsia="Calibri"/>
      <w:b/>
      <w:sz w:val="24"/>
      <w:lang w:val="en-US" w:bidi="ar-SA"/>
    </w:rPr>
  </w:style>
  <w:style w:type="character" w:styleId="TitleChar">
    <w:name w:val="Title Char"/>
    <w:qFormat/>
    <w:rPr>
      <w:rFonts w:ascii="Arial" w:hAnsi="Arial" w:eastAsia="Calibri" w:cs="Arial"/>
      <w:b/>
      <w:kern w:val="2"/>
      <w:sz w:val="32"/>
      <w:lang w:val="en-US" w:bidi="ar-SA"/>
    </w:rPr>
  </w:style>
  <w:style w:type="character" w:styleId="BodyText2Char">
    <w:name w:val="Body Text 2 Char"/>
    <w:qFormat/>
    <w:rPr>
      <w:rFonts w:eastAsia="Calibri"/>
      <w:sz w:val="24"/>
      <w:lang w:val="en-US" w:bidi="ar-SA"/>
    </w:rPr>
  </w:style>
  <w:style w:type="character" w:styleId="Heading1Char">
    <w:name w:val="Heading 1 Char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Без интервала Знак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 w:before="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828" w:hanging="3686"/>
      <w:jc w:val="both"/>
    </w:pPr>
    <w:rPr>
      <w:rFonts w:ascii="Times New Roman CYR" w:hAnsi="Times New Roman CYR" w:cs="Times New Roman CYR"/>
      <w:sz w:val="28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b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3969" w:hanging="3969"/>
      <w:jc w:val="both"/>
    </w:pPr>
    <w:rPr>
      <w:rFonts w:ascii="Times New Roman CYR" w:hAnsi="Times New Roman CYR" w:cs="Times New Roman CYR"/>
      <w:sz w:val="28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ind w:left="176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231">
    <w:name w:val="Основной текст 2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адача"/>
    <w:basedOn w:val="Normal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01">
    <w:name w:val="style1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0" w:after="223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7">
    <w:name w:val="Гиперссылка1"/>
    <w:qFormat/>
    <w:pPr>
      <w:widowControl/>
      <w:bidi w:val="0"/>
    </w:pPr>
    <w:rPr>
      <w:rFonts w:ascii="Calibri" w:hAnsi="Calibri" w:eastAsia="Calibri" w:cs="Times New Roman"/>
      <w:color w:val="0000FF"/>
      <w:sz w:val="22"/>
      <w:szCs w:val="22"/>
      <w:u w:val="single"/>
      <w:lang w:val="ru-RU" w:bidi="ar-SA" w:eastAsia="zh-CN"/>
    </w:rPr>
  </w:style>
  <w:style w:type="paragraph" w:styleId="Style19">
    <w:name w:val="Без интервала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4:11:00Z</dcterms:created>
  <dc:creator>Admin</dc:creator>
  <dc:description/>
  <cp:keywords/>
  <dc:language>en-US</dc:language>
  <cp:lastModifiedBy>Светлана Леонидовна Мозжерина</cp:lastModifiedBy>
  <cp:lastPrinted>2023-07-06T14:24:00Z</cp:lastPrinted>
  <dcterms:modified xsi:type="dcterms:W3CDTF">2023-09-13T05:28:00Z</dcterms:modified>
  <cp:revision>3</cp:revision>
  <dc:subject/>
  <dc:title/>
</cp:coreProperties>
</file>