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71775</wp:posOffset>
            </wp:positionH>
            <wp:positionV relativeFrom="paragraph">
              <wp:posOffset>3683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    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№ 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 xml:space="preserve">О внесении изменений в постановление администрации города Нефтеюганска от 08.11.2022 № 175-нп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ем администрации города Нефтеюганска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т 05.09.2013 № 88-нп «О разработке                   и утверждении административных регламентов муниципальных услуг»,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 исполнение Указа Президента Российской Федерации от 31.03.2023 № 231 «О создании, развитии и эксплуатации государственных информационных систем с использованием единой цифровой платформы Российской Федерации «ГосТех», в целях повышения эффективности и качества предоставления муниципальных услуг администрация города Нефтеюганска 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города Нефтеюганска                        от</w:t>
      </w:r>
      <w:r>
        <w:rPr>
          <w:rFonts w:cs="Times New Roman" w:ascii="Times New Roman" w:hAnsi="Times New Roman"/>
          <w:sz w:val="28"/>
          <w:szCs w:val="27"/>
        </w:rPr>
        <w:t xml:space="preserve"> 08.11.2022 № 175-нп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, а именно: в приложении                           к постановлению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Абзац восьмой пункта 1.4 раздела 1 признать утратившим силу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  <w:lang w:eastAsia="ru-RU"/>
        </w:rPr>
        <w:t>Пункт 2.6 раздела 2 дополнить абзацем следующего содержания:                 «В случае направления заявления посредством ЕПГУ срок предоставления муниципальной услуги составляет не более 27 календарных дней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Пункт 2.7 раздела 2 признать утратившим сил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Пункт 3.2 раздела 3 изложить в следующей редакции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2.Перечень административных процедур (действий) при предоставлении муниципальной услуги в электронной форме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в электронной форме заявителю обеспечивается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информации о порядке и сроках предоставления услуги;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заявления;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Уполномоченным органом заявления и иных документов, необходимых для предоставления муниципальной услуги;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результата предоставления муниципальной услуги;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сведений о ходе рассмотрения заявления;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оценки качества предоставления муниципальной услуги;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удебное (внесудебное) обжалование решений и действий (бездействия) Уполномоченного органа, должностного лица Уполномоченного органа либо муниципального служащего;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ъявление заявителю варианта предоставления муниципальной услуги, предусмотренного административным регламентом предоставления муниципальной услуги.»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Абзац третий подпункта 3.3.1 пункта 3.3 раздела 3 изложить                            в следующей редакции:</w:t>
      </w:r>
    </w:p>
    <w:p>
      <w:pPr>
        <w:pStyle w:val="Style16"/>
        <w:spacing w:lineRule="atLeast" w:line="288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Форматно-логическая проверка сформированного заявления осуществляется ЕПГУ автоматически на основании требований, определяемых Уполномоченным органом, в процессе заполнения заявителем каждого из полей электронной формы заявления. При выявлении ЕПГУ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»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Абзац четвертый подпункта 3.3.1 пункта 3.3 раздела 3 изложить                          в следующей редакции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и формировании заявления заявителю обеспечивается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возможность копирования и сохранения заявления и иных документов, указанных в пункте 2.8 настоящего Административного регламента, необходимых для предоставления муниципальной услуг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возможность заполнения несколькими заявителями одной электронной формы заявления при обращении за муниципальной услугой, предполагающими направление совместного заявления несколькими заявителями;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возможность печати на бумажном носителе копии электронной формы запроса;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сохранение ранее введенных в электронную форму заявления значений               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заполнение полей электронной формы заявления до начала ввода сведений заявителем с использованием сведений, размещенных в ЕСИА,                   и сведений, опубликованных на ЕПГУ, в части, касающейся сведений, отсутствующих в ЕСИА;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возможность вернуться на любой из этапов заполнения электронной формы заявления без потери ранее введенной информации;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возможность доступа заявителя на ЕПГУ к ранее поданным им заявлениям в течение не менее одного года, а также частично сформированных запросов - в течение не менее 3 месяцев.»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Пункт 3.6 раздела 3 изложить в следующей редакции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6.Заявителю в качестве результата предоставления услуги обеспечивается по его выбору возможность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ия электронного документа, подписанного с использованием усиленной квалифицированной электронной подпис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я информации из государственных и муниципальных информационных систем, кроме случаев, когда в соответствии с нормативными правовыми актами такая информация требует обязательного ее подписания со стороны Уполномоченного органа усиленной квалифицированной электронной подписью;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я изменений в сведения, содержащиеся в государственных и муниципальных информационных системах на основании информации, содержащейся в заявлении и прилагаемых к заявлению документах, в случаях, предусмотренных нормативными правовыми актами, регулирующими порядок предоставления услуги;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ия с использованием единого портала электронного документа в машиночитаемом формате, подписанного усиленной квалифицированной электронной подписью со стороны Уполномоченного органа (далее - электронный документ в машиночитаемом формате).»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bookmarkStart w:id="1" w:name="p7"/>
      <w:bookmarkEnd w:id="1"/>
      <w:r>
        <w:rPr>
          <w:sz w:val="28"/>
          <w:szCs w:val="28"/>
        </w:rPr>
        <w:t>1.8.Абзац второй пункта 3.7 раздела 3 изложить в следующей редакции:</w:t>
      </w:r>
    </w:p>
    <w:p>
      <w:pPr>
        <w:pStyle w:val="Style16"/>
        <w:spacing w:lineRule="atLeast" w:line="288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и предоставлении услуги в электронной форме заявителю направляется: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записи на прием в Уполномоченный орган или многофункциональный центр, содержащее сведения о дате, времени и месте приема;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 приеме и регистрации заявления и иных документов, необходимых для предоставления услуги, содержащее сведения о факте приема заявления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 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 факте получения информации, подтверждающей оплату услуги; 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 результатах рассмотрения документов, необходимых для предоставления услуги,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.»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Пункты 3.14, 3.16 раздела 3 признать утратившими силу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Разделы 4, 5 признать утратившими сил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народовать (опубликовать) постановление в газете «Здравствуйте, нефтеюганцы!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Постановление вступает в силу после его официального опублик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ефтеюганска</w:t>
        <w:tab/>
        <w:tab/>
        <w:tab/>
        <w:tab/>
        <w:tab/>
        <w:tab/>
        <w:t xml:space="preserve">            Ю.В.Чекун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19:00Z</dcterms:created>
  <dc:creator>ModrinaAYA</dc:creator>
  <dc:description/>
  <cp:keywords/>
  <dc:language>en-US</dc:language>
  <cp:lastModifiedBy>Светлана Леонидовна Мозжерина</cp:lastModifiedBy>
  <cp:lastPrinted>2018-02-21T09:52:00Z</cp:lastPrinted>
  <dcterms:modified xsi:type="dcterms:W3CDTF">2025-03-13T06:40:00Z</dcterms:modified>
  <cp:revision>3</cp:revision>
  <dc:subject/>
  <dc:title>1</dc:title>
</cp:coreProperties>
</file>