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80" w:leader="none"/>
        </w:tabs>
        <w:suppressAutoHyphens w:val="true"/>
        <w:jc w:val="center"/>
        <w:rPr>
          <w:b/>
          <w:b/>
          <w:szCs w:val="28"/>
          <w:lang w:val="en-US" w:eastAsia="ar-SA"/>
        </w:rPr>
      </w:pPr>
      <w:r>
        <w:rPr>
          <w:b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2730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80" w:leader="none"/>
        </w:tabs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20"/>
          <w:tab w:val="left" w:pos="10080" w:leader="none"/>
        </w:tabs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20"/>
          <w:tab w:val="left" w:pos="10080" w:leader="none"/>
        </w:tabs>
        <w:suppressAutoHyphens w:val="true"/>
        <w:jc w:val="center"/>
        <w:rPr>
          <w:b/>
          <w:b/>
          <w:sz w:val="56"/>
          <w:szCs w:val="56"/>
          <w:lang w:eastAsia="ar-SA"/>
        </w:rPr>
      </w:pPr>
      <w:r>
        <w:rPr>
          <w:b/>
          <w:sz w:val="56"/>
          <w:szCs w:val="56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ab/>
        <w:tab/>
        <w:tab/>
        <w:tab/>
        <w:tab/>
        <w:t xml:space="preserve">             № 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города Нефтеюганска от 13.07.2023 № 84-нп «Об утверждении перечня должностей муниципальной службы в администрации города Нефтеюганска, органах администрации города Нефтеюганска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несовершеннолетних детей»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5.12.2008 № 273-ФЗ                            «О противодействии коррупции», </w:t>
      </w:r>
      <w:hyperlink r:id="rId4">
        <w:r>
          <w:rPr>
            <w:rStyle w:val="InternetLink"/>
            <w:bCs/>
            <w:sz w:val="28"/>
            <w:szCs w:val="28"/>
          </w:rPr>
          <w:t>частью 1 статьи 15</w:t>
        </w:r>
      </w:hyperlink>
      <w:r>
        <w:rPr>
          <w:bCs/>
          <w:sz w:val="28"/>
          <w:szCs w:val="28"/>
        </w:rPr>
        <w:t xml:space="preserve"> Федерального закона                    от 02.03.2007 № 25-ФЗ «О муниципальной службе в Российской Федерации», решением Думы города Нефтеюганска от 24.02.2025 № 725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«О структуре администрации города Нефтеюганска», постановлением администрации города Нефтеюганска от 27.01.2025 № 69-п «О Перечне функций органов и структурных подразделений администрации города Нефтеюганска, сопряженных с наличием предпосылок для возникновения коррупции»,</w:t>
      </w:r>
      <w:r>
        <w:rPr>
          <w:sz w:val="28"/>
          <w:szCs w:val="28"/>
        </w:rPr>
        <w:t xml:space="preserve"> в целях повышения качества и эффективности деятельности по профилактике коррупционных и иных правонарушений и </w:t>
      </w:r>
      <w:r>
        <w:rPr>
          <w:bCs/>
          <w:sz w:val="28"/>
          <w:szCs w:val="28"/>
        </w:rPr>
        <w:t xml:space="preserve">оценке коррупционных рисков администрация города Нефтеюганска постановляет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Внести изменение в постановление </w:t>
      </w:r>
      <w:r>
        <w:rPr>
          <w:sz w:val="28"/>
          <w:szCs w:val="28"/>
        </w:rPr>
        <w:t xml:space="preserve">администрации города Нефтеюганска от 13.07.2023 № 84-нп «Об утверждении перечня должностей муниципальной службы в администрации города Нефтеюганска, органах администрации города Нефтеюганска, при замещении которых муниципальные служащие обязаны представлять сведения о своих доходах, расходах,                           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» (с изменениями, внесенными постановлениями администрации города Нефтеюганска от 19.12.2023                           № 162-нп, от 17.10.2024 № 95-нп), изложив </w:t>
      </w:r>
      <w:r>
        <w:rPr>
          <w:bCs/>
          <w:sz w:val="28"/>
          <w:szCs w:val="28"/>
        </w:rPr>
        <w:t>приложение к постановлению</w:t>
      </w:r>
      <w:r>
        <w:rPr>
          <w:sz w:val="28"/>
          <w:szCs w:val="28"/>
        </w:rPr>
        <w:t xml:space="preserve"> согласно приложению к настоящему постановлени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Информаци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1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а Нефтеюганска                                                                   Ю.В.Чекунов</w:t>
      </w:r>
    </w:p>
    <w:tbl>
      <w:tblPr>
        <w:tblW w:w="43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left="117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117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ind w:left="117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</w:t>
            </w:r>
          </w:p>
          <w:p>
            <w:pPr>
              <w:pStyle w:val="Normal"/>
              <w:ind w:left="88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</w:t>
            </w:r>
          </w:p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5C%5C192.168.133.51%5C%D0%BE%D0%B1%D0%BC%D0%B5%D0%BD%5C%D0%94%D0%95%D0%9B%D0%9E%D0%9F%D0%A0%D0%9E%D0%98%D0%97%D0%92%D0%9E%D0%94%D0%A1%D0%A2%D0%92%D0%9E%5C%D0%94%D0%9B%D0%AF%20%D0%9A%D0%9E%D0%A0%D0%A0%D0%95%D0%9A%D0%A2%D0%9E%D0%A0%D0%90%5C%D0%9E%D0%9A%20-%20%D0%9F%D0%B5%D1%80%D0%B5%D1%87%D0%B5%D0%BD%D1%8C%20-%20%D1%81%D0%B2%D0%B5%D0%B4%D0%B5%D0%BD%20%D0%BE%20%D0%94%D0%9E%D0%A5%D0%9E%D0%94%D0%90%D0%A5,%20%D0%A0%D0%90%D0%A1%D0%A5%D0%9E%D0%94%D0%90%D0%A5..%20-%2015.08.2017-1.doc" \l "Par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ей муниципальной службы в администрации города Нефтеюганска, органах администрации города Нефтеюганска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518"/>
        <w:gridCol w:w="2855"/>
        <w:gridCol w:w="2673"/>
      </w:tblGrid>
      <w:tr>
        <w:trPr>
          <w:tblHeader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  <w:p>
            <w:pPr>
              <w:pStyle w:val="BodyText2"/>
              <w:spacing w:before="0" w:after="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руктурного подразделения администрации/ органа админист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именование должно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ппа/функц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Нефтеюганск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город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специальных мероприяти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и деятельности по вопросам общественной безопасност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ражданской обороны и чрезвычайным ситуация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ого контрол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6.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контроля закупо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6.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финансового контрол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писи актов гражданского состоя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муниципального контрол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2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го жилищного контрол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жилищный инспектор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3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4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контроля в сфере лесов и благоустройства город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5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6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го земельного и дорожного контрол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делам администраци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– 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управления общественных связей и молодёжной политик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учёта и отчётност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-главный бухгалтер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 – зам. главного бухгалтер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контрактной деятельности  охраны труд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й службы и кадров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офилактики коррупци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1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2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вестиций, развития конкуренции и проектного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4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развития предпринимательства и потребительского рынк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5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6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7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-правовое управление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дебно-правовой отде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оговорной отде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правление муниципальных закупо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ормирования муниципального заказ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дел торгов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-  главный бухгалтер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учёта, отчётности и контрол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замещение должности которой предусматривает выполнение функций по осуществлению муниципальных закупок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сводного бюджетного планирова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социальной сфер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финансирования аппарата управления, жилищно-коммунального хозяйства и капитальных вложени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исполнения бюджет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градостроительства и земельных отношений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строительного комплекс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учёта, отчётности и закупо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-главный бухгалтер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й системы обеспечения градостроительной деятельност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емлеустройства, учёта льготных категорий граждан и оформления субсиди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3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4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5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дизайн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6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7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ерриториального планирова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8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9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0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1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дготовки разрешений в строительств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3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4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5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6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емлепользова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7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8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9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0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1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2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униципального имуществ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рпоративного управле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казн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-главный бухгалтер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финансового мониторинг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реестра муниципального имуществ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6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7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управления имущество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8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9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0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1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управлению муниципальным жилищным фондо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2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3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реализации жилищных програ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4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5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6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7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закупо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8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9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содержанию земель общего пользова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й политики и мониторинг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женерного обеспече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логи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учёта и отчётност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-главный бухгалтер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замещение должности которой предусматривает выполнение функций по осуществлению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 закупок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транспорту и автодорога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5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управляющими организациями и товариществами собственников жиль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6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- экспер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бразования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учёта и отчётност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-главный бухгалтер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замещение должности которой предусматривает выполнение функций по осуществлению муниципальных закупок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щего образова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дошкольного образова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образования, информационно-методического обеспечения и воспитательной работ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тдыха и оздоровления дете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замещение должности которой предусматривает выполнение функций по осуществлению муниципальных закупок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мплексной безопасност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>
          <w:trHeight w:val="27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омитет физической культуры и спорта</w:t>
            </w:r>
          </w:p>
        </w:tc>
      </w:tr>
      <w:tr>
        <w:trPr>
          <w:trHeight w:val="27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/руководитель</w:t>
            </w:r>
          </w:p>
        </w:tc>
      </w:tr>
      <w:tr>
        <w:trPr>
          <w:trHeight w:val="27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/руководитель</w:t>
            </w:r>
          </w:p>
        </w:tc>
      </w:tr>
      <w:tr>
        <w:trPr>
          <w:trHeight w:val="27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учёта, отчётности и контрол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– главный бухгалтер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>
          <w:trHeight w:val="27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– заместитель главного бухгалтер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>
          <w:trHeight w:val="27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портивно-массовой работ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>
          <w:trHeight w:val="22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и туризм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учёта, отчётности и контрол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– главный бухгалтер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- заместитель главного бухгалтер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.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замещение должности которой предусматривает выполнение функций по осуществлению муниципальных закупок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/специалис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туризм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  <w:tr>
        <w:trPr>
          <w:trHeight w:val="38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го обеспече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/руководитель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11764184E71B719C94B3F5BA4174287ED88CFAB60A6F0D45A7A2CD230C48F379199246Ed6B0K" TargetMode="External"/><Relationship Id="rId4" Type="http://schemas.openxmlformats.org/officeDocument/2006/relationships/hyperlink" Target="consultantplus://offline/ref=F11764184E71B719C94B3F5BA4174287ED88C9AA62A6F0D45A7A2CD230C48F3791992468d6BB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8:54:00Z</dcterms:created>
  <dc:creator>Орлов В. Е.</dc:creator>
  <dc:description/>
  <cp:keywords/>
  <dc:language>en-US</dc:language>
  <cp:lastModifiedBy>Светлана Леонидовна Мозжерина</cp:lastModifiedBy>
  <cp:lastPrinted>2025-06-06T15:07:00Z</cp:lastPrinted>
  <dcterms:modified xsi:type="dcterms:W3CDTF">2025-06-06T10:49:00Z</dcterms:modified>
  <cp:revision>6</cp:revision>
  <dc:subject/>
  <dc:title>РОССИЙСКАЯ ФЕДЕРАЦИЯ</dc:title>
</cp:coreProperties>
</file>