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contextualSpacing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0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38"/>
          <w:szCs w:val="38"/>
          <w:lang w:val="en-US" w:eastAsia="en-US"/>
        </w:rPr>
      </w:pPr>
      <w:r>
        <w:rPr>
          <w:b/>
          <w:sz w:val="38"/>
          <w:szCs w:val="3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-304800</wp:posOffset>
            </wp:positionV>
            <wp:extent cx="59055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keepNext w:val="true"/>
        <w:spacing w:before="0" w:after="0"/>
        <w:ind w:left="708" w:hanging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 xml:space="preserve"> </w:t>
        <w:tab/>
        <w:tab/>
        <w:tab/>
        <w:tab/>
        <w:tab/>
        <w:t xml:space="preserve">                   № ______</w:t>
      </w:r>
    </w:p>
    <w:p>
      <w:pPr>
        <w:pStyle w:val="Normal"/>
        <w:keepNext w:val="true"/>
        <w:spacing w:before="0" w:after="0"/>
        <w:ind w:right="-1" w:hanging="0"/>
        <w:contextualSpacing/>
        <w:jc w:val="center"/>
        <w:rPr/>
      </w:pPr>
      <w:r>
        <w:rPr/>
        <w:t xml:space="preserve">г.Нефтеюганск </w:t>
      </w:r>
    </w:p>
    <w:p>
      <w:pPr>
        <w:pStyle w:val="Normal"/>
        <w:keepNext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2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9.05.2019 № 93-нп «Об утверждении Положения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оплаты труда и социальных гарантиях руководителей,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заместителей и главных бухгалтеров хозяйственных обществ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долей муниципальной собственности города Нефтеюганска </w:t>
      </w:r>
    </w:p>
    <w:p>
      <w:pPr>
        <w:pStyle w:val="Normal"/>
        <w:keepNex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ном капитале свыше 50%»</w:t>
      </w:r>
    </w:p>
    <w:p>
      <w:pPr>
        <w:pStyle w:val="Normal"/>
        <w:keepNext w:val="true"/>
        <w:autoSpaceDE w:val="false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8.02.1998 № 14-ФЗ «Об обществах с ограниченной ответственностью», от 26.12.1995                  № 208-ФЗ «Об акционерных обществах», Положением о порядке управления и распоряжения муниципальным имуществом, находящимся в собственности муниципального образования город Нефтеюганск, утвержденным решением Думы города Нефтеюганска от 26.04.2017 № 146-VI, в целях обеспечения единого подхода к определению размера оплаты труда руководителей, их заместителей и главных бухгалтеров хозяйственных обществ с долей муниципальной собственности города Нефтеюганска в уставном капитале свыше 50%, а также повышения материальной заинтересованности, эффективности и качества труда руководителей, их заместителей и главных бухгалтеров, улучшения результатов финансово-экономической и хозяйственной деятельности хозяйственных обществ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Внести изменения в постановление администрации города Нефтеюганска от 29.05.2019 № 93-нп </w:t>
      </w:r>
      <w:r>
        <w:rPr>
          <w:sz w:val="28"/>
          <w:szCs w:val="28"/>
        </w:rPr>
        <w:t>«Об утверждении Положения об условиях оплаты труда и социальных гарантиях руководителей, их заместителей и главных бухгалтеров хозяйственных обществ с долей муниципальной собственности города Нефтеюганска в уставном капитале свыше 50%» (с изменениями, внесенными постановлениями администрации города Нефтеюганска от 24.03.2020 № 41-нп, от 05.08.2020 № 119-нп, от 29.06.2021 № 102-нп, от 10.05.2023 № 58-нп,                       от 01.11.2023 № 137-нп, от 12.03.2024 № 19-нп, от 13.05.2025 № 53-нп),                         а именно: в приложении к постановлению:</w:t>
      </w:r>
    </w:p>
    <w:p>
      <w:pPr>
        <w:pStyle w:val="Style21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1.1.В пункте 3.4 раздела 3:</w:t>
      </w:r>
    </w:p>
    <w:p>
      <w:pPr>
        <w:pStyle w:val="Style21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1.1.1.Абзац четвертый после слов «АО «Югансктранстеплосервис»» дополнить словами «, АО «Спецкоммунсервис»».</w:t>
      </w:r>
    </w:p>
    <w:p>
      <w:pPr>
        <w:pStyle w:val="Style21"/>
        <w:tabs>
          <w:tab w:val="clear" w:pos="708"/>
          <w:tab w:val="left" w:pos="709" w:leader="none"/>
        </w:tabs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1.1.2.В абзаце пятом слова «ООО «Спецкоммунсервис»,» исключить.</w:t>
      </w:r>
    </w:p>
    <w:p>
      <w:pPr>
        <w:pStyle w:val="Style21"/>
        <w:tabs>
          <w:tab w:val="clear" w:pos="708"/>
          <w:tab w:val="left" w:pos="709" w:leader="none"/>
        </w:tabs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1.2.В подпункте 3.4.1 пункта 3.4 раздела 3:</w:t>
      </w:r>
    </w:p>
    <w:p>
      <w:pPr>
        <w:pStyle w:val="Style21"/>
        <w:tabs>
          <w:tab w:val="clear" w:pos="708"/>
          <w:tab w:val="left" w:pos="709" w:leader="none"/>
        </w:tabs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Абзац четвертый после слов «АО «Югансктранстеплосервис»» дополнить словами «, АО «Спецкоммунсервис»».</w:t>
      </w:r>
    </w:p>
    <w:p>
      <w:pPr>
        <w:pStyle w:val="Style21"/>
        <w:tabs>
          <w:tab w:val="clear" w:pos="708"/>
          <w:tab w:val="left" w:pos="709" w:leader="none"/>
        </w:tabs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1.2.2.В абзаце пятом слова «ООО «Спецкоммунсервис»,» исключить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pacing w:val="-2"/>
          <w:sz w:val="28"/>
          <w:szCs w:val="28"/>
        </w:rPr>
        <w:t>1.3.Пункт 5.2 раздела 5 изложить в следующей редакции: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pacing w:val="-2"/>
          <w:sz w:val="28"/>
          <w:szCs w:val="28"/>
        </w:rPr>
        <w:t>«5.2.</w:t>
      </w:r>
      <w:r>
        <w:rPr>
          <w:sz w:val="28"/>
          <w:szCs w:val="28"/>
        </w:rPr>
        <w:t>Руководителю, заместителям руководителя, главному бухгалтеру хозяйственного общества выплачивается единовременная выплата ко дню профессионального праздника в пределах средств, запланированных на год хозяйственным обществом в составе фонда оплаты труда и относимых на себестоимость товаров, работ (услуг) при выполнении следующих условий: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наличие чистой прибыли по результатам финансово-хозяйственной деятельности хозяйственного общества за квартал, предшествующий дате профессионального праздника; 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размер чистых активов за квартал, предшествующий дате профессионального праздника, больше размера уставного капитала и резервного фонда; 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личие нераспределенной прибыли за квартал, предшествующий дате профессионального праздника;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тсутствие просроченной кредиторской задолженности по заработной плате, за потребленные топливно-энергетические ресурсы, по налогам, сборам, страховым взносам, пеням, штрафам в бюджет на дату обращения за единовременной выплатой ко дню профессионального праздника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мер единовременной выплаты не может превышать двух должностных окладов с учетом районного коэффициента и процентной надбавки за работу                    в районах Крайнего Севера и приравненных к ним местностях.</w:t>
      </w:r>
    </w:p>
    <w:p>
      <w:pPr>
        <w:pStyle w:val="ConsPlusNormal1"/>
        <w:suppressAutoHyphens w:val="true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Основанием для проведения заседания Совета директоров акционерного общества или общего собрания участников хозяйственного общества по вопросу единовременной выплаты руководителю является письменное обращение руководителя хозяйственного общества о согласовании размера выплаты и надлежащим образом заверенная, копия справки инспекции                              ФНС России по месту учета хозяйственного общества в качестве налогоплательщика об исполнении обязанности по уплате налогов, сборов, пеней, штрафов.</w:t>
      </w:r>
    </w:p>
    <w:p>
      <w:pPr>
        <w:pStyle w:val="ConsPlusNormal1"/>
        <w:suppressAutoHyphens w:val="true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существления единовременной выплаты руководителю хозяйственного общества является протокол заседания Совета директоров хозяйственного общества в акционерных обществах, протокол общего собрания участников хозяйственного общества - в обществах с ограниченной ответственностью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аместителей руководителя и главного бухгалтера хозяйственного общества единовременная выплата производится по решению руководителя хозяйственного общества и оформляется приказом руководителя хозяйственного общества.»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В таблице 1 приложения 1 к Положению об условиях оплаты труда и социальных гарантиях руководителей, их заместителей и главных бухгалтеров хозяйственных обществ с долей муниципальной собственности города Нефтеюганска в уставном капитале свыше 50% слова                                              «ООО «Спецкоммунсервис»» заменить словами «АО «Спецкоммунсервис»». 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5.В таблице 2 приложения 1 к Положению об условиях оплаты труда и социальных гарантиях руководителей, их заместителей и главных бухгалтеров хозяйственных обществ с долей муниципальной собственности                               города Нефтеюганска в уставном капитале свыше 50% слова                                                «ООО «Спецкоммунсервис»» заменить словами «АО «Спецкоммунсервис»». 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после его официального опубликования, за исключением пункта 1.3 постановления, который вступает в силу после его официального опубликования и распространяет свое действие на правоотношения, возникшие с 01.01.2024. </w:t>
      </w:r>
    </w:p>
    <w:p>
      <w:pPr>
        <w:pStyle w:val="ConsPlusNormal1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лава города Нефтеюганска                                                                  Ю.В.Че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88"/>
      <w:ind w:firstLine="720"/>
      <w:jc w:val="both"/>
    </w:pPr>
    <w:rPr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ind w:hanging="36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8:00Z</dcterms:created>
  <dc:creator>FIN_MONITOR</dc:creator>
  <dc:description/>
  <cp:keywords/>
  <dc:language>en-US</dc:language>
  <cp:lastModifiedBy>Ольга Александровна Митрофанова</cp:lastModifiedBy>
  <cp:lastPrinted>2025-07-08T10:38:00Z</cp:lastPrinted>
  <dcterms:modified xsi:type="dcterms:W3CDTF">2025-07-08T05:44:00Z</dcterms:modified>
  <cp:revision>55</cp:revision>
  <dc:subject/>
  <dc:title/>
</cp:coreProperties>
</file>