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uppressAutoHyphens w:val="true"/>
        <w:ind w:right="-853" w:hanging="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right="-853" w:hanging="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right="-853" w:hanging="0"/>
        <w:rPr>
          <w:b/>
          <w:b/>
          <w:szCs w:val="28"/>
          <w:lang w:val="en-US" w:eastAsia="ar-SA"/>
        </w:rPr>
      </w:pPr>
      <w:r>
        <w:rPr>
          <w:b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-33274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ind w:firstLine="709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           №  _______</w:t>
      </w:r>
    </w:p>
    <w:p>
      <w:pPr>
        <w:pStyle w:val="Normal"/>
        <w:jc w:val="center"/>
        <w:rPr>
          <w:color w:val="008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г.Нефтеюганск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jc w:val="center"/>
        <w:rPr>
          <w:b/>
          <w:b/>
          <w:color w:val="008000"/>
          <w:sz w:val="24"/>
          <w:szCs w:val="28"/>
          <w:lang w:val="en-US" w:eastAsia="ar-SA"/>
        </w:rPr>
      </w:pPr>
      <w:r>
        <w:rPr>
          <w:b/>
          <w:color w:val="008000"/>
          <w:sz w:val="24"/>
          <w:szCs w:val="28"/>
          <w:lang w:val="en-US" w:eastAsia="ar-SA"/>
        </w:rPr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города Нефтеюганска от 11.09.2019 № 155-нп «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                 «Об организации предоставления государственных и муниципальных услуг», постановлением Правительства Российской Федерации от 19.11.2014 № 1221 «Об утверждении Правил присвоения, изменения и аннулирования адресов», Уставом города Нефтеюганска, постановлением администрации города Нефтеюганска от 05.09.2013 № 88-нп «О разработке и утверждении административных регламентов предоставления муниципальных услуг»,                        в целях приведения правового акта в соответствие с законодательством Российской Федерации администрация города Нефтеюганска постановляет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остановление администрации города Нефтеюганска                             от 11.09.2019 № 155-нп «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(с изменениями, внесенными постановлениями администрации города Нефтеюганска от 15.06.2021 № 91-нп, от 12.07.2022 № 83-нп) следующие изменения, а именно: в приложении                                 к постановлению: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>1.1.Абзац девятый подпункта 1.3.2 пункта 1.3 раздела 1 признать утратившим сил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8"/>
          <w:szCs w:val="28"/>
        </w:rPr>
        <w:t>1.2.В абзаце шестом пункта 2.3 раздела 2 слова «внесение сведений                          в государственный адресный реестр» заменить словами «размещение сведений об адресе в государственном адресном реестре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3.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bCs/>
          <w:sz w:val="28"/>
          <w:szCs w:val="28"/>
        </w:rPr>
        <w:t>ункт 2.4 раздела 2 изложить в следующей редакци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8"/>
          <w:szCs w:val="28"/>
        </w:rPr>
        <w:t>«2.4.Срок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8"/>
          <w:szCs w:val="28"/>
        </w:rPr>
        <w:t>2.4.1.Принятие решения о присвоении адреса объекту адресации или аннулировании его адреса, решения об отказе в присвоении объекту адресации адреса или аннулировании его адреса, а также размещение соответствующих сведений об адресе объекта адресации в государственном адресном реестре осуществляются Департаментом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8"/>
          <w:szCs w:val="28"/>
        </w:rPr>
        <w:t>в случае подачи заявления на бумажном носителе – в срок не более                          10 рабочих дней со дня поступления заявлен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8"/>
          <w:szCs w:val="28"/>
        </w:rPr>
        <w:t xml:space="preserve">в случае подачи заявления в форме электронного документа – в срок не более 5 рабочих дней со дня поступления заявления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                                     в Департаменте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общий срок предоставления муниципальной услуги входит срок направления межведомственных запросов и получение на них ответов, срок выдачи (направления) документов, являющихся результатом предоставления муниципальной услуги, а также размещение соответствующих сведений                                     об адресе объекта адресации в государственном адресном реестре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4.2.Документы, являющиеся результатом предоставления муниципальной услуги, направляются специалистом Департамента заявителю (представителю заявителя) одним из способов, указанных в заявлени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8"/>
          <w:szCs w:val="28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 не позднее                     1 рабочего дня со дня истечения срока, указанного в подпункте 2.4.1 пункта 2.4 Административного регламент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8"/>
          <w:szCs w:val="28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в подпункте 2.4.1 пункта 2.4 Административного регламента срока, посредством почтового отправления по указанному в заявлении почтовому адрес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наличии в заявлении указания о выдаче решения о присвоении адреса объекту адресации или аннулировании его адреса, решения об отказе в таком присвоении или аннулировании через МФЦ специалист Департамента обеспечивает передачу документа в МФЦ для выдачи заявителю не позднее                    1 рабочего дня, следующего за днем истечения срока, установленного                                     в подпункте 2.4.1 пункта 2.4 Административного регламента.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color w:val="000000"/>
          <w:sz w:val="28"/>
          <w:szCs w:val="28"/>
        </w:rPr>
        <w:t>1.4.Пункт 2.5 раздела 2 признать утратившим сил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5.Пункт 2.11 раздела 2 после слов «предоставления муниципальной услуги» дополнить словами «в случае обращения заявителя непосредственно                  в Департамент или МФЦ»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color w:val="000000"/>
          <w:sz w:val="28"/>
          <w:szCs w:val="28"/>
        </w:rPr>
        <w:t>1.6.Наименование раздела 3 изложить в следующей редакци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3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7.В подпункте 5) пункта 3.1 раздела 3 слова «внесение результата оказания муниципальной услуги в государственный адресный реестр» заменить словами «размещение результата оказания муниципальной услуги                                    в государственном адресном реестре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8"/>
          <w:szCs w:val="28"/>
        </w:rPr>
        <w:t>1.8.В пункте 3.6 раздела 3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8.1.В абзаце первом слова «Внесение результата оказания муниципальной услуги в государственный адресный реестр» заменить словами «Размещение результата оказания муниципальной услуги в государственном адресном реестре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8.2.В абзаце четвертом слова «внесение специалистом структурного подразделения Департамента, ответственным за предоставление муниципальной услуги, в государственный адресный реестр в течение                           3 рабочих дней со дня принятия решения о присвоении объекту адресации адреса или аннулировании его адреса подлежит» заменить словами «размещение специалистом структурного подразделения Департамента, ответственным за предоставление муниципальной услуги, в государственный адресный реестр в течение рабочего дня со дня оформления документов, являющихся результатом предоставления муниципальной услуги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9.В абзаце восьмом пункта 3.7 раздела 3 слова «не позднее чем через                     2 рабочих дня со дня регистрации документов, являющихся результатом предоставления муниципальной услуги» заменить словами «в течение                            1 рабочего дня со дня оформления документов, являющихся результатом предоставления муниципальной услуги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0.Абзац девятый пункта 3.8 раздела 3 признать утратившим сил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1.11.Подпункт 3.9.1 пункта 3.9 раздела 3 дополнить подпунктом 7) следующего содержания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7)возможность заполнения несколькими заявителями одной электронной формы запроса при обращении за услугами, предполагающими направление совместного запроса несколькими заявителями.»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1.12.Пункт 3.11 раздела 3 призн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3.Разделы 4 и 5 признать утратившими сил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8"/>
          <w:szCs w:val="28"/>
        </w:rPr>
        <w:t>3.Информационно-аналитическому отделу администрации города (Михайлова Ю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4.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Контроль исполнения постановления возложить на заместителя главы города Р.М.Ягано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ефтеюганска</w:t>
        <w:tab/>
        <w:tab/>
        <w:tab/>
        <w:tab/>
        <w:tab/>
        <w:tab/>
        <w:tab/>
        <w:t xml:space="preserve">   Ю.В.Че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284" w:right="-76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Обычный (веб)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6">
    <w:name w:val="Текст примечания Знак"/>
    <w:qFormat/>
    <w:rPr>
      <w:sz w:val="24"/>
    </w:rPr>
  </w:style>
  <w:style w:type="character" w:styleId="Style17">
    <w:name w:val="Знак примечания"/>
    <w:qFormat/>
    <w:rPr>
      <w:rFonts w:cs="Times New Roman"/>
      <w:sz w:val="16"/>
    </w:rPr>
  </w:style>
  <w:style w:type="character" w:styleId="Applestylespan">
    <w:name w:val="apple-style-span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0"/>
    <w:qFormat/>
    <w:rPr/>
  </w:style>
  <w:style w:type="character" w:styleId="PageNumber">
    <w:name w:val="Page Number"/>
    <w:rPr/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-284" w:right="-766" w:hanging="0"/>
      <w:jc w:val="center"/>
    </w:pPr>
    <w:rPr>
      <w:b/>
      <w:sz w:val="40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left="-284" w:right="-766" w:hanging="0"/>
      <w:jc w:val="center"/>
    </w:pPr>
    <w:rPr>
      <w:b/>
      <w:sz w:val="36"/>
    </w:rPr>
  </w:style>
  <w:style w:type="paragraph" w:styleId="Style22">
    <w:name w:val="Обычный (веб)"/>
    <w:basedOn w:val="Normal"/>
    <w:qFormat/>
    <w:pPr>
      <w:widowControl/>
      <w:autoSpaceDE w:val="true"/>
      <w:spacing w:before="0" w:after="24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widowControl/>
      <w:autoSpaceDE w:val="tru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/>
    </w:pPr>
    <w:rPr>
      <w:rFonts w:eastAsia="Calibri"/>
      <w:sz w:val="24"/>
      <w:szCs w:val="24"/>
    </w:rPr>
  </w:style>
  <w:style w:type="paragraph" w:styleId="Style25">
    <w:name w:val="Текст примечания"/>
    <w:basedOn w:val="Normal"/>
    <w:qFormat/>
    <w:pPr>
      <w:widowControl/>
      <w:autoSpaceDE w:val="true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widowControl/>
      <w:autoSpaceDE w:val="true"/>
      <w:jc w:val="both"/>
    </w:pPr>
    <w:rPr/>
  </w:style>
  <w:style w:type="paragraph" w:styleId="Footnote">
    <w:name w:val="Footnote Text"/>
    <w:basedOn w:val="Normal"/>
    <w:pPr>
      <w:widowControl/>
      <w:autoSpaceDE w:val="true"/>
      <w:jc w:val="both"/>
    </w:pPr>
    <w:rPr/>
  </w:style>
  <w:style w:type="paragraph" w:styleId="F">
    <w:name w:val="f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widowControl/>
      <w:autoSpaceDE w:val="true"/>
      <w:ind w:left="720" w:hanging="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29:00Z</dcterms:created>
  <dc:creator>1</dc:creator>
  <dc:description/>
  <cp:keywords/>
  <dc:language>en-US</dc:language>
  <cp:lastModifiedBy>Светлана Леонидовна Мозжерина</cp:lastModifiedBy>
  <cp:lastPrinted>2025-06-03T12:41:00Z</cp:lastPrinted>
  <dcterms:modified xsi:type="dcterms:W3CDTF">2025-06-03T09:27:00Z</dcterms:modified>
  <cp:revision>15</cp:revision>
  <dc:subject/>
  <dc:title>АДМИНИСТРАТИВНЫЙ РЕГЛАМЕНТ</dc:title>
</cp:coreProperties>
</file>