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95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 № 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27.05.2016 № 89-нп «О Порядке составления проекта бюджета города Нефтеюганск на очередной финансовый год                                    и плановый пери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решением Думы города Нефтеюганска от 25.09.2024 № 618-V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внесении изменений в Положение о бюджетном устройстве и бюджетном процессе                      в городе Нефтеюганске», в целях оптимизации сроков составления проекта бюджета 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фтеюганск на очередной финансовый год                                    и плановый период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администрация города Нефтеюганска постановляет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Внести в постановление администрации города Нефтеюганска            от 27.05.2016 № 89-нп «О Порядке составления проекта бюджета города Нефтеюганск на очередной финансовый год и плановый период»                     (с изменениями, внесенными постановлениями администрации города Нефтеюганска от 13.09.2016 № 170-нп, от 14.06.2017 № 103-нп, от 27.07.2018 № 113-нп, от 21.10.2021 № 162-нп, от 18.10.2022 № 161-нп, от 13.10.2023         № 124-нп) следующие изменения, а именно: в приложении к постановлению: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1.В подпункте 2.3.1 пункта 2.3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1.1.В абзаце втором слова «01 октября» заменить словами                «10 октября»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1.2.В абзаце третьем слова «05 ноября» заменить словами                  «01 ноября»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2.В абзаце первом подпункта 2.4.1 пункта 2.4 слова «10 ноября» заменить словами «05 ноября».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3.В подпункте 2.4.2 пункта 2.4 слова «15 ноября» заменить словами «10 ноября»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ab/>
        <w:t>2.Обнародовать (опубликовать) постановление в газете «Здравствуйте, нефтеюганцы!»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4.Постановление вступает в силу после его официального опубликования и распространяет свое действие на правоотношения, связанные с формированием бюджета муниципального образования                           на 2025 год и на плановый период 2026 и 2027 годов.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Временно исполняющий полномочия</w:t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главы города Нефтеюганска                                                             Н.С.Халез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35:00Z</dcterms:created>
  <dc:creator>Jur1</dc:creator>
  <dc:description/>
  <cp:keywords/>
  <dc:language>en-US</dc:language>
  <cp:lastModifiedBy>Светлана Леонидовна Мозжерина</cp:lastModifiedBy>
  <cp:lastPrinted>2024-10-02T09:40:00Z</cp:lastPrinted>
  <dcterms:modified xsi:type="dcterms:W3CDTF">2024-10-02T05:15:00Z</dcterms:modified>
  <cp:revision>44</cp:revision>
  <dc:subject/>
  <dc:title/>
</cp:coreProperties>
</file>